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GHI FAB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MISSIONE ALL’ESTERO (ROMANIA)</w:t>
      </w:r>
      <w:r>
        <w:rPr>
          <w:rFonts w:cs="Times New Roman" w:ascii="Times New Roman" w:hAnsi="Times New Roman"/>
          <w:sz w:val="22"/>
        </w:rPr>
        <w:t xml:space="preserve"> ASSESSORE MAURIZIO MALETTI. AUTORIZZ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MISSIONE ALL’ESTERO (ROMANIA)</w:t>
      </w:r>
      <w:r>
        <w:rPr>
          <w:sz w:val="22"/>
        </w:rPr>
        <w:t xml:space="preserve"> ASSESSORE MAURIZIO MALETTI. AUTORIZZA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La Provincia di Modena da anni collabora con le forze socio/imprenditoriali, con gli Enti locali e con il mondo dell’Università per attivare programmi di scambi culturali, informazioni, esperienze per raggiungere obiettivi di sviluppo sociale, economico, culturale, anche a livello internazionale.</w:t>
      </w:r>
    </w:p>
    <w:p>
      <w:pPr>
        <w:pStyle w:val="Normal"/>
        <w:ind w:firstLine="709"/>
        <w:rPr/>
      </w:pPr>
      <w:r>
        <w:rPr/>
        <w:t>L’Ente - come evidenziato nel proprio Statuto - promuove, nei limiti della proprie finalità istituzionali, sussistendo un interesse ed un vantaggio morale o materiale della popolazione amministrata, rapporti con enti e/o istituzioni di altri Paesi al fine di favorire collaborazione, amicizia, solidarietà tra i popoli.</w:t>
      </w:r>
    </w:p>
    <w:p>
      <w:pPr>
        <w:pStyle w:val="Normal"/>
        <w:ind w:firstLine="709"/>
        <w:rPr/>
      </w:pPr>
      <w:r>
        <w:rPr/>
        <w:t>In questi ambito, la Provincia di Modena è stata invitata, insieme al Comune di Modena e alla Camera di Commercio di Modena, dall’Università degli Studi di Modena e Reggio Emilia a partecipare ad alcune giornate di scambio di esperienze con altre Università della Romania.</w:t>
      </w:r>
    </w:p>
    <w:p>
      <w:pPr>
        <w:pStyle w:val="Normal"/>
        <w:ind w:firstLine="709"/>
        <w:rPr/>
      </w:pPr>
      <w:r>
        <w:rPr/>
        <w:t>La proposta di partecipazione risulta quindi essere interessante per l’opportunità di attivare un futuro progetto di reti di relazioni anche a livello internazionale per favorire forme di sviluppo integrate e per tale ragione si ritiene di autorizzare l’Assessore Maurizio Maletti a partecipare quale rappresentante della Provincia al soggiorno suddetto.</w:t>
      </w:r>
    </w:p>
    <w:p>
      <w:pPr>
        <w:pStyle w:val="Normal"/>
        <w:ind w:firstLine="709"/>
        <w:rPr/>
      </w:pPr>
      <w:r>
        <w:rPr/>
        <w:t>Il Piano Esecutivo di Gestione 2006 è stato approvato con deliberazione di Giunta n. 572 del 28.12.2005 e successive modificazione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 rispettivamente in ordine alla regolarità tecnica e contabile del presente atto, ai sensi dell’articolo 49 del Decreto Legislativo 18 agosto 2000 n. 267 “Testo unico delle leggi sull’ordinamento degli Enti Locali”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utorizzare l’Assessore Maurizio Maletti a recarsi, in aereo, nei giorni dal 7 al 9 giugno 2006 a Timisoara (Romania) per partecipare a vari incontri con alcune Università Rumene e istituzioni locali, nell’ambito degli scambi di esperienze ed informazioni per l’attivazione di progetti a livello internazionale per il raggiungimento di obiettivi comuni di sviluppo socio-economico e culturale anche a livello europeo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la presunta somma di € 700,00 corrispondente alle spese di soggiorno, di biglietto aereo e di indennità di missione, ridotta in base alla normativa vigente, all’azione 598 “Rimborso spese amministratori” del Piano esecutivo di Gestione 2006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di autorizzare il Servizio Economato ad anticipare la somma di € 450,00 per le relative suddette spese; 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9/05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V.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Ubaldo Frauli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93</w:t>
    </w:r>
    <w:r>
      <w:rPr>
        <w:sz w:val="22"/>
      </w:rPr>
      <w:t xml:space="preserve">  del </w:t>
    </w:r>
    <w:r>
      <w:rPr>
        <w:sz w:val="22"/>
        <w:lang w:val="en-US" w:eastAsia="en-US"/>
      </w:rPr>
      <w:t>23/05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5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9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5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70839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MISSIONE ALL'ESTERO (ROMANIA) ASSESSORE</w:t>
          </w:r>
          <w:r>
            <w:rPr>
              <w:b/>
              <w:sz w:val="28"/>
            </w:rPr>
            <w:t xml:space="preserve"> MAURIZIO MALETTI. AUTORIZZ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5"/>
        </w:tabs>
        <w:ind w:left="150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29:00Z</dcterms:created>
  <dc:creator>Provincia di Modena</dc:creator>
  <dc:description/>
  <dc:language>en-US</dc:language>
  <cp:lastModifiedBy>abbati.e</cp:lastModifiedBy>
  <dcterms:modified xsi:type="dcterms:W3CDTF">2006-05-29T07:31:00Z</dcterms:modified>
  <cp:revision>2</cp:revision>
  <dc:subject/>
  <dc:title>C O N S I G L I O    P R O V I N C I A L E</dc:title>
</cp:coreProperties>
</file>