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CESSIONE GRATUITA AL</w:t>
      </w:r>
      <w:r>
        <w:rPr>
          <w:rFonts w:cs="Times New Roman" w:ascii="Times New Roman" w:hAnsi="Times New Roman"/>
          <w:sz w:val="22"/>
        </w:rPr>
        <w:t xml:space="preserve"> COMUNE DI BOMPORTO DI ALCUNE AREE DI PROPRIETÀ PROVINCIALE SITUATE A MARGINE DELLA SP. 2 “PANARIA BASSA” PER LA REALIZZAZIONE DI UNA PISTA CICLO-PEDON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CESSIONE GRATUITA AL</w:t>
      </w:r>
      <w:r>
        <w:rPr>
          <w:sz w:val="22"/>
        </w:rPr>
        <w:t xml:space="preserve"> COMUNE DI BOMPORTO DI ALCUNE AREE DI PROPRIETÀ PROVINCIALE SITUATE A MARGINE DELLA SP. 2 “PANARIA BASSA” PER LA REALIZZAZIONE DI UNA PISTA CICLO-PEDON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mune di Bomporto, con note prot. n. 11886 del 25.11.2002, n. 8385 del 28.06.2005 e n. 2677 del 01.03.2006, ha richiesto alla Provincia di Modena l’acquisizione di alcune aree di proprietà provinciale situate a margine della SP 2 “Panaria Bassa” in comune di Bomporto tra le Località di Solara, San Michele e Gorghetto, per la realizzazione di un percorso ciclo-pedonale.</w:t>
      </w:r>
    </w:p>
    <w:p>
      <w:pPr>
        <w:pStyle w:val="Normal"/>
        <w:ind w:firstLine="709"/>
        <w:rPr/>
      </w:pPr>
      <w:r>
        <w:rPr/>
        <w:t>Il Servizio Manutenzione Strade della Provincia di Modena, con note prot. n. 115106 del 04.11.2003, n. 87489 del 28.06.2005 e n. 35555 del 14.03.2006, ha espresso il proprio nulla osta alla cessione delle aree provinciali e, per quanto di sua competenza, all’esecuzione dei lavori di realizzazione della pista ciclabile, imponendo all’Amministrazione Comunale di Bomporto il rispetto di alcune prescrizioni di carattere tecnico.</w:t>
      </w:r>
    </w:p>
    <w:p>
      <w:pPr>
        <w:pStyle w:val="Normal"/>
        <w:ind w:firstLine="709"/>
        <w:rPr/>
      </w:pPr>
      <w:r>
        <w:rPr/>
        <w:t>Con successiva nota prot. n. 2684 del 02.03.2006 il Comune di Bomporto ha richiesto, in luogo dell’acquisto, la concessione gratuita delle predette aree provinciali e la possibilità di addivenire alla sottoscrizione di un unico atto di concessione per tutte le aree provinciale sopraindicate.</w:t>
      </w:r>
    </w:p>
    <w:p>
      <w:pPr>
        <w:pStyle w:val="Normal"/>
        <w:ind w:firstLine="709"/>
        <w:rPr/>
      </w:pPr>
      <w:r>
        <w:rPr/>
        <w:t>La stipula di un atto di concessione permetterebbe al Comune di avere l’immediata disponibilità delle aree necessarie per dare avvio ai lavori di realizzazione della pista ciclabile e per contro solleverebbe la Provincia di Modena dall’onere di dover provvedere alla manutenzione e sorveglianza di tali terreni che spesso, proprio in ragione della loro localizzazione, non consentono l’esecuzione di una agevole attività di controllo da parte degli operatori provinciali.</w:t>
      </w:r>
    </w:p>
    <w:p>
      <w:pPr>
        <w:pStyle w:val="Normal"/>
        <w:ind w:firstLine="709"/>
        <w:rPr/>
      </w:pPr>
      <w:r>
        <w:rPr/>
        <w:t>Nella prospettiva della stipula di tale atto di concessione dovrà essere revocata la concessione Rep. 27332 del 09.01.2006 con la quale la Provincia di Modena ha assegnato in concessione temporanea al Comune di Bomporto l’area a margine della SP 2 nel tratto compreso tra le Località Gorghetto e San Michele di Bomporto tra la Progr. Km. 12+950 e la Progr. Km. 13+300 (ora individuata dalle Progr. Km. 12+948 e Km. 12+988); tale concessione venne sottoscritta per poter dare l’immediata disponibilità dell’area al Comune, senza dover attendere la stipula del relativo atto di compravendita e la concessione Rep. 27332 avrebbe cessato di produrre ogni effetto ad avvenuto perfezionamento dell’atto di cessione.</w:t>
      </w:r>
    </w:p>
    <w:p>
      <w:pPr>
        <w:pStyle w:val="Normal"/>
        <w:ind w:firstLine="709"/>
        <w:rPr/>
      </w:pPr>
      <w:r>
        <w:rPr/>
        <w:t>Nello spirito di collaborazione che anima i rapporti tra la Provincia di Modena e il Comune di Bomporto si ritiene di procedere alla formalizzazione di un atto di concessione pluriennale per l’utilizzo gratuito delle aree provinciali, concessione opportunamente regolata dalla sottoscrizione di un apposito disciplinar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utorizzare, per le motivazioni esposte in premessa e qui richiamate, la stipula con il Comune di Bomporto di un atto di concessione gratuita delle aree provinciali situate a margine della SP 2 “Panaria Bassa” tra le località di Solara, San Michele e Gorghetto, interessate dai lavori di realizzazione del percorso ciclo-pedonale sopra indicato;</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mandato al Direttore dell’Area Lavori Pubblici di definire nel dettaglio tutti gli aspetti della relativa concessione gratuita, nel rispetto delle prescrizioni tecniche imposte dal Servizio Manutenzione Strade della Provincia di Modena;</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revocare, per le ragioni indicate in premessa, la concessione Rep. 27332 del 09.01.2006 con la quale la Provincia di Modena ha assegnato in concessione temporanea al Comune di Bomporto l’area a margine della SP 2 nel tratto compreso tra le Località Gorghetto e San Michele di Bomporto tra la Progr. Km. 12+950 e al Km. 13+300 (area ora individuata delle Progr. Km. 12+948 al Km. 12+988);</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 che il nuovo atto di concessione sarà stipulato alle seguenti condizioni:</w:t>
      </w:r>
    </w:p>
    <w:p>
      <w:pPr>
        <w:pStyle w:val="Proposta"/>
        <w:numPr>
          <w:ilvl w:val="1"/>
          <w:numId w:val="4"/>
        </w:numPr>
        <w:tabs>
          <w:tab w:val="clear" w:pos="709"/>
          <w:tab w:val="left" w:pos="567" w:leader="none"/>
        </w:tabs>
        <w:ind w:left="567" w:hanging="283"/>
        <w:rPr/>
      </w:pPr>
      <w:r>
        <w:rPr/>
        <w:t>le aree provinciali interessate dai lavori di realizzazione della pista ciclabile comunale situate a margine della SP 2 “Panaria Bassa” sono così identificate:</w:t>
      </w:r>
    </w:p>
    <w:p>
      <w:pPr>
        <w:pStyle w:val="Proposta"/>
        <w:numPr>
          <w:ilvl w:val="2"/>
          <w:numId w:val="4"/>
        </w:numPr>
        <w:tabs>
          <w:tab w:val="clear" w:pos="709"/>
          <w:tab w:val="left" w:pos="851" w:leader="none"/>
        </w:tabs>
        <w:ind w:left="851" w:hanging="284"/>
        <w:rPr/>
      </w:pPr>
      <w:r>
        <w:rPr/>
        <w:t>dalla Progressiva Km. 14+300 al Km. 14+450 lato destro in località Solara (tratto “A”);</w:t>
      </w:r>
    </w:p>
    <w:p>
      <w:pPr>
        <w:pStyle w:val="Proposta"/>
        <w:numPr>
          <w:ilvl w:val="2"/>
          <w:numId w:val="4"/>
        </w:numPr>
        <w:tabs>
          <w:tab w:val="clear" w:pos="709"/>
          <w:tab w:val="left" w:pos="851" w:leader="none"/>
        </w:tabs>
        <w:ind w:left="851" w:hanging="284"/>
        <w:rPr/>
      </w:pPr>
      <w:r>
        <w:rPr/>
        <w:t>dalla Progr. Km. 12+948 al Km. 12+988 tra la località Gorghetto e San Michele (tratto “B”);</w:t>
      </w:r>
    </w:p>
    <w:p>
      <w:pPr>
        <w:pStyle w:val="Proposta"/>
        <w:numPr>
          <w:ilvl w:val="2"/>
          <w:numId w:val="4"/>
        </w:numPr>
        <w:tabs>
          <w:tab w:val="clear" w:pos="709"/>
          <w:tab w:val="left" w:pos="851" w:leader="none"/>
        </w:tabs>
        <w:ind w:left="851" w:hanging="284"/>
        <w:rPr/>
      </w:pPr>
      <w:r>
        <w:rPr/>
        <w:t>dalla Progr. Km. 12+740 al Km. 12+950 lato destro in località Gorghetto (tratto “C”);</w:t>
      </w:r>
    </w:p>
    <w:p>
      <w:pPr>
        <w:pStyle w:val="Proposta"/>
        <w:numPr>
          <w:ilvl w:val="0"/>
          <w:numId w:val="3"/>
        </w:numPr>
        <w:tabs>
          <w:tab w:val="clear" w:pos="709"/>
          <w:tab w:val="left" w:pos="567" w:leader="none"/>
        </w:tabs>
        <w:ind w:left="567" w:hanging="283"/>
        <w:rPr/>
      </w:pPr>
      <w:r>
        <w:rPr/>
        <w:t>la concessione avrà una durata di anni 20 (=venti) a decorrere dalla data di stipula dell’atto di concessione e saranno esclusi eventuali rinnovi automatici;</w:t>
      </w:r>
    </w:p>
    <w:p>
      <w:pPr>
        <w:pStyle w:val="Proposta"/>
        <w:numPr>
          <w:ilvl w:val="0"/>
          <w:numId w:val="3"/>
        </w:numPr>
        <w:tabs>
          <w:tab w:val="clear" w:pos="709"/>
          <w:tab w:val="left" w:pos="567" w:leader="none"/>
        </w:tabs>
        <w:ind w:left="567" w:hanging="283"/>
        <w:rPr/>
      </w:pPr>
      <w:r>
        <w:rPr/>
        <w:t xml:space="preserve">la concessione viene rilasciata a titolo gratuito; </w:t>
      </w:r>
    </w:p>
    <w:p>
      <w:pPr>
        <w:pStyle w:val="Proposta"/>
        <w:numPr>
          <w:ilvl w:val="0"/>
          <w:numId w:val="3"/>
        </w:numPr>
        <w:tabs>
          <w:tab w:val="clear" w:pos="709"/>
          <w:tab w:val="left" w:pos="567" w:leader="none"/>
        </w:tabs>
        <w:ind w:left="567" w:hanging="283"/>
        <w:rPr/>
      </w:pPr>
      <w:r>
        <w:rPr/>
        <w:t>la Provincia di Modena si dovrà riservare il diritto di revocare con provvedimento motivato la presente concessione, garantendo un preavviso di sei mesi, salvo i casi di assoluta urgenza da comunicarsi al concessionario con lettera raccomandata con avviso di ricevimento;</w:t>
      </w:r>
    </w:p>
    <w:p>
      <w:pPr>
        <w:pStyle w:val="Proposta"/>
        <w:numPr>
          <w:ilvl w:val="0"/>
          <w:numId w:val="3"/>
        </w:numPr>
        <w:tabs>
          <w:tab w:val="clear" w:pos="709"/>
          <w:tab w:val="left" w:pos="567" w:leader="none"/>
        </w:tabs>
        <w:ind w:left="567" w:hanging="283"/>
        <w:rPr/>
      </w:pPr>
      <w:r>
        <w:rPr/>
        <w:t xml:space="preserve">il concessionario Comune di Bomporto sarà responsabile della gestione e della buona conservazione delle aree di proprietà provinciale interessate dalla realizzazione del percorso ciclo-pedonale, nonché delle opere e dei manufatti accessori eventualmente collocati sulle aree stesse; durante tutta la durata del rapporto il concessionario avrà l’obbligo di assicurare, a sua cura e spese, la stabilità e la manutenzione ordinaria e straordinaria di tutti i manufatti messi in opera, nonché la manutenzione ordinaria e straordinaria dell’area oggetto della presente concessione; </w:t>
      </w:r>
    </w:p>
    <w:p>
      <w:pPr>
        <w:pStyle w:val="Proposta"/>
        <w:rPr/>
      </w:pPr>
      <w:r>
        <w:rPr/>
      </w:r>
    </w:p>
    <w:p>
      <w:pPr>
        <w:pStyle w:val="Proposta"/>
        <w:numPr>
          <w:ilvl w:val="1"/>
          <w:numId w:val="3"/>
        </w:numPr>
        <w:tabs>
          <w:tab w:val="clear" w:pos="709"/>
          <w:tab w:val="left" w:pos="284" w:leader="none"/>
        </w:tabs>
        <w:ind w:left="284" w:hanging="284"/>
        <w:rPr/>
      </w:pPr>
      <w:r>
        <w:rPr/>
        <w:t xml:space="preserve">di dichiarare il presente atto urgente ed immediatamente eseguibile ai sensi dell’art. 134, 4° comma del D. Lgs. n. 267/2000. </w:t>
      </w:r>
    </w:p>
    <w:p>
      <w:pPr>
        <w:pStyle w:val="Normal"/>
        <w:rPr>
          <w:sz w:val="16"/>
        </w:rPr>
      </w:pPr>
      <w:r>
        <w:rPr>
          <w:sz w:val="16"/>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7</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7</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084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CESSIONE GRATUITA AL COMUNE</w:t>
          </w:r>
          <w:r>
            <w:rPr>
              <w:b/>
              <w:sz w:val="28"/>
            </w:rPr>
            <w:t xml:space="preserve"> DI BOMPORTO DI ALCUNE AREE DI PROPRIETÀ PROVINCIALE SITUATE A MARGINE DELLA SP. 2 “PANARIA BASSA” PER LA REALIZZAZIONE DI UNA PISTA CICLO-PEDON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5"/>
      <w:numFmt w:val="decimal"/>
      <w:lvlText w:val="%2)"/>
      <w:lvlJc w:val="left"/>
      <w:pPr>
        <w:tabs>
          <w:tab w:val="num" w:pos="1505"/>
        </w:tabs>
        <w:ind w:left="1505" w:hanging="4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65"/>
        </w:tabs>
        <w:ind w:left="3665" w:hanging="42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264" w:hanging="284"/>
      </w:pPr>
      <w:rPr/>
    </w:lvl>
    <w:lvl w:ilvl="3">
      <w:start w:val="5"/>
      <w:numFmt w:val="decimal"/>
      <w:lvlText w:val="%4)"/>
      <w:lvlJc w:val="left"/>
      <w:pPr>
        <w:tabs>
          <w:tab w:val="num" w:pos="2945"/>
        </w:tabs>
        <w:ind w:left="2945" w:hanging="42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39:00Z</dcterms:created>
  <dc:creator>Provincia di Modena</dc:creator>
  <dc:description/>
  <dc:language>en-US</dc:language>
  <cp:lastModifiedBy>abbati.e</cp:lastModifiedBy>
  <dcterms:modified xsi:type="dcterms:W3CDTF">2006-05-29T07:40:00Z</dcterms:modified>
  <cp:revision>2</cp:revision>
  <dc:subject/>
  <dc:title>C O N S I G L I O    P R O V I N C I A L E</dc:title>
</cp:coreProperties>
</file>