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CONVENZIONE CON</w:t>
      </w:r>
      <w:r>
        <w:rPr>
          <w:rFonts w:cs="Times New Roman" w:ascii="Times New Roman" w:hAnsi="Times New Roman"/>
          <w:sz w:val="22"/>
        </w:rPr>
        <w:t xml:space="preserve"> FONDAZIONE CASSA DI RISPARMIO DI MODENA PER LA REALIZZAZIONE DELLA RASSEGNA MUSICALE "ARMONIE FRA MUSICA E ARCHITETTUR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CONVENZIONE CON</w:t>
      </w:r>
      <w:r>
        <w:rPr>
          <w:sz w:val="22"/>
        </w:rPr>
        <w:t xml:space="preserve"> FONDAZIONE CASSA DI RISPARMIO DI MODENA PER LA REALIZZAZIONE DELLA RASSEGNA MUSICALE "ARMONIE FRA MUSICA E ARCHITETTUR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Fondazione Cassa di Risparmio di Modena ritiene che la realizzazione della rassegna musicale “Armonie fra musica e architettura” proposta dalla Provincia di Modena, rientri nei programmi di attività definiti dalla Fondazione con riferimento al settore Arte – Attività e Beni culturali.</w:t>
      </w:r>
    </w:p>
    <w:p>
      <w:pPr>
        <w:pStyle w:val="Normal"/>
        <w:ind w:firstLine="709"/>
        <w:rPr/>
      </w:pPr>
      <w:r>
        <w:rPr/>
        <w:t>Con lettera del 27/04/2006, assunta agli atti con protocollo n. 67676, la Fondazione ha determinato di accogliere il progetto e di partecipare al finanziamento con la somma di € 25.000,00.</w:t>
      </w:r>
    </w:p>
    <w:p>
      <w:pPr>
        <w:pStyle w:val="Normal"/>
        <w:ind w:firstLine="709"/>
        <w:rPr/>
      </w:pPr>
      <w:r>
        <w:rPr/>
        <w:t>Sulla base dello schema di convenzione, che allegato al presente atto ne forma parte integrante, le parti di comune accordo convengono e stipulano quanto segue:</w:t>
      </w:r>
    </w:p>
    <w:p>
      <w:pPr>
        <w:pStyle w:val="Normal"/>
        <w:numPr>
          <w:ilvl w:val="0"/>
          <w:numId w:val="3"/>
        </w:numPr>
        <w:tabs>
          <w:tab w:val="clear" w:pos="709"/>
          <w:tab w:val="left" w:pos="284" w:leader="none"/>
        </w:tabs>
        <w:ind w:left="284" w:hanging="284"/>
        <w:rPr/>
      </w:pPr>
      <w:r>
        <w:rPr/>
        <w:t>La Fondazione si impegna a finanziare l’iniziativa suddetta sulla base del piano economico-finanziario predisposto, procedendo all’erogazione della somma in un’unica soluzione, al termine del progetto, dietro presentazione di adeguati giustificativi debitamente quietanzati e relativi all’intera iniziativa.</w:t>
      </w:r>
    </w:p>
    <w:p>
      <w:pPr>
        <w:pStyle w:val="Normal"/>
        <w:numPr>
          <w:ilvl w:val="0"/>
          <w:numId w:val="3"/>
        </w:numPr>
        <w:tabs>
          <w:tab w:val="clear" w:pos="709"/>
          <w:tab w:val="left" w:pos="284" w:leader="none"/>
        </w:tabs>
        <w:ind w:left="284" w:hanging="284"/>
        <w:rPr/>
      </w:pPr>
      <w:r>
        <w:rPr/>
        <w:t>Al fine di consentire la regolare realizzazione dell’intervento la Provincia di Modena si impegna a prestare tutta la propria disponibilità per rimuovere ostacoli ed impedimenti che possano intralciare l'attuazione dell'iniziativa.</w:t>
      </w:r>
    </w:p>
    <w:p>
      <w:pPr>
        <w:pStyle w:val="Normal"/>
        <w:numPr>
          <w:ilvl w:val="0"/>
          <w:numId w:val="3"/>
        </w:numPr>
        <w:tabs>
          <w:tab w:val="clear" w:pos="709"/>
          <w:tab w:val="left" w:pos="284" w:leader="none"/>
        </w:tabs>
        <w:ind w:left="284" w:hanging="284"/>
        <w:rPr/>
      </w:pPr>
      <w:r>
        <w:rPr/>
        <w:t>La Fondazione si riserva l'esclusiva ed insindacabile facoltà di pubblicizzare l'intervento effettuato nei modi, forme e tempi che riterrà opportuni.</w:t>
      </w:r>
    </w:p>
    <w:p>
      <w:pPr>
        <w:pStyle w:val="Normal"/>
        <w:numPr>
          <w:ilvl w:val="0"/>
          <w:numId w:val="3"/>
        </w:numPr>
        <w:tabs>
          <w:tab w:val="clear" w:pos="709"/>
          <w:tab w:val="left" w:pos="284" w:leader="none"/>
        </w:tabs>
        <w:ind w:left="284" w:hanging="284"/>
        <w:rPr/>
      </w:pPr>
      <w:r>
        <w:rPr/>
        <w:t>La Provincia di Modena, compatibilmente con le proprie strutture tecniche ed in relazione al grado di coinvolgimento nel controllo della realizzazione dell'iniziativa, si impegna a predisporre relazioni tecniche e finanziarie periodiche sullo stato di attuazione del progetto, a sottoporre all’esame preventivo della Fondazione tutto il materiale promozionale relativo al progetto di cui sopra, il tutto secondo le più precise modalità che saranno concordate tra le parti.</w:t>
      </w:r>
    </w:p>
    <w:p>
      <w:pPr>
        <w:pStyle w:val="Normal"/>
        <w:numPr>
          <w:ilvl w:val="0"/>
          <w:numId w:val="3"/>
        </w:numPr>
        <w:tabs>
          <w:tab w:val="clear" w:pos="709"/>
          <w:tab w:val="left" w:pos="284" w:leader="none"/>
        </w:tabs>
        <w:ind w:left="284" w:hanging="284"/>
        <w:rPr/>
      </w:pPr>
      <w:r>
        <w:rPr/>
        <w:t>La Provincia di Modena si impegna, altresì, a fornire, a conclusione dell'intervento, un rendiconto circa il progetto finanziato avuto riguardo anche alla realizzazione degli obiettivi prefissati ed alla destinazione delle risorse erogate, secondo le modalità che saranno concordate tra le parti.</w:t>
      </w:r>
    </w:p>
    <w:p>
      <w:pPr>
        <w:pStyle w:val="Normal"/>
        <w:numPr>
          <w:ilvl w:val="0"/>
          <w:numId w:val="3"/>
        </w:numPr>
        <w:tabs>
          <w:tab w:val="clear" w:pos="709"/>
          <w:tab w:val="left" w:pos="284" w:leader="none"/>
        </w:tabs>
        <w:ind w:left="284" w:hanging="284"/>
        <w:rPr/>
      </w:pPr>
      <w:r>
        <w:rPr/>
        <w:t>La Provincia di Modena prende atto che se entro un anno dalla data della delibera del Consiglio di Amministrazione della Fondazione il progetto non ha preso avvio, la Fondazione si riserva la facoltà di revocare il contributo.</w:t>
      </w:r>
    </w:p>
    <w:p>
      <w:pPr>
        <w:pStyle w:val="Normal"/>
        <w:numPr>
          <w:ilvl w:val="0"/>
          <w:numId w:val="3"/>
        </w:numPr>
        <w:tabs>
          <w:tab w:val="clear" w:pos="709"/>
          <w:tab w:val="left" w:pos="284" w:leader="none"/>
        </w:tabs>
        <w:ind w:left="284" w:hanging="284"/>
        <w:rPr/>
      </w:pPr>
      <w:r>
        <w:rPr/>
        <w:t>La Provincia di Modena si impegna a fornire, entro tre mesi dalla conclusione del progetto agli uffici preposti della Fondazione, la rendicontazione contabile relativa a tutto il progetto con allegati giustificativi intestati al beneficiario del contributo. In caso di mancato rispetto dei termini la Fondazione si riserva la facoltà di revocare il contributo.</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jc w:val="center"/>
        <w:rPr>
          <w:b/>
          <w:b/>
          <w:bCs/>
        </w:rPr>
      </w:pPr>
      <w:r>
        <w:rPr>
          <w:b/>
          <w:bCs/>
        </w:rPr>
      </w:r>
    </w:p>
    <w:p>
      <w:pPr>
        <w:pStyle w:val="Proposta"/>
        <w:numPr>
          <w:ilvl w:val="0"/>
          <w:numId w:val="4"/>
        </w:numPr>
        <w:tabs>
          <w:tab w:val="clear" w:pos="709"/>
          <w:tab w:val="left" w:pos="284" w:leader="none"/>
        </w:tabs>
        <w:ind w:left="284" w:hanging="284"/>
        <w:rPr/>
      </w:pPr>
      <w:r>
        <w:rPr/>
        <w:t>di approvare la convenzione, allegata al presente atto quale parte integrante, tra la Fondazione Cassa di Risparmio di Modena e la Provincia di Modena per la realizzazione della rassegna musicale “Armonie fra musica e architettura”;</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precisare che è stato chiesto l’accertamento dell’entrata di € 25.000,00 con lettera del 15/05/2006 protocollo n. 65826 sull’azione n. 990 “Contributi della Fondazione Cassa di Risparmio di Modena per iniziative della Provincia di Modena”, prenotando la somma sull’azione di spesa n. 2725 “Iniziative con la Fondazione Cassa di Risparmio di Modena” del Piano Esecutivo di Gestione 2006.</w:t>
      </w:r>
    </w:p>
    <w:p>
      <w:pPr>
        <w:pStyle w:val="Proposta"/>
        <w:tabs>
          <w:tab w:val="clear" w:pos="709"/>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9</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3</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3</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09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CONVENZIONE CON FONDAZIONE</w:t>
          </w:r>
          <w:r>
            <w:rPr>
              <w:b/>
              <w:sz w:val="28"/>
            </w:rPr>
            <w:t xml:space="preserve"> CASSA DI RISPARMIO DI MODENA PER LA REALIZZAZIONE DELLA RASSEGNA MUSICALE "ARMONIE FRA MUSICA E ARCHITETTUR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47:00Z</dcterms:created>
  <dc:creator>Provincia di Modena</dc:creator>
  <dc:description/>
  <dc:language>en-US</dc:language>
  <cp:lastModifiedBy>malaspina.a</cp:lastModifiedBy>
  <dcterms:modified xsi:type="dcterms:W3CDTF">2006-05-31T09:50:00Z</dcterms:modified>
  <cp:revision>2</cp:revision>
  <dc:subject/>
  <dc:title>C O N S I G L I O    P R O V I N C I A L E</dc:title>
</cp:coreProperties>
</file>