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I FAB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NUOVA ANAGRAFE DELL’EDILIZIA</w:t>
      </w:r>
      <w:r>
        <w:rPr>
          <w:rFonts w:cs="Times New Roman" w:ascii="Times New Roman" w:hAnsi="Times New Roman"/>
          <w:sz w:val="22"/>
        </w:rPr>
        <w:t xml:space="preserve"> SCOLASTICA AI SENSI DELLA L. 23/96. ASSEGNAZIONE DEI FONDI REGIONALI. ACCERTAMENTO E PRENOTAZIONE DI SP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NUOVA ANAGRAFE DELL’EDILIZIA</w:t>
      </w:r>
      <w:r>
        <w:rPr>
          <w:sz w:val="22"/>
        </w:rPr>
        <w:t xml:space="preserve"> SCOLASTICA AI SENSI DELLA L. 23/96. ASSEGNAZIONE DEI FONDI REGIONALI. ACCERTAMENTO E PRENOTAZIONE DI SP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Come previsto dall’art. 7 della legge 23/96, il Ministero dell’Istruzione, dell’Università e della Ricerca ha dato l’avvio al progetto nazionale di costruzione e gestione dell’anagrafe dell’edilizia scolastica, progetto che vede coinvolte le Regioni, le Province, i Comuni e le istituzioni scolastiche.</w:t>
      </w:r>
    </w:p>
    <w:p>
      <w:pPr>
        <w:pStyle w:val="Normal"/>
        <w:ind w:firstLine="709"/>
        <w:rPr/>
      </w:pPr>
      <w:r>
        <w:rPr/>
        <w:t>Il Ministero dell’Istruzione sottolinea l’importanza dell’anagrafe dell’edilizia scolastica quale strumento conoscitivo fondamentale dello stato del patrimonio edilizio e indispensabile per programmare gli interventi necessari per mantenere, migliorare e ampliare il patrimonio di edilizia scolastica.</w:t>
      </w:r>
    </w:p>
    <w:p>
      <w:pPr>
        <w:pStyle w:val="Normal"/>
        <w:ind w:firstLine="709"/>
        <w:rPr/>
      </w:pPr>
      <w:r>
        <w:rPr/>
        <w:t>La rilevazione, tramite questionario strutturato definito dal Ministero dell’Istruzione, deve riguardare le scuole di ogni ordine e grado statali e paritarie degli enti locali. Per altro, i dati dell’anagrafe dell’edilizia scolastica potranno assumere un rilievo determinante per le prossime eventuali ripartizioni di fondi statali.</w:t>
      </w:r>
    </w:p>
    <w:p>
      <w:pPr>
        <w:pStyle w:val="Normal"/>
        <w:ind w:firstLine="709"/>
        <w:rPr/>
      </w:pPr>
      <w:r>
        <w:rPr/>
        <w:t>Questo significa che occorre prestare particolare attenzione alla partecipazione e alla realizzazione del progetto, condizione essenziale per accedere a finanziamenti che, alla luce del notevole incremento della popolazione scolastica, risultano indispensabili per adeguare il patrimonio dell’edilizia scolastica alle esigenze di spazi.</w:t>
      </w:r>
    </w:p>
    <w:p>
      <w:pPr>
        <w:pStyle w:val="Normal"/>
        <w:ind w:firstLine="709"/>
        <w:rPr/>
      </w:pPr>
      <w:r>
        <w:rPr/>
        <w:t>La Regione Emilia - Romagna ha stabilito che le Province siano soggetti preposti alla fase di rilevazione e aggiornamento dei dati di competenza provinciale nonché al coordinamento per la rilevazione e l’aggiornamento dei dati relativi agli edifici di competenza comunale dei rispettivi territori provinciali. Pertanto ha previsto l’assegnazione di risorse a supporto della realizzazione delle suddette attività, risorse che per la Provincia di Modena sono state quantificate in € 60.000,00 con delibera di Giunta Regionale n. 626 del 02/05/2006. Ha previsto infine che le operazioni relative all’anagrafe dell’edilizia scolastica siano ultimate entro il 30/11/2006.</w:t>
      </w:r>
    </w:p>
    <w:p>
      <w:pPr>
        <w:pStyle w:val="Normal"/>
        <w:ind w:firstLine="709"/>
        <w:rPr/>
      </w:pPr>
      <w:r>
        <w:rPr/>
        <w:t>La Conferenza delle Autonomie Locali della provincia di Modena, nelle sedute del 06/02/2006 e dell’08/05/2006, ha preso in esame il progetto della Nuova Anagrafe dell’edilizia scolastica. Nella seduta del 06/02/2006 si è stabilito che la Provincia di Modena assolva al ruolo di coordinamento e si assuma anche il compito di caricamento dei dati raccolti nel database predisposto dal Ministero e gestito a livello regionale. È stato inoltre deciso la convocazione di incontri a livello distrettuale rivolti ai tecnici per presentare il progetto e le modalità operative.</w:t>
      </w:r>
    </w:p>
    <w:p>
      <w:pPr>
        <w:pStyle w:val="Normal"/>
        <w:ind w:firstLine="709"/>
        <w:rPr/>
      </w:pPr>
      <w:r>
        <w:rPr/>
        <w:t>Al termine degli incontri distrettuali, che hanno visto il coinvolgimento di tutti i Comuni e delle istituzioni scolastiche statali dei territori, la Conferenza delle Autonomie Locali nella seduta dell’08/05/2006 ha preso atto delle modalità operative stabilite negli incontri tecnici (ciascun Comune provvede, per le scuole di propria competenza, a compilare il questionario e a inoltrarlo alla Provincia di Modena, per il controllo e il caricamento dei dati) e ha concordato le modalità di utilizzo delle risorse regionali (pari a € 60.000,00) assegnate in prima battuta alla Provincia di Mode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nto a € 10.000,00 quale quota riservata in capo alla Provincia di Modena al fine di conferire un incarico per il controllo e il caricamento dei dati a soggetti esterni (con validazione dei</w:t>
      </w:r>
      <w:r>
        <w:rPr>
          <w:szCs w:val="18"/>
        </w:rPr>
        <w:t xml:space="preserve"> dati da parte del personale del Servizio Istruzione);</w:t>
      </w:r>
    </w:p>
    <w:p>
      <w:pPr>
        <w:pStyle w:val="Proposta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nto a € 50.000,00 assegnazione di una quota ai Comuni e alla Provincia in base al numero dei questionari compilati (l’ipotesi è di circa € 130,00 /140,00 a questionario).</w:t>
      </w:r>
    </w:p>
    <w:p>
      <w:pPr>
        <w:pStyle w:val="Proposta"/>
        <w:ind w:firstLine="709"/>
        <w:rPr/>
      </w:pPr>
      <w:r>
        <w:rPr/>
        <w:t>Quindi la fase operativa del progetto è stata così definita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il Servizio Istruzione e Orientamento svolge un ruolo di supporto nei confronti dei Comuni e si occuperà del caricamento dei dati raccolti nelle schede di rilevazione che ciascun Comune, per le scuole di propria competenza, è chiamato a compilare. Per altro, la Provincia di Modena provvederà, tramite il proprio Servizio Tecnico edilizia, a compilare i questionari per gli edifici di propria competenz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er quanto concerne la tempistica, è stato ritenuto indispensabile che un congruo numero di schede di rilevazione pervenga al competente servizio provinciale entro il prossimo mese di giugno e che si preveda di ultimare l’invio delle schede entro il mese di ottobre 2006.</w:t>
      </w:r>
    </w:p>
    <w:p>
      <w:pPr>
        <w:pStyle w:val="Proposta"/>
        <w:ind w:firstLine="709"/>
        <w:rPr/>
      </w:pPr>
      <w:r>
        <w:rPr/>
        <w:t>Si rende infine necessario procedere: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ll’accertamento sul Piano Esecutivo di Gestione 2006 della somma di € 60.000,00 alla risorsa 2220, azione 2329 “Contributo della Regione per costruzione anagrafe nazionale edilizia scolastica ex L. 23/96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lla prenotazione sul Piano Esecutivo di Gestione 2006 della somma di € 10.000,00 all’azione di spesa 4012 “Spese per costruzione anagrafe nazionale edilizia scolastica L. 23/96”;</w:t>
      </w:r>
    </w:p>
    <w:p>
      <w:pPr>
        <w:pStyle w:val="Proposta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lla prenotazione sul Piano Esecutivo di Gestione 2006 della somma di € 50.000,00 all’azione di spesa 4011 “Contributo per costruzione anagrafe nazionale edilizia scolastica L. 23/96”.</w:t>
      </w:r>
    </w:p>
    <w:p>
      <w:pPr>
        <w:pStyle w:val="Proposta"/>
        <w:ind w:firstLine="708"/>
        <w:rPr/>
      </w:pPr>
      <w:r>
        <w:rPr/>
        <w:t>La Regione Emilia-Romagna ha subordinato la effettiva erogazione delle risorse all’invio di una relazione tecnica da parte delle Amministrazioni Provinciali, relazione che per la Provincia di Modena sarà redatta dal Servizio Istruzione e Orientamento e prevedrà l’utilizzo dell’intera somma.</w:t>
      </w:r>
    </w:p>
    <w:p>
      <w:pPr>
        <w:pStyle w:val="Proposta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ind w:firstLine="708"/>
        <w:rPr/>
      </w:pPr>
      <w:r>
        <w:rPr/>
        <w:t>ad unanimità di voti, espressi nelle forme di legge,</w:t>
      </w:r>
    </w:p>
    <w:p>
      <w:pPr>
        <w:pStyle w:val="Proposta"/>
        <w:ind w:firstLine="708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ccogliere il Progetto di Nuova Anagrafe dell’Edilizia Scolastica ai sensi della L. 23/96 secondo le modalità in premessa indicate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dere atto delle disposizioni e delle assegnazioni disposte dalla Regione Emilia- Romagna con la delibera di Giunta Regionale n. 626 del 02/05/2006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ccertare e prenotare le somme assegnate con la predetta delibera regionale sul Piano Esecutivo di Gestione 2006 secondo le modalità in premessa dettagliate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mandato al Dirigente del Servizio Istruzione e Orientamento di avviare tutte le procedure inerenti l’attuazione della Delibera di Giunta Regionale predetta e conseguenti l’assegnazione delle risorse sopra indica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06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3</w:t>
    </w:r>
    <w:r>
      <w:rPr>
        <w:sz w:val="22"/>
      </w:rPr>
      <w:t xml:space="preserve">  del </w:t>
    </w:r>
    <w:r>
      <w:rPr>
        <w:sz w:val="22"/>
        <w:lang w:val="en-US" w:eastAsia="en-US"/>
      </w:rPr>
      <w:t>30/05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05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05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74109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NUOVA ANAGRAFE DELL’EDILIZIA SCOLASTICA</w:t>
          </w:r>
          <w:r>
            <w:rPr>
              <w:b/>
              <w:sz w:val="28"/>
            </w:rPr>
            <w:t xml:space="preserve"> AI SENSI DELLA L. 23/96. ASSEGNAZIONE DEI FONDI REGIONALI. ACCERTAMENTO E PRENOTAZIONE DI SP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5"/>
        </w:tabs>
        <w:ind w:left="2405" w:hanging="42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993" w:hanging="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  <w:sz w:val="24"/>
    </w:rPr>
  </w:style>
  <w:style w:type="character" w:styleId="WW8Num36z1">
    <w:name w:val="WW8Num36z1"/>
    <w:qFormat/>
    <w:rPr>
      <w:b w:val="false"/>
      <w:i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54:00Z</dcterms:created>
  <dc:creator>Provincia di Modena</dc:creator>
  <dc:description/>
  <dc:language>en-US</dc:language>
  <cp:lastModifiedBy>abbati.e</cp:lastModifiedBy>
  <dcterms:modified xsi:type="dcterms:W3CDTF">2006-06-07T14:55:00Z</dcterms:modified>
  <cp:revision>2</cp:revision>
  <dc:subject/>
  <dc:title>C O N S I G L I O    P R O V I N C I A L E</dc:title>
</cp:coreProperties>
</file>