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OSTEGNO ALLE ATTIVITA’</w:t>
      </w:r>
      <w:r>
        <w:rPr>
          <w:rFonts w:cs="Times New Roman" w:ascii="Times New Roman" w:hAnsi="Times New Roman"/>
          <w:sz w:val="22"/>
        </w:rPr>
        <w:t xml:space="preserve"> DI TERZI ATTINENTI LE AREE SOCIO-ASSISTENZIALI E DI PROMOZIONE E TUTELA DELLA SALU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OSTEGNO ALLE ATTIVITA’</w:t>
      </w:r>
      <w:r>
        <w:rPr>
          <w:sz w:val="22"/>
        </w:rPr>
        <w:t xml:space="preserve"> DI TERZI ATTINENTI LE AREE SOCIO-ASSISTENZIALI E DI PROMOZIONE E TUTELA DELLA SALUT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nsiglio Provinciale con Atto n. 79 del 15/05/2002 ha approvato il Regolamento per l’erogazione di contributi.</w:t>
      </w:r>
    </w:p>
    <w:p>
      <w:pPr>
        <w:pStyle w:val="Normal"/>
        <w:ind w:firstLine="709"/>
        <w:rPr/>
      </w:pPr>
      <w:r>
        <w:rPr/>
        <w:t>La Provincia di Modena nell’ambito delle proprie attività istituzionali intende svolgere un ruolo di promozione e sostegno delle attività di terzi attinenti le aree socio-assistenziali e di promozione e tutela della salute promosse da Enti e Associazioni anche mediante un sostegno economico.</w:t>
      </w:r>
    </w:p>
    <w:p>
      <w:pPr>
        <w:pStyle w:val="Normal"/>
        <w:ind w:firstLine="709"/>
        <w:rPr/>
      </w:pPr>
      <w:r>
        <w:rPr/>
        <w:t>Sono pervenute all’Assessorato alla Sanità, Politiche Sociali e delle Famiglie, Associazionismo e Volontariato le seguenti richieste di contributo:</w:t>
      </w:r>
    </w:p>
    <w:p>
      <w:pPr>
        <w:pStyle w:val="Normal"/>
        <w:numPr>
          <w:ilvl w:val="0"/>
          <w:numId w:val="5"/>
        </w:numPr>
        <w:tabs>
          <w:tab w:val="clear" w:pos="709"/>
          <w:tab w:val="left" w:pos="284" w:leader="none"/>
        </w:tabs>
        <w:ind w:left="284" w:hanging="284"/>
        <w:rPr/>
      </w:pPr>
      <w:r>
        <w:rPr/>
        <w:t>dalla Direzione Sanitaria dell’Azienda USL di Modena che chiede un contributo per attività di formazione e di accoglienza di un gruppo di cinquanta infermieri tedeschi che alla fine di Maggio 2006 saranno nella nostra città per una visita ai servizi per anziani della Provincia per avere uno scambio sui diversi sistemi di assistenza presenti in Europa;</w:t>
      </w:r>
    </w:p>
    <w:p>
      <w:pPr>
        <w:pStyle w:val="Normal"/>
        <w:numPr>
          <w:ilvl w:val="0"/>
          <w:numId w:val="5"/>
        </w:numPr>
        <w:tabs>
          <w:tab w:val="clear" w:pos="709"/>
          <w:tab w:val="left" w:pos="284" w:leader="none"/>
        </w:tabs>
        <w:ind w:left="284" w:hanging="284"/>
        <w:rPr/>
      </w:pPr>
      <w:r>
        <w:rPr/>
        <w:t xml:space="preserve">dall’Istituto Professionale di Stato per l’Industria e l’Artigianato “A. Ferrari” di Maranello che chiede un contributo per effettuare la rappresentazione teatrale </w:t>
      </w:r>
      <w:r>
        <w:rPr>
          <w:i/>
          <w:iCs/>
        </w:rPr>
        <w:t>“Guard Rail”</w:t>
      </w:r>
      <w:r>
        <w:rPr/>
        <w:t xml:space="preserve"> presso il Teatro delle Passioni e l’allestimento della mostra </w:t>
      </w:r>
      <w:r>
        <w:rPr>
          <w:i/>
          <w:iCs/>
        </w:rPr>
        <w:t>“Allimite”</w:t>
      </w:r>
      <w:r>
        <w:rPr/>
        <w:t xml:space="preserve"> presso alcuni istituti scolastici della provincia: la rappresentazione Guard Rail, in una nuova versione più incisiva, verrà proposta in alcuni istituti scolastici della provincia nel corso dell’estate 2006;</w:t>
      </w:r>
    </w:p>
    <w:p>
      <w:pPr>
        <w:pStyle w:val="Normal"/>
        <w:numPr>
          <w:ilvl w:val="0"/>
          <w:numId w:val="5"/>
        </w:numPr>
        <w:tabs>
          <w:tab w:val="clear" w:pos="709"/>
          <w:tab w:val="left" w:pos="284" w:leader="none"/>
        </w:tabs>
        <w:ind w:left="284" w:hanging="284"/>
        <w:rPr/>
      </w:pPr>
      <w:r>
        <w:rPr/>
        <w:t>dall’Ordine dei Farmacisti della provincia di Modena che, con riferimento all’iniziativa di sensibilizzazione contro l’ipertensione arteriosa che ha avuto luogo nel Novembre del 2005 ed in occasione della quale, presso le farmacie del territorio provinciale che hanno aderito, sono state raccolte oltre 7500 misurazioni dei parametri pressori, si dichiara disponibile ad effettuare l’immissione dei dati rilevati ed una elaborazione di sintesi degli stessi da restituire ai soggetti promotori ed attuatori dell’iniziativa chiedendo un contributo.</w:t>
      </w:r>
    </w:p>
    <w:p>
      <w:pPr>
        <w:pStyle w:val="Normal"/>
        <w:ind w:firstLine="709"/>
        <w:rPr/>
      </w:pPr>
      <w:r>
        <w:rPr/>
        <w:t>Nel Piano Esecutivo di Gestione 2006 è presente il Progetto n. 1106 denominato “Sostegno a convegni, seminari e contributi a progetti di terzi” finalizzato a favorire, tramite anche la concessione di contributi, la diffusione della conoscenza e la realizzazione di progetti, iniziative, aggiornamenti su temi attinenti le aree sanitarie, socio-sanitarie e socio-assistenziali.</w:t>
      </w:r>
    </w:p>
    <w:p>
      <w:pPr>
        <w:pStyle w:val="Normal"/>
        <w:ind w:firstLine="709"/>
        <w:rPr/>
      </w:pPr>
      <w:r>
        <w:rPr/>
        <w:t>Le iniziative di cui sopra rispondono ai criteri per l’assegnazione di contributi stabiliti con Atto del Consiglio Provinciale n. 79 del 15/05/2002, per cui si ritiene di assegnare contributi come segue:</w:t>
      </w:r>
    </w:p>
    <w:p>
      <w:pPr>
        <w:pStyle w:val="Normal"/>
        <w:numPr>
          <w:ilvl w:val="0"/>
          <w:numId w:val="4"/>
        </w:numPr>
        <w:tabs>
          <w:tab w:val="clear" w:pos="709"/>
          <w:tab w:val="left" w:pos="284" w:leader="none"/>
        </w:tabs>
        <w:ind w:left="284" w:hanging="284"/>
        <w:rPr/>
      </w:pPr>
      <w:r>
        <w:rPr/>
        <w:t xml:space="preserve">€     </w:t>
      </w:r>
      <w:r>
        <w:rPr/>
        <w:t>400,00 alla Azienda USL di Modena – Direzione Sanitaria;</w:t>
      </w:r>
    </w:p>
    <w:p>
      <w:pPr>
        <w:pStyle w:val="Normal"/>
        <w:numPr>
          <w:ilvl w:val="0"/>
          <w:numId w:val="4"/>
        </w:numPr>
        <w:tabs>
          <w:tab w:val="clear" w:pos="709"/>
          <w:tab w:val="left" w:pos="284" w:leader="none"/>
        </w:tabs>
        <w:ind w:left="284" w:hanging="284"/>
        <w:rPr/>
      </w:pPr>
      <w:r>
        <w:rPr/>
        <w:t xml:space="preserve">€  </w:t>
      </w:r>
      <w:r>
        <w:rPr/>
        <w:t>2.000,00 all’IPSIA “A. Ferrari” di Maranello;</w:t>
      </w:r>
    </w:p>
    <w:p>
      <w:pPr>
        <w:pStyle w:val="Normal"/>
        <w:numPr>
          <w:ilvl w:val="0"/>
          <w:numId w:val="4"/>
        </w:numPr>
        <w:tabs>
          <w:tab w:val="clear" w:pos="709"/>
          <w:tab w:val="left" w:pos="284" w:leader="none"/>
        </w:tabs>
        <w:ind w:left="284" w:hanging="284"/>
        <w:rPr/>
      </w:pPr>
      <w:r>
        <w:rPr/>
        <w:t xml:space="preserve">€  </w:t>
      </w:r>
      <w:r>
        <w:rPr/>
        <w:t>1.200,00 all’Ordine dei Farmacisti della provincia di Modena.</w:t>
      </w:r>
    </w:p>
    <w:p>
      <w:pPr>
        <w:pStyle w:val="Normal"/>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assegnare i contributi come indicato in premessa prenotando l’importo di € 3.600,00 all’azione 796 “Contributi per progetti terzi” del Piano Esecutivo di Gestione 2006 che presenta la necessaria disponibilità;</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mandato al Direttore di Area Formazione, Istruzione, Lavoro e Politiche Sociali affinché provveda con proprio atto ad impegnare la spesa di complessivi € 3.600,00 ed erogare i contributi come deliberati con il presente atto.</w:t>
      </w:r>
    </w:p>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4</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4</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1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OSTEGNO ALLE ATTIVITA’ DI</w:t>
          </w:r>
          <w:r>
            <w:rPr>
              <w:b/>
              <w:sz w:val="28"/>
            </w:rPr>
            <w:t xml:space="preserve"> TERZI ATTINENTI LE AREE SOCIO-ASSISTENZIALI E DI PROMOZIONE E TUTELA DELLA SALUT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16:00Z</dcterms:created>
  <dc:creator>Provincia di Modena</dc:creator>
  <dc:description/>
  <dc:language>en-US</dc:language>
  <cp:lastModifiedBy>abbati.e</cp:lastModifiedBy>
  <dcterms:modified xsi:type="dcterms:W3CDTF">2006-06-07T10:31:00Z</dcterms:modified>
  <cp:revision>2</cp:revision>
  <dc:subject/>
  <dc:title>C O N S I G L I O    P R O V I N C I A L E</dc:title>
</cp:coreProperties>
</file>