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6</w:t>
      </w:r>
      <w:r>
        <w:rPr/>
        <w:t xml:space="preserve"> </w:t>
      </w:r>
      <w:r>
        <w:rPr>
          <w:lang w:val="en-US" w:eastAsia="en-US"/>
        </w:rPr>
        <w:t>Giugn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spacing w:lineRule="auto" w:line="360"/>
        <w:ind w:firstLine="284"/>
        <w:rPr/>
      </w:pPr>
      <w:r>
        <w:rPr/>
        <w:t xml:space="preserve">Si assentano per la trattazione del presente argomento il Presidente Sabattini e l’Assessore Grandi. Sono presenti </w:t>
      </w:r>
      <w:r>
        <w:rPr>
          <w:lang w:val="en-US" w:eastAsia="en-US"/>
        </w:rPr>
        <w:t>8</w:t>
      </w:r>
      <w:r>
        <w:rPr/>
        <w:t xml:space="preserve"> membri su 11, assenti </w:t>
      </w:r>
      <w:r>
        <w:rPr>
          <w:lang w:val="en-US" w:eastAsia="en-US"/>
        </w:rPr>
        <w:t>3</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ind w:firstLine="284"/>
        <w:rPr/>
      </w:pPr>
      <w:r>
        <w:rPr/>
        <w:t>Assume la Presidenza il Vice Presidente Maurizio Maletti.</w:t>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ISSIONE DEL PRESIDENTE</w:t>
      </w:r>
      <w:r>
        <w:rPr>
          <w:rFonts w:cs="Times New Roman" w:ascii="Times New Roman" w:hAnsi="Times New Roman"/>
          <w:sz w:val="22"/>
        </w:rPr>
        <w:t xml:space="preserve"> DELLA PROVINCIA E DELL’ASSESSORE BENIAMINO GRANDI IN ROMANIA DAL 12 AL 15 GIUGNO 2006 - AUTORIZZ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MISSIONE DEL PRESIDENTE</w:t>
      </w:r>
      <w:r>
        <w:rPr>
          <w:sz w:val="22"/>
        </w:rPr>
        <w:t xml:space="preserve"> DELLA PROVINCIA E DELL’ASSESSORE BENIAMINO GRANDI IN ROMANIA DAL 12 AL 15 GIUGNO 2006 - AUTORIZZ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Da anni il nostro territorio sta sviluppando un interesse diffuso e consolidato di tipo economico, verso forme di partenariato, cooperazione e scambio con diversi paesi dell’area est Europea, espresso sia dai sistemi imprenditoriali locali che dalle relazioni intercorse tra i soggetti istituzionali dei nostri territori.</w:t>
      </w:r>
    </w:p>
    <w:p>
      <w:pPr>
        <w:pStyle w:val="Normal"/>
        <w:ind w:firstLine="709"/>
        <w:rPr/>
      </w:pPr>
      <w:r>
        <w:rPr/>
        <w:t>Con lettera del 27 ottobre 2005 (ns. prot. n. 143460 del 07.11.2005) il Presidente della Provincia di Brasov (Romania) invitava una delegazione modenese a far visita alla provincia rumena al fine di verificare la possibilità di dare avvio ad un percorso di gemellaggio, anche per favorire il processo d’internazionalizzazione della piccole e medie imprese dei rispettivi territori.</w:t>
      </w:r>
    </w:p>
    <w:p>
      <w:pPr>
        <w:pStyle w:val="Normal"/>
        <w:ind w:firstLine="709"/>
        <w:rPr/>
      </w:pPr>
      <w:r>
        <w:rPr/>
        <w:t>La Provincia di Brasov ha già in corso relazioni di collaborazione con istituzioni pubbliche italiane, quali le Regioni Toscana e Piemonte, dalle quali stanno emergendo esperienze molto positive, oltre che nell’internazionalizzazione delle imprese, anche nei settori della cultura, della protezione sociale e nella gestione delle risorse umane.</w:t>
      </w:r>
    </w:p>
    <w:p>
      <w:pPr>
        <w:pStyle w:val="Normal"/>
        <w:ind w:firstLine="709"/>
        <w:rPr/>
      </w:pPr>
      <w:r>
        <w:rPr/>
        <w:t>A tale proposta hanno successivamente dimostrato interesse ed aderito: Promec – Azienda speciale della Camera di Commercio Industria e Artigianato di Modena, Lapam-Federimpresa modenese, la Direzione provinciale della Confederazione Italiana Agricoltori e il CIPA - Centro di formazione professionale per il settore agricolo.</w:t>
      </w:r>
    </w:p>
    <w:p>
      <w:pPr>
        <w:pStyle w:val="Normal"/>
        <w:ind w:firstLine="709"/>
        <w:rPr/>
      </w:pPr>
      <w:r>
        <w:rPr/>
        <w:t>I predetti Enti, assieme alla Provincia di Modena, hanno deciso di accogliere l’invito e costituiscono la delegazione ufficiale che si recherà a Brasov (Romania) nel periodo dal 12 al 15 giugno 2006.</w:t>
      </w:r>
    </w:p>
    <w:p>
      <w:pPr>
        <w:pStyle w:val="Normal"/>
        <w:ind w:firstLine="709"/>
        <w:rPr/>
      </w:pPr>
      <w:r>
        <w:rPr/>
        <w:t>A seguito di tale decisione si sono avuti incontri e reciproci scambi di informazioni, avvenuti anche per il tramite del “Desk Romania” sportello per l’integrazione e la Internazionalizzazione della Romania in Modena, a cura dell’Associazione “Camera de Comert Industrie si Turism pentru relatiile cu Romania” (C.C.I.T.R.R.), avente sede presso Promec.</w:t>
      </w:r>
    </w:p>
    <w:p>
      <w:pPr>
        <w:pStyle w:val="Normal"/>
        <w:ind w:firstLine="709"/>
        <w:rPr/>
      </w:pPr>
      <w:r>
        <w:rPr/>
        <w:t>Il “Desk Romania”, infatti, oltre a prestare assistenza a numerose imprese modenesi in Romania, ha organizzato nel giugno 2005, presso la Camera di Commercio Industria e Artigianato di Modena, il convegno “Giornata paese Romania” allo scopo di far conoscere e valorizzare le opportunità fornite da quel Paese alle imprese e le istituzioni modenesi in vari settori, tra i quali il turismo, la cultura e l’imprenditoria.</w:t>
      </w:r>
    </w:p>
    <w:p>
      <w:pPr>
        <w:pStyle w:val="Normal"/>
        <w:ind w:firstLine="709"/>
        <w:rPr/>
      </w:pPr>
      <w:r>
        <w:rPr/>
        <w:t>A seguito di tali incontri, è stato definito il programma della visita ed i temi sui quali si è ritenuto opportuno avviare un confronto con la Provincia di Brasov.</w:t>
      </w:r>
    </w:p>
    <w:p>
      <w:pPr>
        <w:pStyle w:val="Normal"/>
        <w:ind w:firstLine="709"/>
        <w:rPr/>
      </w:pPr>
      <w:r>
        <w:rPr/>
        <w:t>In particolare, per quanto riguarda la Provincia di Modena, sono stati individuati i seguenti temi di discussione con i rappresentati della Provincia rumena:</w:t>
      </w:r>
    </w:p>
    <w:p>
      <w:pPr>
        <w:pStyle w:val="Proposta"/>
        <w:numPr>
          <w:ilvl w:val="0"/>
          <w:numId w:val="4"/>
        </w:numPr>
        <w:tabs>
          <w:tab w:val="clear" w:pos="709"/>
          <w:tab w:val="left" w:pos="284" w:leader="none"/>
        </w:tabs>
        <w:ind w:left="284" w:hanging="284"/>
        <w:rPr/>
      </w:pPr>
      <w:r>
        <w:rPr/>
        <w:t>possibilità di dare avvio ad un partenariato per la realizzazione di progetti comuni, soprattutto nei settori della cultura e del turismo;</w:t>
      </w:r>
    </w:p>
    <w:p>
      <w:pPr>
        <w:pStyle w:val="Proposta"/>
        <w:numPr>
          <w:ilvl w:val="0"/>
          <w:numId w:val="4"/>
        </w:numPr>
        <w:tabs>
          <w:tab w:val="clear" w:pos="709"/>
          <w:tab w:val="left" w:pos="284" w:leader="none"/>
        </w:tabs>
        <w:ind w:left="284" w:hanging="284"/>
        <w:rPr/>
      </w:pPr>
      <w:r>
        <w:rPr/>
        <w:t>possibilità di mettere a disposizione della Provincia di Brasov la propria esperienza progettuale ed organizzativa in tema di valorizzazione dei beni culturali: In particolare per quanto riguarda gli antichi castelli, in considerazione sia della positiva esperienza del progetto modenese di valorizzazione della relativa rete “O che bel castello!” sia della particolarità del territorio della Provincia di Brasov particolarmente ricco di tali beni storici;</w:t>
      </w:r>
    </w:p>
    <w:p>
      <w:pPr>
        <w:pStyle w:val="Proposta"/>
        <w:numPr>
          <w:ilvl w:val="0"/>
          <w:numId w:val="4"/>
        </w:numPr>
        <w:tabs>
          <w:tab w:val="clear" w:pos="709"/>
          <w:tab w:val="left" w:pos="284" w:leader="none"/>
        </w:tabs>
        <w:ind w:left="284" w:hanging="284"/>
        <w:rPr/>
      </w:pPr>
      <w:r>
        <w:rPr/>
        <w:t>possibilità di mettere a disposizione della Provincia di Brasov la propria esperienza ed avviare un progetto di collaborazione relativamente ai temi della valorizzazione e promozione dei rispettivi prodotti tipici e dell’innovazione e della ricerca nell’agroalimentare con particolare attenzione ai temi della sicurezza. Ciò anche in considerazione del fatto che la Provincia di Modena ha dato avvio, proprio in queste settimane, ad un progetto volto a verificare, assieme alle maggiori imprese modenesi del settore, la fattibilità della realizzazione di un Distretto agroalimentare;</w:t>
      </w:r>
    </w:p>
    <w:p>
      <w:pPr>
        <w:pStyle w:val="Proposta"/>
        <w:numPr>
          <w:ilvl w:val="0"/>
          <w:numId w:val="4"/>
        </w:numPr>
        <w:tabs>
          <w:tab w:val="clear" w:pos="709"/>
          <w:tab w:val="left" w:pos="284" w:leader="none"/>
        </w:tabs>
        <w:ind w:left="284" w:hanging="284"/>
        <w:rPr/>
      </w:pPr>
      <w:r>
        <w:rPr/>
        <w:t>possibilità di mettere a disposizione l’esperienza acquisita da parte dell’amministrazione provinciale modenese relativamente alla programmazione, progettazione e gestione della viabilità e trasporti pubblici, servizi idrici e organizzazione amministrativa.</w:t>
      </w:r>
    </w:p>
    <w:p>
      <w:pPr>
        <w:pStyle w:val="Proposta"/>
        <w:ind w:firstLine="709"/>
        <w:rPr/>
      </w:pPr>
      <w:r>
        <w:rPr/>
        <w:t>Obiettivo della collaborazione è quello di creare occasioni per promuovere reciprocamente lo sviluppo dei propri territori in una prospettiva integrale in grado di coniugare la dimensione economica con quella sociale, culturale ed ambientale.</w:t>
      </w:r>
    </w:p>
    <w:p>
      <w:pPr>
        <w:pStyle w:val="Proposta"/>
        <w:ind w:firstLine="708"/>
        <w:rPr/>
      </w:pPr>
      <w:r>
        <w:rPr/>
        <w:t>L’interesse della missione per la Provincia di Modena è legato al fatto che l’imminente ingresso della Romania nell’Unione Europea rappresenta una congiuntura favorevole per la promozione di azioni di scambio e collaborazione tra i due territori che possono trovare supporto negli strumenti finanziari messi a disposizione dall’U.E. per favorire tale processo di adesione.</w:t>
      </w:r>
    </w:p>
    <w:p>
      <w:pPr>
        <w:pStyle w:val="Proposta"/>
        <w:ind w:firstLine="708"/>
        <w:rPr/>
      </w:pPr>
      <w:r>
        <w:rPr/>
        <w:t>In tale contesto rappresenta un’ulteriore opportunità la visita che la delegazione modenese farà al Ministro rumeno dell’Integrazione europea, Anca Daniela Boagiu, oltre che all’Ambasciatore d’Italia in Romania.</w:t>
      </w:r>
    </w:p>
    <w:p>
      <w:pPr>
        <w:pStyle w:val="Proposta"/>
        <w:ind w:firstLine="708"/>
        <w:rPr/>
      </w:pPr>
      <w:r>
        <w:rPr/>
        <w:t>All’interno di questo quadro generale diviene possibile promuovere una collaborazione più intensa tra il nostro territorio e quello rumeno, proprio alla luce delle peculiarità e delle potenzialità che tale collaborazione potrà avere.</w:t>
      </w:r>
    </w:p>
    <w:p>
      <w:pPr>
        <w:pStyle w:val="Proposta"/>
        <w:ind w:firstLine="708"/>
        <w:rPr/>
      </w:pPr>
      <w:r>
        <w:rPr/>
        <w:t>Per queste motivazioni, il Presidente della Provincia, Emilio Sabattini e l’Assessore al Turismo e Cultura Beniamino Grandi si recheranno, nel periodo dal 12 al 15 giugno 2006 in Romania, assieme ad una delegazione composta da dirigenti di Promec, azienda</w:t>
        <w:tab/>
        <w:t xml:space="preserve"> speciale della Camera di Commercio di Modena e dirigenti delle Associazioni Economiche modenesi.</w:t>
      </w:r>
    </w:p>
    <w:p>
      <w:pPr>
        <w:pStyle w:val="Proposta"/>
        <w:ind w:firstLine="708"/>
        <w:rPr/>
      </w:pPr>
      <w:r>
        <w:rPr/>
        <w:t>Il dirigente responsabile del servizio interessato e il responsabile di ragioneria hanno espresso parere favorevole, rispettivamente in ordine alla regolarità tecnica e contabile del presente atto, ai sensi dell’articolo 49 del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prendere atto dell’invito rivolto alla Provincia di Modena dalla Provincia di Brasov a recarsi in Romania per una missione di carattere conoscitivo nel periodo dal 12 al 15 giugno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autorizzare il Presidente e l’Ass. Grandi a partecipare agli incontri per gli scopi e le motivazioni in premessa specificati, utilizzando il mezzo aereo con partenza il giorno 12 giugno 2006 e rientro il giorno 15 giugno 2006, con volo andata e ritorno Bologna-Bucarest;</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autorizzare la Cassa Economale ad anticipare la somma di € 1.628,86 (costo biglietto aereo);</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prenotare la somma di € 1.628,86 all’azione n. 598 “Rimborso spese Amministratori” del Piano Esecutivo di Gestione 2006;</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5/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20</w:t>
    </w:r>
    <w:r>
      <w:rPr>
        <w:sz w:val="22"/>
      </w:rPr>
      <w:t xml:space="preserve">  del </w:t>
    </w:r>
    <w:r>
      <w:rPr>
        <w:sz w:val="22"/>
        <w:lang w:val="en-US" w:eastAsia="en-US"/>
      </w:rPr>
      <w:t>06/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6/06/2006</w:t>
          </w:r>
        </w:p>
        <w:p>
          <w:pPr>
            <w:pStyle w:val="Normal"/>
            <w:jc w:val="left"/>
            <w:rPr>
              <w:b/>
              <w:b/>
              <w:sz w:val="22"/>
            </w:rPr>
          </w:pPr>
          <w:r>
            <w:rPr>
              <w:b/>
              <w:bCs/>
              <w:sz w:val="22"/>
            </w:rPr>
            <w:t xml:space="preserve">Delibera </w:t>
          </w:r>
          <w:r>
            <w:rPr>
              <w:b/>
              <w:sz w:val="22"/>
            </w:rPr>
            <w:t xml:space="preserve">n. </w:t>
          </w:r>
          <w:r>
            <w:rPr>
              <w:b/>
              <w:sz w:val="22"/>
              <w:lang w:val="en-US" w:eastAsia="en-US"/>
            </w:rPr>
            <w:t>220</w:t>
          </w:r>
          <w:r>
            <w:rPr>
              <w:b/>
              <w:sz w:val="22"/>
            </w:rPr>
            <w:t xml:space="preserve"> del </w:t>
          </w:r>
          <w:r>
            <w:rPr>
              <w:b/>
              <w:sz w:val="22"/>
              <w:lang w:val="en-US" w:eastAsia="en-US"/>
            </w:rPr>
            <w:t>06/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650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ISSIONE DEL PRESIDENTE DELLA</w:t>
          </w:r>
          <w:r>
            <w:rPr>
              <w:b/>
              <w:sz w:val="28"/>
            </w:rPr>
            <w:t xml:space="preserve"> PROVINCIA E DELL’ASSESSORE BENIAMINO GRANDI IN ROMANIA DAL 12 AL 15 GIUGNO 2006 - AUTORIZZ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abstractNum w:abstractNumId="4">
    <w:lvl w:ilvl="0">
      <w:start w:val="1"/>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08:00Z</dcterms:created>
  <dc:creator>Provincia di Modena</dc:creator>
  <dc:description/>
  <dc:language>en-US</dc:language>
  <cp:lastModifiedBy>abbati.e</cp:lastModifiedBy>
  <dcterms:modified xsi:type="dcterms:W3CDTF">2006-06-15T07:51:00Z</dcterms:modified>
  <cp:revision>2</cp:revision>
  <dc:subject/>
  <dc:title>C O N S I G L I O    P R O V I N C I A L E</dc:title>
</cp:coreProperties>
</file>