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6</w:t>
      </w:r>
      <w:r>
        <w:rPr/>
        <w:t xml:space="preserve"> </w:t>
      </w:r>
      <w:r>
        <w:rPr>
          <w:lang w:val="en-US" w:eastAsia="en-US"/>
        </w:rPr>
        <w:t>Giugn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SPERIMENTO DEL TENTATIVO</w:t>
      </w:r>
      <w:r>
        <w:rPr>
          <w:rFonts w:cs="Times New Roman" w:ascii="Times New Roman" w:hAnsi="Times New Roman"/>
          <w:sz w:val="22"/>
        </w:rPr>
        <w:t xml:space="preserve"> OBBLIGATORIO DI CONCILIAZIONE DI CUI AGLI ARTT. 65 E 66 D.LGS. 165/01, RICHIESTO DAL SIG. PAOLO FERRELI. NOMINA RAPPRESENTANTE E DIFENSORE DELL’ENTE AVANTI AL COLLEGIO DI CONCILI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ESPERIMENTO DEL TENTATIVO</w:t>
      </w:r>
      <w:r>
        <w:rPr>
          <w:sz w:val="22"/>
        </w:rPr>
        <w:t xml:space="preserve"> OBBLIGATORIO DI CONCILIAZIONE DI CUI AGLI ARTT. 65 E 66 D.LGS. 165/01, RICHIESTO DAL SIG. PAOLO FERRELI. NOMINA RAPPRESENTANTE E DIFENSORE DELL’ENTE AVANTI AL COLLEGIO DI CONCILI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ricorso presentato avanti alla Direzione provinciale del lavoro di Modena il Sig. Paolo Ferreli chiedeva l’esperimento del tentativo obbligatorio di conciliazione, ex artt. 65 e 66, D.Lgs. n. 165/01, per ottenere il risarcimento dei danni subiti a seguito della mancata assunzione quale vigile provinciale, attingendo dalla graduatoria del 2000 anziché da quella del 2005.</w:t>
      </w:r>
    </w:p>
    <w:p>
      <w:pPr>
        <w:pStyle w:val="Normal"/>
        <w:ind w:firstLine="709"/>
        <w:rPr/>
      </w:pPr>
      <w:r>
        <w:rPr/>
        <w:t>Il Direttore dell’Area Risorse Umane, con nota del 25.05.2006, prot. n. 71671, ritiene necessario partecipare al tentativo di conciliazione e individua quale rappresentante dell’Ente la Dott.ssa Liviana Messori, con possibile delegazione al funzionario Dott. Giulio Spinelli in caso di impossibilità sopravvenuta.</w:t>
      </w:r>
    </w:p>
    <w:p>
      <w:pPr>
        <w:pStyle w:val="Normal"/>
        <w:ind w:firstLine="709"/>
        <w:rPr/>
      </w:pPr>
      <w:r>
        <w:rPr/>
        <w:t>Si ritiene pertanto necessario procedere alla nomina dei rappresentanti con delega a conciliare e transigere nell’interesse dell’Ente, individuati nelle persone degli Avv.ti Roberta Zannini e Barbara Bellentani del servizio avvocatura.</w:t>
      </w:r>
    </w:p>
    <w:p>
      <w:pPr>
        <w:pStyle w:val="Normal"/>
        <w:ind w:firstLine="709"/>
        <w:rPr/>
      </w:pPr>
      <w:r>
        <w:rPr/>
        <w:t xml:space="preserve">È inoltre necessario procedere alla designazione di un rappresentante della Provincia di Modena in seno al Collegio di Conciliazione presso l’Ufficio provinciale del lavoro e della massima occupazione di Modena, individuato nella persona della </w:t>
      </w:r>
      <w:r>
        <w:rPr>
          <w:spacing w:val="4"/>
        </w:rPr>
        <w:t>Dott.ssa Liviana Messori, dirigente del Servizio amministrativo del personale e, in caso di suo impedimento, del Dott. Giulio Spinelli, funzionario del medesimo Servizio.</w:t>
      </w:r>
    </w:p>
    <w:p>
      <w:pPr>
        <w:pStyle w:val="Normal"/>
        <w:ind w:firstLine="709"/>
        <w:rPr/>
      </w:pPr>
      <w:r>
        <w:rPr/>
        <w:t>Il responsabile del procedimento è il Dirigente del Servizio Avvocatura dell’Ente, Avv. Roberta Zannini.</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 xml:space="preserve">di nominare, nel ricorso di cui in premessa, quali rappresentanti della Provincia di Modena avanti al Collegio di Conciliazione presso la Direzione provinciale del lavoro di Modena, con delega a conciliare e transigere le Avv.sse Roberta Zannini e Barbara Bellentani, dipendenti dell’Amministrazione presso il servizio avvocatura, eleggendo domicilio in Modena, viale Martiri della Libertà n. 34, per l’esperimento del tentativo obbligatorio di conciliazione artt. 65 e 66, D.Lgs. n. 165/01, richiesto dal Sig. </w:t>
      </w:r>
      <w:r>
        <w:rPr>
          <w:smallCaps/>
        </w:rPr>
        <w:t>Paolo Ferreli</w:t>
      </w:r>
      <w:r>
        <w:rPr/>
        <w:t xml:space="preserve"> per ottenere il risarcimento dei danni subiti a seguito della mancata assunzione quale vigile provinciale;</w:t>
      </w:r>
    </w:p>
    <w:p>
      <w:pPr>
        <w:pStyle w:val="Normal"/>
        <w:tabs>
          <w:tab w:val="clear" w:pos="709"/>
          <w:tab w:val="left" w:pos="284" w:leader="none"/>
          <w:tab w:val="left" w:pos="1560" w:leader="none"/>
        </w:tabs>
        <w:ind w:left="284" w:hanging="284"/>
        <w:rPr/>
      </w:pPr>
      <w:r>
        <w:rPr/>
      </w:r>
    </w:p>
    <w:p>
      <w:pPr>
        <w:pStyle w:val="Normal"/>
        <w:numPr>
          <w:ilvl w:val="0"/>
          <w:numId w:val="3"/>
        </w:numPr>
        <w:tabs>
          <w:tab w:val="clear" w:pos="709"/>
          <w:tab w:val="left" w:pos="284" w:leader="none"/>
        </w:tabs>
        <w:ind w:left="284" w:hanging="284"/>
        <w:rPr/>
      </w:pPr>
      <w:r>
        <w:rPr/>
        <w:t>di designare quale rappresentante della Provincia di Modena in seno al Collegio di Conciliazione presso l’ufficio provinciale del lavoro e della massima occupazione di Modena la Dott.ssa Liviana Messori, dirigente del Servizio amministrativo del personale e, in caso di suo impedimento, il Dott. Giulio Spinelli, funzionario del medesimo</w:t>
      </w:r>
      <w:r>
        <w:rPr>
          <w:spacing w:val="4"/>
        </w:rPr>
        <w:t xml:space="preserve"> Servizio;</w:t>
      </w:r>
    </w:p>
    <w:p>
      <w:pPr>
        <w:pStyle w:val="Proposta"/>
        <w:tabs>
          <w:tab w:val="clear" w:pos="709"/>
          <w:tab w:val="left" w:pos="284" w:leader="none"/>
        </w:tabs>
        <w:ind w:left="284" w:hanging="284"/>
        <w:rPr>
          <w:spacing w:val="4"/>
        </w:rPr>
      </w:pPr>
      <w:r>
        <w:rPr>
          <w:spacing w:val="4"/>
        </w:rPr>
      </w:r>
    </w:p>
    <w:p>
      <w:pPr>
        <w:pStyle w:val="Normal"/>
        <w:numPr>
          <w:ilvl w:val="0"/>
          <w:numId w:val="3"/>
        </w:numPr>
        <w:tabs>
          <w:tab w:val="clear" w:pos="709"/>
          <w:tab w:val="left" w:pos="284" w:leader="none"/>
        </w:tabs>
        <w:ind w:left="284" w:hanging="284"/>
        <w:rPr/>
      </w:pPr>
      <w:r>
        <w:rPr/>
        <w:t>di dare atto che la presente deliberazione non comporta onere per l’Amministrazione in quanto gli incaricati sono dipendenti dell’Ent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9/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21</w:t>
    </w:r>
    <w:r>
      <w:rPr>
        <w:sz w:val="22"/>
      </w:rPr>
      <w:t xml:space="preserve">  del </w:t>
    </w:r>
    <w:r>
      <w:rPr>
        <w:sz w:val="22"/>
        <w:lang w:val="en-US" w:eastAsia="en-US"/>
      </w:rPr>
      <w:t>06/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06/2006</w:t>
          </w:r>
        </w:p>
        <w:p>
          <w:pPr>
            <w:pStyle w:val="Normal"/>
            <w:jc w:val="left"/>
            <w:rPr>
              <w:b/>
              <w:b/>
              <w:sz w:val="22"/>
            </w:rPr>
          </w:pPr>
          <w:r>
            <w:rPr>
              <w:b/>
              <w:bCs/>
              <w:sz w:val="22"/>
            </w:rPr>
            <w:t xml:space="preserve">Delibera </w:t>
          </w:r>
          <w:r>
            <w:rPr>
              <w:b/>
              <w:sz w:val="22"/>
            </w:rPr>
            <w:t xml:space="preserve">n. </w:t>
          </w:r>
          <w:r>
            <w:rPr>
              <w:b/>
              <w:sz w:val="22"/>
              <w:lang w:val="en-US" w:eastAsia="en-US"/>
            </w:rPr>
            <w:t>221</w:t>
          </w:r>
          <w:r>
            <w:rPr>
              <w:b/>
              <w:sz w:val="22"/>
            </w:rPr>
            <w:t xml:space="preserve"> del </w:t>
          </w:r>
          <w:r>
            <w:rPr>
              <w:b/>
              <w:sz w:val="22"/>
              <w:lang w:val="en-US" w:eastAsia="en-US"/>
            </w:rPr>
            <w:t>06/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650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SPERIMENTO DEL TENTATIVO OBBLIGATORIO</w:t>
          </w:r>
          <w:r>
            <w:rPr>
              <w:b/>
              <w:sz w:val="28"/>
            </w:rPr>
            <w:t xml:space="preserve"> DI CONCILIAZIONE DI CUI AGLI ARTT. 65 E 66 D.LGS. 165/01, RICHIESTO DAL SIG. PAOLO FERRELI. NOMINA RAPPRESENTANTE E DIFENSORE DELL’ENTE AVANTI AL COLLEGIO DI CONCILI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28:00Z</dcterms:created>
  <dc:creator>Provincia di Modena</dc:creator>
  <dc:description/>
  <dc:language>en-US</dc:language>
  <cp:lastModifiedBy>abbati.e</cp:lastModifiedBy>
  <dcterms:modified xsi:type="dcterms:W3CDTF">2006-06-09T09:30:00Z</dcterms:modified>
  <cp:revision>2</cp:revision>
  <dc:subject/>
  <dc:title>C O N S I G L I O    P R O V I N C I A L E</dc:title>
</cp:coreProperties>
</file>