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48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8/01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otto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6</w:t>
      </w:r>
      <w:r>
        <w:rPr/>
        <w:t xml:space="preserve"> Assenti N. </w:t>
      </w:r>
      <w:r>
        <w:rPr>
          <w:lang w:val="en-US" w:eastAsia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23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UTORIZZAZIONE ALL’UTILIZZO DI ENTRATE</w:t>
      </w:r>
      <w:r>
        <w:rPr>
          <w:rFonts w:cs="Times New Roman" w:ascii="Times New Roman" w:hAnsi="Times New Roman"/>
          <w:sz w:val="22"/>
        </w:rPr>
        <w:t xml:space="preserve"> A SPECIFICA DESTINAZIONE E DI ANTICIPAZIONI DI TESORERIA ANNO 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UTORIZZAZIONE ALL’UTILIZZO DI ENTRATE</w:t>
      </w:r>
      <w:r>
        <w:rPr>
          <w:rFonts w:cs="Times New Roman" w:ascii="Times New Roman" w:hAnsi="Times New Roman"/>
          <w:sz w:val="22"/>
        </w:rPr>
        <w:t xml:space="preserve"> A SPECIFICA DESTINAZIONE E DI ANTICIPAZIONI DI TESORERIA ANNO 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Visto il testo vigente degli articoli 195 e 222 del Testo unico delle leggi sull’ordinamento degli enti locali approvato con Decreto legislativo 18.08.2000 n. 267;</w:t>
      </w:r>
    </w:p>
    <w:p>
      <w:pPr>
        <w:pStyle w:val="Normal"/>
        <w:ind w:firstLine="708"/>
        <w:rPr/>
      </w:pPr>
      <w:r>
        <w:rPr/>
        <w:t>vista la convenzione stipulata con la Rolo Banca 1473 S.p.a. ora Unicredit Banca S.p.a per l’affidamento del servizio di Tesoreria provinciale;</w:t>
      </w:r>
    </w:p>
    <w:p>
      <w:pPr>
        <w:pStyle w:val="Normal"/>
        <w:ind w:firstLine="708"/>
        <w:rPr/>
      </w:pPr>
      <w:r>
        <w:rPr/>
        <w:t>considerato che ai sensi dell’articolo 66, comma 14, della legge 23.12.2000 n. 388 e dell’articolo 47, comma 1, della legge 27.12.1997 n. 449, i pagamenti a carico del bilancio dello Stato saranno effettuati solo quando le disponibilità liquide della contabilità speciale presso il Tesoro si ridurranno a un valore da determinarsi compreso tra il 10% e il 20% delle assegnazioni di competenza;</w:t>
      </w:r>
    </w:p>
    <w:p>
      <w:pPr>
        <w:pStyle w:val="Normal"/>
        <w:ind w:firstLine="708"/>
        <w:rPr/>
      </w:pPr>
      <w:r>
        <w:rPr/>
        <w:t>rilevato che per effetto delle citate norme le disponibilità degli Enti nei periodi di attesa degli accreditamento dei trasferimenti erariali potranno esser di importo esiguo relativamente ai pagamenti da effettuarsi e che comunque, almeno in via teorica, non si può escludere l’utilizzo di fondi vincolati o il ricorso ad anticipazioni di tesoreria;</w:t>
      </w:r>
    </w:p>
    <w:p>
      <w:pPr>
        <w:pStyle w:val="Normal"/>
        <w:ind w:firstLine="708"/>
        <w:rPr/>
      </w:pPr>
      <w:r>
        <w:rPr/>
        <w:t>ritenuto dunque di autorizzare preventivamente l’utilizzo, in termini di cassa, di somme a specifica destinazione e l’eventuale ricorso ad anticipazioni di tesoreria;</w:t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.08.2000 n. 267 “Testo unico delle leggi sull’ordinamento degli enti locali”;</w:t>
      </w:r>
    </w:p>
    <w:p>
      <w:pPr>
        <w:pStyle w:val="Normal"/>
        <w:ind w:firstLine="708"/>
        <w:rPr/>
      </w:pPr>
      <w:r>
        <w:rPr/>
        <w:tab/>
        <w:t>ad unanimità di voti espressi nelle forme di legg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utorizzare, per le motivazioni in premessa citate, in termini generali l’utilizzo di anticipazioni di tesoreria secondo le modalità previste dalla normativa vig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utorizzare l’utilizzo, in termini di cassa, di somme a specifica destinazione secondo le modalità previste dalla normativa vigente e dalla convenzione per l’affidamento del servizio di Tesor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che le procedure di cui ai punti precedenti saranno attivati dal Tesoriere su richiesta del Direttore dell’area Finanzia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trasmettere il presente provvedimento al Tesoriere provinciale per gli adempimenti di propria competenza.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23</w:t>
    </w:r>
    <w:r>
      <w:rPr/>
      <w:t xml:space="preserve">  DEL  </w:t>
    </w:r>
    <w:r>
      <w:rPr>
        <w:lang w:val="en-US" w:eastAsia="en-US"/>
      </w:rPr>
      <w:t>28/01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06:00Z</dcterms:created>
  <dc:creator>Provincia di</dc:creator>
  <dc:description/>
  <dc:language>en-US</dc:language>
  <cp:lastModifiedBy>gibellini.f</cp:lastModifiedBy>
  <dcterms:modified xsi:type="dcterms:W3CDTF">2004-02-02T11:07:00Z</dcterms:modified>
  <cp:revision>2</cp:revision>
  <dc:subject/>
  <dc:title>C O N S I G L I O    P R O V I N C I A L E</dc:title>
</cp:coreProperties>
</file>