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4</w:t>
      </w:r>
      <w:r>
        <w:rPr>
          <w:sz w:val="22"/>
        </w:rPr>
        <w:t xml:space="preserve"> :</w:t>
      </w:r>
    </w:p>
    <w:p>
      <w:pPr>
        <w:pStyle w:val="Testonormale"/>
        <w:jc w:val="both"/>
        <w:rPr/>
      </w:pPr>
      <w:r>
        <w:rPr>
          <w:rFonts w:eastAsia="MS Mincho;ＭＳ 明朝" w:cs="Times New Roman" w:ascii="Times New Roman" w:hAnsi="Times New Roman"/>
          <w:sz w:val="22"/>
        </w:rPr>
        <w:t>RINUNCIA AGLI ATTI DEL</w:t>
      </w:r>
      <w:r>
        <w:rPr>
          <w:rFonts w:cs="Times New Roman" w:ascii="Times New Roman" w:hAnsi="Times New Roman"/>
          <w:sz w:val="22"/>
        </w:rPr>
        <w:t xml:space="preserve"> GIUDIZIO AVANTI AL TRIBUNALE AMMINISTRATIVO REGIONALE PER L’EMILIA ROMAGNA, SEDE DI BOLOGNA, PROMOSSO DA MANZI VALERIA ANNA CONTRO PROVINCIA RELATIVAMENTE ALLA RICHIESTA DI TRASFORMAZIONE DEL RAPPORTO DI IMPIEGO A TEMPO INDETERMINAT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INUNCIA AGLI ATTI DEL</w:t>
      </w:r>
      <w:r>
        <w:rPr>
          <w:rFonts w:cs="Times New Roman" w:ascii="Times New Roman" w:hAnsi="Times New Roman"/>
          <w:sz w:val="22"/>
        </w:rPr>
        <w:t xml:space="preserve"> GIUDIZIO AVANTI AL TRIBUNALE AMMINISTRATIVO REGIONALE PER L’EMILIA ROMAGNA, SEDE DI BOLOGNA, PROMOSSO DA MANZI VALERIA ANNA CONTRO PROVINCIA RELATIVAMENTE ALLA RICHIESTA DI TRASFORMAZIONE DEL RAPPORTO DI IMPIEGO A TEMPO INDETERMINAT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ind w:firstLine="709"/>
        <w:rPr/>
      </w:pPr>
      <w:r>
        <w:rPr/>
        <w:t>Con deliberazione n. 327 del 15.3.1994 la Giunta provinciale decideva la costituzione nel giudizio promosso avanti al TAR di Bologna dalla Sig.ra MANZI Valeria Anna per ottenere l’annullamento della delibera della Giunta provinciale n. 2000 del 15.3.94 e la trasformazione del rapporto di impiego da tempo determinato a tempo indeterminato.</w:t>
      </w:r>
    </w:p>
    <w:p>
      <w:pPr>
        <w:pStyle w:val="Proposta"/>
        <w:ind w:firstLine="709"/>
        <w:rPr/>
      </w:pPr>
      <w:r>
        <w:rPr/>
        <w:t xml:space="preserve">Attualmente la ricorrente risulta dipendente statale a tempo indeterminato, già dipendente della Provincia di Modena a seguito di vincita di concorso pubblico bandito con D.G. n. 1104/97 per determinazione n. 420/97 e, pertanto, la stessa intende rinunciare al ricorso per intervenuta carenza di interesse, con compensazione delle spese di lite, come da nota del 19.1.04 inviata via fax dal legale della ricorrente, Avv.ssa Maria Antonietta Rizzo. </w:t>
      </w:r>
    </w:p>
    <w:p>
      <w:pPr>
        <w:pStyle w:val="Proposta"/>
        <w:ind w:firstLine="709"/>
        <w:rPr/>
      </w:pPr>
      <w:r>
        <w:rPr/>
        <w:t>Si ritiene, pertanto, opportuno aderire alla rinuncia agli atti del giudizio, con compensazione delle spese di li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Avvocatura ha espresso parere favorevole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2"/>
        </w:numPr>
        <w:tabs>
          <w:tab w:val="clear" w:pos="709"/>
          <w:tab w:val="left" w:pos="284" w:leader="none"/>
        </w:tabs>
        <w:spacing w:before="120" w:after="120"/>
        <w:rPr/>
      </w:pPr>
      <w:r>
        <w:rPr/>
        <w:t>di aderire, per i motivi in premessa esposti, alla rinuncia agli atti del giudizio per intervenuta carenza di interesse, nel ricorso promosso avanti al TAR Emilia Romagna, sede di Bologna, dalla Sig.ra Valeria Anna MANZI, con compensazione delle spese di lite;</w:t>
      </w:r>
    </w:p>
    <w:p>
      <w:pPr>
        <w:pStyle w:val="Proposta"/>
        <w:numPr>
          <w:ilvl w:val="0"/>
          <w:numId w:val="2"/>
        </w:numPr>
        <w:tabs>
          <w:tab w:val="clear" w:pos="709"/>
          <w:tab w:val="left" w:pos="284" w:leader="none"/>
        </w:tabs>
        <w:spacing w:before="120" w:after="120"/>
        <w:rPr/>
      </w:pPr>
      <w:r>
        <w:rPr/>
        <w:t>di autorizzare il Presidente, unitamente all’Avv. Roberta Zannini quale legale incaricata alla difesa dell’Ente, a sottoscrivere gli atti di rinuncia al giudizio in premessa specificato.</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4</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22"/>
        <w:i w:val="false"/>
        <w:b w:val="false"/>
        <w:szCs w:val="22"/>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1:03:00Z</dcterms:created>
  <dc:creator>Provincia di</dc:creator>
  <dc:description/>
  <dc:language>en-US</dc:language>
  <cp:lastModifiedBy>malaspina.a</cp:lastModifiedBy>
  <dcterms:modified xsi:type="dcterms:W3CDTF">2004-01-29T11:03:00Z</dcterms:modified>
  <cp:revision>2</cp:revision>
  <dc:subject/>
  <dc:title>C O N S I G L I O    P R O V I N C I A L E</dc:title>
</cp:coreProperties>
</file>