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48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8/01/20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ventotto</w:t>
      </w:r>
      <w:r>
        <w:rPr/>
        <w:t xml:space="preserve"> del mese di </w:t>
      </w:r>
      <w:r>
        <w:rPr>
          <w:lang w:val="en-US" w:eastAsia="en-US"/>
        </w:rPr>
        <w:t>Genn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6</w:t>
      </w:r>
      <w:r>
        <w:rPr/>
        <w:t xml:space="preserve"> Assenti N. </w:t>
      </w:r>
      <w:r>
        <w:rPr>
          <w:lang w:val="en-US" w:eastAsia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30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TTUAZIONE DELIBERA DI GIUNTA</w:t>
      </w:r>
      <w:r>
        <w:rPr>
          <w:rFonts w:cs="Times New Roman" w:ascii="Times New Roman" w:hAnsi="Times New Roman"/>
          <w:sz w:val="22"/>
        </w:rPr>
        <w:t xml:space="preserve"> REGIONALE 1580/2003. AFFIDAMENTO ALLE PROVINCE - REALIZZAZIONE OPERATIVA DI ATTIVITA’ INNOVATIVE DI EDUCAZIONE ALIMENTARE NELLE SCUOLE. PROGETTO REGIONE EMILIA ROMAGNA “MERENDA CON GUSTO”. ANNO 2003/2004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TTUAZIONE DELIBERA DI GIUNTA</w:t>
      </w:r>
      <w:r>
        <w:rPr>
          <w:rFonts w:cs="Times New Roman" w:ascii="Times New Roman" w:hAnsi="Times New Roman"/>
          <w:sz w:val="22"/>
        </w:rPr>
        <w:t xml:space="preserve"> REGIONALE 1580/2003. AFFIDAMENTO ALLE PROVINCE - REALIZZAZIONE OPERATIVA DI ATTIVITA’ INNOVATIVE DI EDUCAZIONE ALIMENTARE NELLE SCUOLE. PROGETTO REGIONE EMILIA ROMAGNA “MERENDA CON GUSTO”. ANNO 2003/2004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LA  GIUNTA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ista la Determinazione Regionale n. 17531 del 31/12/03 con la quale vengono assegnati alla Provincia di Modena €. 9.900,00 per la realizzazione del Progetto Regionale “Merenda con gusto” da attuarsi operativamente nell’anno scolastico 2004;</w:t>
      </w:r>
    </w:p>
    <w:p>
      <w:pPr>
        <w:pStyle w:val="Normal"/>
        <w:ind w:firstLine="709"/>
        <w:rPr/>
      </w:pPr>
      <w:r>
        <w:rPr/>
        <w:t>richiama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la L.R. 15/97 “Norme per l’esercizio delle funzioni regionali in materia di agricoltura. Abrogazione L.R. 34/83 e successive modifiche” art. 3 comma 2 lettera e) ovvero “La rilevazione ed il controllo dei dati sul fabbisogno alimentare e l’attuazione degli interventi relativi all’orientamento dei consumi alimentari”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rPr/>
      </w:pPr>
      <w:r>
        <w:rPr/>
        <w:t>la L.R. n. 29 del 04.11.2002 “Norme per l’orientamento dei consumi e l’educazione alimentare e per la qualificazione dei servizi di ristorazione collettiva” ed in particolare l’art. 2 comma 1 lettera d)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overflowPunct w:val="true"/>
        <w:autoSpaceDE w:val="true"/>
        <w:rPr>
          <w:szCs w:val="24"/>
          <w:lang w:val="it-IT"/>
        </w:rPr>
      </w:pPr>
      <w:r>
        <w:rPr>
          <w:szCs w:val="24"/>
          <w:lang w:val="it-IT"/>
        </w:rPr>
        <w:t>la Delibera di Consiglio Regionale n. 502 del 23.09.2003 “Approvazione del programma per l’orientamento dei consumi e l’educazione alimentare in attuazione dell’art. 3 della L.R. 29/2002”;</w:t>
      </w:r>
    </w:p>
    <w:p>
      <w:pPr>
        <w:pStyle w:val="Proposta"/>
        <w:overflowPunct w:val="true"/>
        <w:autoSpaceDE w:val="true"/>
        <w:ind w:firstLine="709"/>
        <w:rPr>
          <w:szCs w:val="24"/>
          <w:lang w:val="it-IT"/>
        </w:rPr>
      </w:pPr>
      <w:r>
        <w:rPr>
          <w:szCs w:val="24"/>
          <w:lang w:val="it-IT"/>
        </w:rPr>
        <w:t>rilevato che: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overflowPunct w:val="true"/>
        <w:autoSpaceDE w:val="true"/>
        <w:rPr>
          <w:szCs w:val="24"/>
          <w:lang w:val="it-IT"/>
        </w:rPr>
      </w:pPr>
      <w:r>
        <w:rPr>
          <w:szCs w:val="24"/>
          <w:lang w:val="it-IT"/>
        </w:rPr>
        <w:t>nell’ambito delle finalità che la suddetta L.R. 29/2002 si pone, particolare rilievo assume l’educazione al consumo consapevole, l’adozione di corretti comportamenti alimentari e nutrizionali, nonché la diffusione di informazioni sugli aspetti culturali legati alle produzioni alimentari e al loro territorio di origine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overflowPunct w:val="true"/>
        <w:autoSpaceDE w:val="true"/>
        <w:rPr>
          <w:szCs w:val="24"/>
          <w:lang w:val="it-IT"/>
        </w:rPr>
      </w:pPr>
      <w:r>
        <w:rPr>
          <w:szCs w:val="24"/>
          <w:lang w:val="it-IT"/>
        </w:rPr>
        <w:t>l’esperienza del consumo alimentare collettivo a scuola, vissuto in modo consapevole, può diventare un momento forte di educazione alimentare e consentire ai ragazzi di valutare correttamente le proprie esigenze nutritive, l’ampia varietà degli alimenti e la loro stagionalità, il valore dei prodotti biologici, tipici, tradizionali ed a produzione integrata, regolamentati dalla normativa regionale nazionale ed europea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overflowPunct w:val="true"/>
        <w:autoSpaceDE w:val="true"/>
        <w:rPr>
          <w:szCs w:val="24"/>
          <w:lang w:val="it-IT"/>
        </w:rPr>
      </w:pPr>
      <w:r>
        <w:rPr>
          <w:szCs w:val="24"/>
          <w:lang w:val="it-IT"/>
        </w:rPr>
        <w:t>assume fondamentale importanza l’incisività degli interventi di educazione alimentare nelle scuole, il ricorso agli aspetti più pratici e concreti del cibo, utilizzando strumenti esperenziali in cui l’attività pratica gioca un ruolo determinante;</w:t>
      </w:r>
    </w:p>
    <w:p>
      <w:pPr>
        <w:pStyle w:val="Proposta"/>
        <w:overflowPunct w:val="true"/>
        <w:autoSpaceDE w:val="true"/>
        <w:ind w:firstLine="709"/>
        <w:rPr>
          <w:szCs w:val="24"/>
          <w:lang w:val="it-IT"/>
        </w:rPr>
      </w:pPr>
      <w:r>
        <w:rPr>
          <w:szCs w:val="24"/>
          <w:lang w:val="it-IT"/>
        </w:rPr>
        <w:t>preso atto:</w:t>
      </w:r>
    </w:p>
    <w:p>
      <w:pPr>
        <w:pStyle w:val="Normal"/>
        <w:rPr/>
      </w:pPr>
      <w:r>
        <w:rPr/>
        <w:t>che in attuazione del punto 4.4 del citato Programma di Orientamento dei Consumi (D.C.R. n. 502/2003), viene indicata l’opportunità di realizzare, a dimensione regionale, sulla base delle risorse stanziate dal Piano Esecutivo di Gestione Regionale Annuale, attività innovative di educazione alimentare nelle scuole, per favorire l’adozione di comportamenti alimentari corretti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rPr>
          <w:szCs w:val="24"/>
          <w:lang w:val="it-IT"/>
        </w:rPr>
      </w:pPr>
      <w:r>
        <w:rPr>
          <w:szCs w:val="24"/>
          <w:lang w:val="it-IT"/>
        </w:rPr>
        <w:t>che la dimensione regionale determina il presupposto perché, regionale sia il coordinamento metodologico del progetto “Merenda con gusto” e il monitoraggio dello stato di avanzamento delle attività, mentre l’individuazione delle scuole, il coinvolgimento delle “Fattorie Didattiche e Aperte” e l’organizzazione operativa siano attuati dagli Assessorati Provinciali, quali interlocutori privilegiati delle Istituzioni Scolastiche locali;</w:t>
      </w:r>
    </w:p>
    <w:p>
      <w:pPr>
        <w:pStyle w:val="Proposta"/>
        <w:overflowPunct w:val="true"/>
        <w:autoSpaceDE w:val="true"/>
        <w:ind w:firstLine="709"/>
        <w:rPr>
          <w:szCs w:val="24"/>
          <w:lang w:val="it-IT"/>
        </w:rPr>
      </w:pPr>
      <w:r>
        <w:rPr>
          <w:szCs w:val="24"/>
          <w:lang w:val="it-IT"/>
        </w:rPr>
        <w:t>dato atto che la presente deliberazione è stata esaminata dal Direttore di Area;</w:t>
      </w:r>
    </w:p>
    <w:p>
      <w:pPr>
        <w:pStyle w:val="Proposta"/>
        <w:ind w:firstLine="709"/>
        <w:rPr>
          <w:lang w:val="it-IT"/>
        </w:rPr>
      </w:pPr>
      <w:r>
        <w:rPr>
          <w:lang w:val="it-IT"/>
        </w:rPr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Proposta"/>
        <w:tabs>
          <w:tab w:val="left" w:pos="709" w:leader="none"/>
        </w:tabs>
        <w:rPr>
          <w:lang w:val="it-IT"/>
        </w:rPr>
      </w:pPr>
      <w:r>
        <w:rPr>
          <w:lang w:val="it-IT"/>
        </w:rPr>
        <w:tab/>
        <w:t>ad unanimità di voti espressi nelle forme di legge</w:t>
      </w:r>
    </w:p>
    <w:p>
      <w:pPr>
        <w:pStyle w:val="Proposta"/>
        <w:rPr>
          <w:lang w:val="it-IT"/>
        </w:rPr>
      </w:pPr>
      <w:r>
        <w:rPr>
          <w:lang w:val="it-IT"/>
        </w:rPr>
      </w:r>
    </w:p>
    <w:p>
      <w:pPr>
        <w:pStyle w:val="Proposta"/>
        <w:jc w:val="center"/>
        <w:rPr>
          <w:lang w:val="it-IT"/>
        </w:rPr>
      </w:pPr>
      <w:r>
        <w:rPr>
          <w:lang w:val="it-IT"/>
        </w:rPr>
        <w:t>D E L I B E R A</w:t>
      </w:r>
    </w:p>
    <w:p>
      <w:pPr>
        <w:pStyle w:val="Proposta"/>
        <w:overflowPunct w:val="true"/>
        <w:autoSpaceDE w:val="true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ind w:left="284" w:hanging="284"/>
        <w:rPr>
          <w:szCs w:val="24"/>
          <w:lang w:val="it-IT"/>
        </w:rPr>
      </w:pPr>
      <w:r>
        <w:rPr>
          <w:szCs w:val="24"/>
          <w:lang w:val="it-IT"/>
        </w:rPr>
        <w:t>di approvare le linee operative sopra descrit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è stata accertata la somma di €. 9.900,00 assegnata dalla Regione Emilia-Romagna con Determinazione Regionale n. 17531 del 31.12.03 alla Risorsa 2360 Azione 244 Accertamento n. 1690/03 “Assegnazione della Regione per la promozione e l’orientamento dei consumi alimentari, per la rilevazione e il controllo dei dati sul consumo alimentare”, del Piano Esecutivo di Gestione 2004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Cs w:val="24"/>
        </w:rPr>
        <w:t xml:space="preserve">di dare atto della prenotazione di €. 9.900,00 all’Azione 182 Prenotazione n. 7235/03 “Iniziative promozionali per l’orientamento dei consumi alimentari per la rilevazione e </w:t>
      </w:r>
      <w:r>
        <w:rPr/>
        <w:t>Piano Esecutivo di Gestio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il controllo dei dati sul fabbisogno alimentare L.R.29/02”, del Piano Esecutivo di Gestione 2004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ind w:left="284" w:hanging="284"/>
        <w:rPr>
          <w:szCs w:val="24"/>
          <w:lang w:val="it-IT"/>
        </w:rPr>
      </w:pPr>
      <w:r>
        <w:rPr>
          <w:szCs w:val="24"/>
          <w:lang w:val="it-IT"/>
        </w:rPr>
        <w:t>di provvedere con successivo atto dirigenziale all’impegno e alla liquidazione delle spese attinenti la realizzazione del progetto di cui trattasi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ind w:left="284" w:hanging="284"/>
        <w:rPr>
          <w:szCs w:val="24"/>
          <w:lang w:val="it-IT"/>
        </w:rPr>
      </w:pPr>
      <w:r>
        <w:rPr>
          <w:szCs w:val="24"/>
          <w:lang w:val="it-IT"/>
        </w:rPr>
        <w:t>di rendere il presente atto immediatamente eseguibil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szCs w:val="24"/>
          <w:lang w:val="it-IT"/>
        </w:rPr>
      </w:pPr>
      <w:r>
        <w:rPr>
          <w:szCs w:val="24"/>
          <w:lang w:val="it-IT"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02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30</w:t>
    </w:r>
    <w:r>
      <w:rPr/>
      <w:t xml:space="preserve">  DEL  </w:t>
    </w:r>
    <w:r>
      <w:rPr>
        <w:lang w:val="en-US" w:eastAsia="en-US"/>
      </w:rPr>
      <w:t>28/01/2004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2:05:00Z</dcterms:created>
  <dc:creator>Provincia di</dc:creator>
  <dc:description/>
  <dc:language>en-US</dc:language>
  <cp:lastModifiedBy>gibellini.f</cp:lastModifiedBy>
  <dcterms:modified xsi:type="dcterms:W3CDTF">2004-02-02T12:06:00Z</dcterms:modified>
  <cp:revision>2</cp:revision>
  <dc:subject/>
  <dc:title>C O N S I G L I O    P R O V I N C I A L E</dc:title>
</cp:coreProperties>
</file>