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 w:eastAsia="en-US"/>
        </w:rPr>
        <w:t>11492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 w:eastAsia="en-US"/>
        </w:rPr>
        <w:t>28/01/2004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 w:eastAsia="en-US"/>
        </w:rPr>
        <w:t>duemilaquattro</w:t>
      </w:r>
      <w:r>
        <w:rPr/>
        <w:t xml:space="preserve"> il giorno </w:t>
      </w:r>
      <w:r>
        <w:rPr>
          <w:lang w:val="en-US" w:eastAsia="en-US"/>
        </w:rPr>
        <w:t>ventotto</w:t>
      </w:r>
      <w:r>
        <w:rPr/>
        <w:t xml:space="preserve"> del mese di </w:t>
      </w:r>
      <w:r>
        <w:rPr>
          <w:lang w:val="en-US" w:eastAsia="en-US"/>
        </w:rPr>
        <w:t>Gennaio</w:t>
      </w:r>
      <w:r>
        <w:rPr/>
        <w:t xml:space="preserve"> alle ore </w:t>
      </w:r>
      <w:r>
        <w:rPr>
          <w:lang w:val="en-US" w:eastAsia="en-US"/>
        </w:rPr>
        <w:t>09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 w:eastAsia="en-US"/>
        </w:rPr>
        <w:t>GRAZIANO PATTUZZI Presidente della Provincia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PATTUZZI GRAZIANO</w:t>
        <w:tab/>
        <w:t>President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RGIANTI CLAUD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CASAGRANDE </w:t>
      </w:r>
      <w:r>
        <w:rPr>
          <w:rFonts w:cs="Times New Roman" w:ascii="Times New Roman" w:hAnsi="Times New Roman"/>
          <w:sz w:val="24"/>
        </w:rPr>
        <w:t>ANDRE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SINI ENRIC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DIAZZI MORENA</w:t>
        <w:tab/>
        <w:t>Assessore</w:t>
      </w:r>
      <w:r>
        <w:rPr>
          <w:rFonts w:cs="Times New Roman" w:ascii="Times New Roman" w:hAnsi="Times New Roman"/>
          <w:sz w:val="24"/>
        </w:rPr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IOVANELLI FERRUCC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LUGLI MARIO</w:t>
        <w:tab/>
      </w:r>
      <w:r>
        <w:rPr>
          <w:rFonts w:cs="Times New Roman" w:ascii="Times New Roman" w:hAnsi="Times New Roman"/>
          <w:sz w:val="24"/>
        </w:rPr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MALETTI MAURIZIO</w:t>
        <w:tab/>
        <w:t>Assessore</w:t>
      </w:r>
      <w:r>
        <w:rPr>
          <w:rFonts w:cs="Times New Roman" w:ascii="Times New Roman" w:hAnsi="Times New Roman"/>
          <w:sz w:val="24"/>
        </w:rPr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 w:eastAsia="en-US"/>
        </w:rPr>
        <w:t>6</w:t>
      </w:r>
      <w:r>
        <w:rPr/>
        <w:t xml:space="preserve"> Assenti N. </w:t>
      </w:r>
      <w:r>
        <w:rPr>
          <w:lang w:val="en-US" w:eastAsia="en-US"/>
        </w:rPr>
        <w:t>3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Indent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OGGETTO n. </w:t>
      </w:r>
      <w:r>
        <w:rPr>
          <w:sz w:val="22"/>
          <w:lang w:val="en-US" w:eastAsia="en-US"/>
        </w:rPr>
        <w:t>35</w:t>
      </w:r>
      <w:r>
        <w:rPr>
          <w:sz w:val="22"/>
        </w:rPr>
        <w:t xml:space="preserve"> 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IANO TRIENNALE REGIONALE DI</w:t>
      </w:r>
      <w:r>
        <w:rPr>
          <w:rFonts w:cs="Times New Roman" w:ascii="Times New Roman" w:hAnsi="Times New Roman"/>
          <w:sz w:val="22"/>
        </w:rPr>
        <w:t xml:space="preserve"> TUTELA AMBIENTALE. REDIFINIZIONE DELLE ECONOMIE POST-GARA D'APPALTO DEI FINANZIAMENTI REGIONALI:- MO14 “ABBATTIMENTO DEL FOSFORO MEDIANTE PRECIPITAZIONE CON SALI METALLICI E DISINFEZIONE FINALE. RIFACIMENTO DELLA DISIDRATAZIONE METALLICA”;- MO16 “SISTEMA IRRIGUO IN PRESSIONE. II° STRALCIO DI S. CESARIO S/P”.AGGIORNAMENTI DELLE DELIBERAZIONI DELLA DGP N. 548/2003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IANO TRIENNALE REGIONALE DI</w:t>
      </w:r>
      <w:r>
        <w:rPr>
          <w:rFonts w:cs="Times New Roman" w:ascii="Times New Roman" w:hAnsi="Times New Roman"/>
          <w:sz w:val="22"/>
        </w:rPr>
        <w:t xml:space="preserve"> TUTELA AMBIENTALE. REDIFINIZIONE DELLE ECONOMIE POST-GARA D'APPALTO DEI FINANZIAMENTI REGIONALI:- MO14 “ABBATTIMENTO DEL FOSFORO MEDIANTE PRECIPITAZIONE CON SALI METALLICI E DISINFEZIONE FINALE. RIFACIMENTO DELLA DISIDRATAZIONE METALLICA”;- MO16 “SISTEMA IRRIGUO IN PRESSIONE. II° STRALCIO DI S. CESARIO S/P”.AGGIORNAMENTI DELLE DELIBERAZIONI DELLA DGP N. 548/2003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Normal"/>
        <w:ind w:firstLine="709"/>
        <w:rPr/>
      </w:pPr>
      <w:r>
        <w:rPr/>
        <w:t>In attuazione alle disposizioni contenute nella DGR n. 2382/2001, relativa alle “Linee guida” per la gestione degli interventi del Piano Triennale Regionale di Tutela Ambientale, annualità 2001/2003, la Provincia di Modena, con deliberazione di Giunta n. 548 del 16/12/2003, ha provveduto alla rendicontazione annuale dello stato di avanzamento dei lavori e dell’utilizzo delle risorse assegnate, nonché della situazione delle economie realizzate al fine di mantenere aggiornato il Quadro degli interventi.</w:t>
      </w:r>
    </w:p>
    <w:p>
      <w:pPr>
        <w:pStyle w:val="Normal"/>
        <w:ind w:firstLine="709"/>
        <w:rPr/>
      </w:pPr>
      <w:r>
        <w:rPr/>
        <w:t>Successivamente è stato necessario ridefinire le economie post-gara realizzate relativamente agli interventi indicati in oggetto.</w:t>
      </w:r>
    </w:p>
    <w:p>
      <w:pPr>
        <w:pStyle w:val="Normal"/>
        <w:ind w:firstLine="708"/>
        <w:rPr/>
      </w:pPr>
      <w:r>
        <w:rPr/>
        <w:t xml:space="preserve">Infatti, </w:t>
        <w:tab/>
        <w:t xml:space="preserve">per quanto riguarda l’intervento codificato MO14, la documentazione trasmessa da AIMAG SpA (Prot. n. 123735 del 13/12/02, n. 35709 del 31/03/03 e n. 82554 del 31/07/03) indicava un’economia sul costo dell’affidamento dei lavori d’adeguamento del depuratore che dall’esame della stessa, in realtà, non emerge. Quindi, l’Ente attuatore dell’intervento MO14 è assegnatario di un finanziamento regionale massimo di € 309.874,14, ovvero corrispondente alla quota di contributo regionale fissato con DGR n. 501/2002, anziché di € 356.729,03 indicato nella tab. 5 della DGP n. 548 del 16/12/2003. </w:t>
      </w:r>
    </w:p>
    <w:p>
      <w:pPr>
        <w:pStyle w:val="Normal"/>
        <w:ind w:firstLine="709"/>
        <w:rPr/>
      </w:pPr>
      <w:r>
        <w:rPr/>
        <w:t xml:space="preserve">Per quanto riguarda, invece, l’intervento codificato MO16, META SpA ha comunicato con nota (Prot. n. 107625 del 15/10/03) che era stato ricalcolato l’importo di aggiudicazione dei lavori per il sistema irriguo in pressione e, pertanto, il contributo assegnato a META, con determinazione n. 772 del 28/08/03, è superiore a quello risultante dalla revisione del quadro economico post-gara.Il contributo realmente assegnabile a META SpA è, pertanto, pari a € 1.345.469,32, anziché € </w:t>
      </w:r>
      <w:r>
        <w:rPr>
          <w:rFonts w:cs="Arial" w:ascii="Arial" w:hAnsi="Arial"/>
          <w:sz w:val="14"/>
          <w:szCs w:val="14"/>
        </w:rPr>
        <w:t xml:space="preserve">  </w:t>
      </w:r>
      <w:r>
        <w:rPr>
          <w:szCs w:val="14"/>
        </w:rPr>
        <w:t>1.345.552,90 come indicato nella tab. 5 della DGP n. 548 del 16/12/2003.</w:t>
      </w:r>
    </w:p>
    <w:p>
      <w:pPr>
        <w:pStyle w:val="Normal"/>
        <w:ind w:firstLine="709"/>
        <w:rPr/>
      </w:pPr>
      <w:r>
        <w:rPr>
          <w:szCs w:val="14"/>
        </w:rPr>
        <w:t>Da quanto sopra esposto consegue che l’importo complessivo delle economie realizzate sugli interventi indicati nella tab. 5 della DGP n. 548 del 16/12/2003 si riduce ad € 510.453,07, mentre l’importo complessivo dei finanziamenti regionali a seguito di ribasso d’asta, indicato sempre in detta tabella, subisce un aumento, fissandosi in € 4.463.026,85. Inoltre, il totale delle economie, complessivamente realizzate sugli interventi</w:t>
      </w:r>
      <w:r>
        <w:rPr/>
        <w:t xml:space="preserve"> del biennio 2001/2002 del Piano Triennale Regionale di Tutela Ambientale</w:t>
      </w:r>
      <w:r>
        <w:rPr>
          <w:szCs w:val="14"/>
        </w:rPr>
        <w:t>, si riduce a € 720.134,56.</w:t>
      </w:r>
    </w:p>
    <w:p>
      <w:pPr>
        <w:pStyle w:val="Proposta"/>
        <w:ind w:firstLine="709"/>
        <w:rPr/>
      </w:pPr>
      <w:r>
        <w:rPr/>
        <w:t>Si ritiene, pertanto, indispensabile procedere alla</w:t>
      </w:r>
      <w:r>
        <w:rPr>
          <w:caps/>
        </w:rPr>
        <w:t xml:space="preserve"> </w:t>
      </w:r>
      <w:r>
        <w:rPr/>
        <w:t>ridefinizione delle economie post-gara d’appalto dei finanziamenti regionali assegnabili agli interventi codificati MO14 e MO16 e delle economie complessive.</w:t>
      </w:r>
    </w:p>
    <w:p>
      <w:pPr>
        <w:pStyle w:val="Proposta"/>
        <w:ind w:firstLine="709"/>
        <w:rPr/>
      </w:pPr>
      <w:r>
        <w:rPr/>
        <w:t>Con deliberazione di Giunta n. 2 del 13.01.2004 è stato approvato il Piano Esecutivo di Gestione 2004;</w:t>
      </w:r>
    </w:p>
    <w:p>
      <w:pPr>
        <w:pStyle w:val="Normal"/>
        <w:ind w:firstLine="708"/>
        <w:rPr/>
      </w:pPr>
      <w:r>
        <w:rPr/>
        <w:t>Il dirigente responsabile del servizio interessato e il responsabile di ragioneria hanno espresso parere favorevole, rispettivamente in ordine alla regolarità tecnica e contabile del presente atto, ai sensi dell’articolo 49 del Decreto Legislativo 18 agosto 2000 n. 267 “Testo unico delle leggi sull’ordinamento degli Enti Locali”.</w:t>
      </w:r>
    </w:p>
    <w:p>
      <w:pPr>
        <w:pStyle w:val="Normal"/>
        <w:ind w:firstLine="708"/>
        <w:rPr/>
      </w:pPr>
      <w:r>
        <w:rPr/>
        <w:t>Ad unanimità di voti espressi nelle forme di legge</w:t>
      </w:r>
    </w:p>
    <w:p>
      <w:pPr>
        <w:pStyle w:val="Proposta"/>
        <w:jc w:val="center"/>
        <w:rPr/>
      </w:pPr>
      <w:r>
        <w:rPr/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  <w:t>la  Giunta  delibera</w:t>
      </w:r>
    </w:p>
    <w:p>
      <w:pPr>
        <w:pStyle w:val="Proposta"/>
        <w:rPr>
          <w:b/>
          <w:b/>
          <w:bCs/>
        </w:rPr>
      </w:pPr>
      <w:r>
        <w:rPr>
          <w:b/>
          <w:bCs/>
        </w:rPr>
      </w:r>
    </w:p>
    <w:p>
      <w:pPr>
        <w:pStyle w:val="Proposta"/>
        <w:numPr>
          <w:ilvl w:val="0"/>
          <w:numId w:val="5"/>
        </w:numPr>
        <w:tabs>
          <w:tab w:val="clear" w:pos="709"/>
          <w:tab w:val="left" w:pos="284" w:leader="none"/>
        </w:tabs>
        <w:overflowPunct w:val="true"/>
        <w:autoSpaceDE w:val="true"/>
        <w:ind w:left="284" w:hanging="284"/>
        <w:textAlignment w:val="auto"/>
        <w:rPr/>
      </w:pPr>
      <w:r>
        <w:rPr>
          <w:szCs w:val="24"/>
        </w:rPr>
        <w:t>di prendere atto che nell’intervento MO14 nessuna economia si è realizzata e, quindi, il finanziamento regionale massimo assegnabile ad AIMAG SpA è di € 309.874,14, ovvero quello fissato con DGR n. 501/02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prendere altresì, atto, che, per i motivi indicati in premessa, il contributo assegnabile a META SpA per l’intervento MO16 è pari a € 1.345.469,35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ridefinire, quindi, gli importi complessivi delle “Economie d’asta su finanziamento Regione” e “Importo finanziamento a seguito di ribasso”, indicati in tab. 5 della DGP n. 548 del 16/12/2003, così come segu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Totale “Economie d’asta su finanziamento Regione”: </w:t>
      </w:r>
      <w:r>
        <w:rPr>
          <w:b/>
          <w:bCs/>
          <w:u w:val="single"/>
        </w:rPr>
        <w:t>€ 510.453,07</w:t>
      </w:r>
      <w:r>
        <w:rPr/>
        <w:t xml:space="preserve">, anziché € </w:t>
      </w:r>
      <w:r>
        <w:rPr>
          <w:szCs w:val="14"/>
        </w:rPr>
        <w:t>540.661,12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szCs w:val="14"/>
        </w:rPr>
        <w:t xml:space="preserve">Totale </w:t>
      </w:r>
      <w:r>
        <w:rPr/>
        <w:t xml:space="preserve">“Importo finanziamento a seguito di ribasso”: </w:t>
      </w:r>
      <w:r>
        <w:rPr>
          <w:b/>
          <w:bCs/>
          <w:u w:val="single"/>
        </w:rPr>
        <w:t>€ 4.463.026,85</w:t>
      </w:r>
      <w:r>
        <w:rPr/>
        <w:t xml:space="preserve">, anziché € </w:t>
      </w:r>
      <w:r>
        <w:rPr>
          <w:szCs w:val="14"/>
        </w:rPr>
        <w:t>4.509.965,32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szCs w:val="14"/>
        </w:rPr>
        <w:t xml:space="preserve">di dare atto, pertanto, che il resoconto finale </w:t>
      </w:r>
      <w:r>
        <w:rPr/>
        <w:t>dell’attività svolta relativamente agli interventi del bienno 2001/2002 è la seguente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tbl>
      <w:tblPr>
        <w:tblW w:w="8505" w:type="dxa"/>
        <w:jc w:val="left"/>
        <w:tblInd w:w="26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236"/>
        <w:gridCol w:w="2565"/>
        <w:gridCol w:w="1151"/>
        <w:gridCol w:w="1124"/>
        <w:gridCol w:w="1216"/>
        <w:gridCol w:w="1213"/>
      </w:tblGrid>
      <w:tr>
        <w:trPr>
          <w:trHeight w:val="1008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Cod. d’intervento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Titolo Progetto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Costo complessivo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Importo finanziato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 xml:space="preserve">Economie d’asta su finanziamento Regione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Importo finanziamento a seguito di ribasso</w:t>
            </w:r>
          </w:p>
        </w:tc>
      </w:tr>
      <w:tr>
        <w:trPr>
          <w:trHeight w:val="504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MO0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SOSTITUZIONE DI IMPIANTO DI RISCALDAMENTO A GAS METANO CON ALTRO IMPIANTO A BIOMASS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161.134,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112.587,6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35.869,0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76.718,57</w:t>
            </w:r>
          </w:p>
        </w:tc>
      </w:tr>
      <w:tr>
        <w:trPr>
          <w:trHeight w:val="672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MO0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SOSTITUZIONE DI IMPIANTO DI RISCALDAMENTO A GASOLIO CON ALTRO A GAS METANO IN EDIFICIO PUBBLICO DELLA PROVINCIA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61.974,8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37.184,9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1.765,48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35.419,42</w:t>
            </w:r>
          </w:p>
        </w:tc>
      </w:tr>
      <w:tr>
        <w:trPr>
          <w:trHeight w:val="504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MO0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IMPIANTO FOTOVOLTAICO AL “CENTRO PARCO REGIONALE DEI SASSI DI ROCCAMALATINA”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16.010,1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10.845,5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94,07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10.751,52</w:t>
            </w:r>
          </w:p>
        </w:tc>
      </w:tr>
      <w:tr>
        <w:trPr>
          <w:trHeight w:val="504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MO07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IMPIANTI FOTOVOLTAICI NEI CENTRI VISITA DEL PARCO DELL’ALTO APPENNINO MODENES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37.184,9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25.822,8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207,9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25.614,88</w:t>
            </w:r>
          </w:p>
        </w:tc>
      </w:tr>
      <w:tr>
        <w:trPr>
          <w:trHeight w:val="672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MO0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RELAZIONE STATO AMBIENTE E INDICATORI SOSTENIBILITA’ DELLA PROVINCIA DI MODENA, ORIENTATI ALLA CERTIFICAZIONE AMBIENTAL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77.468,5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57.843,1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-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57.843,17</w:t>
            </w:r>
          </w:p>
        </w:tc>
      </w:tr>
      <w:tr>
        <w:trPr>
          <w:trHeight w:val="1344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MO09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INSERIMENTO DELLA FASE DI DENITRIFICAZIONE E OTTIMIZZAZIONE STRUTTURALE E INTERVENTI PER LA RIDUZIONE DEL CARICO AFFLUENTE MEDIANTE COLLETTAMENTO ALL’IMPIANTO DI DEPURAZIONE DI SASSUOLO DI PARTE DELL’AGGLOMERATO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516.456,9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309.874,1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52.181,6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257.692,54</w:t>
            </w:r>
          </w:p>
        </w:tc>
      </w:tr>
      <w:tr>
        <w:trPr>
          <w:trHeight w:val="336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MO1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DISINFEZIONE E DISIDRATAZIONE FANGHI E NUOVO SEDIMENTATOR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893.470,4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268.041,1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52.624,28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215.416,85</w:t>
            </w:r>
          </w:p>
        </w:tc>
      </w:tr>
      <w:tr>
        <w:trPr>
          <w:trHeight w:val="840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MO 1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INTERVENTO DI INSERIMENTO DELLA MANCANTE FASE DI DENITRIFICAZIONE. AUMENTO DELLA POTENZIALITA’ OSSIDAZIONE BIOLOGICA E POTENZIALITA’ IDRICA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1.032.913,8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619.748,2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95.315,78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524.432,50</w:t>
            </w:r>
          </w:p>
        </w:tc>
      </w:tr>
      <w:tr>
        <w:trPr>
          <w:trHeight w:val="1008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MO 1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ADEGUAMENTO STRUTTURALE DELL’IMPIANTO DEL CAPOLUOGO E INTERVENTI PER LIMITARE L’AFFLUSSO IN FOGNA DI ACQUE IRRIGUE PER FAR FRONTE AL SOTTODIMENSIONAMENTO IDRAULICO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568.102,5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340.861,5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36.794,9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304.066,65</w:t>
            </w:r>
          </w:p>
        </w:tc>
      </w:tr>
      <w:tr>
        <w:trPr>
          <w:trHeight w:val="840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MO 1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INTERVENTO DI PRIMO ADEGUAMENTO NEI CONFRONTI DELL’ABBATTIMENTO DEL FOSFORO MEDIANTE PRECIPITAZIONE CON SALI METALLICI E DISINFEZIONE FINAL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154.937,0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92.962,2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-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92.964,24</w:t>
            </w:r>
          </w:p>
        </w:tc>
      </w:tr>
      <w:tr>
        <w:trPr>
          <w:trHeight w:val="1653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MO 1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ABBATTIMENTO DEL FOSFORO MEDIANTE PRECIPITAZIONE CON SALI METALLICI E DISINFEZIONE FINALE. RIFACIMENTO DELLA DISIDRATAZIONE MECCANICA (FILTROPRESSATURA) PER CONSENTIRE IL RISPETTO DEI SOLIDI SOSPESI (1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516.456,9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309.874,1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-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309.874,14</w:t>
            </w:r>
          </w:p>
        </w:tc>
      </w:tr>
      <w:tr>
        <w:trPr>
          <w:trHeight w:val="504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MO 1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ABBATTIMENTO DEL FOSFORO MEDIANTE PRECIPITAZIONE CON SALI METALLICI E DISINFEZIONE FINAL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92.962,2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55.777,3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-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55.777,35</w:t>
            </w:r>
          </w:p>
        </w:tc>
      </w:tr>
      <w:tr>
        <w:trPr>
          <w:trHeight w:val="1176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MO 16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COMPLETAMENTO LAVORI DEL II° STRALCIO MEDIANTE POSA DI CONDOTTE SOTTERRANEE E MANUFATTI ANNESSI E INSTALLAZIONE DI ELETTROPOMPE PER LA REALIZZAZIONE DI UN SISTEMA DI DISTRIBUZIONE IRRIGUA IN PRESSION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2.117.473,2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1.482.231,3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136.761,98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1.345.469,32</w:t>
            </w:r>
          </w:p>
        </w:tc>
      </w:tr>
      <w:tr>
        <w:trPr>
          <w:trHeight w:val="1008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MO 17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REALIZZAZIONE DI UNA SECONDA LINEA COMPLETA DI TRATTAMENTO DELLE ACQUE DEPURATE. PREVISIONE DI TRATTAMENTI TERZIARI DI DECOLORAZIONE, FILTRAZIONE E/O OZONIZZAZION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335.696,9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234.987,8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</w:r>
          </w:p>
        </w:tc>
      </w:tr>
      <w:tr>
        <w:trPr>
          <w:trHeight w:val="504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MO 1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TRATTAMENTI TERZIARI DI DEFOSFATAZIONE, FILTRAZIONE E DISINFEZION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1.187.850,8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712.710,5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76.281,0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636.429,46</w:t>
            </w:r>
          </w:p>
        </w:tc>
      </w:tr>
      <w:tr>
        <w:trPr>
          <w:trHeight w:val="336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MO 19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INSERIMENTO COMPARTO DI DENITRIFICAZIONE E DEFOSFATAZION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413.165,5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247.899,3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22.556,9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225.342,38</w:t>
            </w:r>
          </w:p>
        </w:tc>
      </w:tr>
      <w:tr>
        <w:trPr>
          <w:trHeight w:val="336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MO 2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SOSTENIBILITA’ AMBIENTALE NEL DISTRETTO CERAMICO SAD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82.633,1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57.843,1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-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57.843,17</w:t>
            </w:r>
          </w:p>
        </w:tc>
      </w:tr>
      <w:tr>
        <w:trPr>
          <w:trHeight w:val="336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MO 2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ENERGIE: UN SISTEMA INTEGRATO PER IL TERRITORIO METE 20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123.949,6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86.764,7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-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86.764,76</w:t>
            </w:r>
          </w:p>
        </w:tc>
      </w:tr>
      <w:tr>
        <w:trPr>
          <w:trHeight w:val="336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MO 2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MONITORAGGIO E CERTIFICAZIONE AMBIENTALE NELLA BASSA MODENES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206.582,7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144.607,9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-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sz w:val="18"/>
                <w:szCs w:val="14"/>
              </w:rPr>
              <w:t>144.607,93</w:t>
            </w:r>
          </w:p>
        </w:tc>
      </w:tr>
      <w:tr>
        <w:trPr>
          <w:trHeight w:val="264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4"/>
              </w:rPr>
              <w:t>Total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4"/>
                <w:lang w:val="en-US" w:eastAsia="en-US"/>
              </w:rPr>
              <w:t>8.596.425,1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4"/>
                <w:lang w:val="en-US" w:eastAsia="en-US"/>
              </w:rPr>
              <w:t>5.208.467,8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4"/>
              </w:rPr>
              <w:t>510.453,07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4"/>
              </w:rPr>
              <w:t>4.463.026,8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rPr/>
      </w:pPr>
      <w:r>
        <w:rPr>
          <w:szCs w:val="14"/>
        </w:rPr>
        <w:t>di ridefinire, inoltre, l’importo totale delle economie complessive realizzate sugli interventi</w:t>
      </w:r>
      <w:r>
        <w:rPr/>
        <w:t xml:space="preserve"> del biennio 2001/2002 del Piano Triennale Regionale di Tutela Ambientale, così come segu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totale </w:t>
      </w:r>
      <w:r>
        <w:rPr>
          <w:szCs w:val="14"/>
        </w:rPr>
        <w:t xml:space="preserve">delle economie complessive realizzate: </w:t>
      </w:r>
      <w:r>
        <w:rPr>
          <w:b/>
          <w:bCs/>
          <w:szCs w:val="14"/>
          <w:u w:val="single"/>
        </w:rPr>
        <w:t>€ 720.134,56</w:t>
      </w:r>
      <w:r>
        <w:rPr>
          <w:szCs w:val="14"/>
        </w:rPr>
        <w:t>, anziché € 750.342,61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rPr/>
      </w:pPr>
      <w:r>
        <w:rPr/>
        <w:t>di dare atto che l’importo di cui al punto precedente è costituito dai seguenti import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/>
      </w:pPr>
      <w:r>
        <w:rPr/>
        <w:t xml:space="preserve">€ </w:t>
      </w:r>
      <w:r>
        <w:rPr/>
        <w:t>36.151,98 derivanti dallo stralcio dal Quadro degli interventi, biennio 2001/2002, del progetto individuato con il codice MO23 (come indicato in DGP n. 548/0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/>
      </w:pPr>
      <w:r>
        <w:rPr/>
        <w:t xml:space="preserve">€ </w:t>
      </w:r>
      <w:r>
        <w:rPr/>
        <w:t>173.529,51 derivanti dallo stralcio dal Quadro degli interventi, biennio 2001/2002, dei progetti individuati con i codici MO01, MO04, MO06, perché già finanziati con il contributo del Ministero dell’Ambiente nell’ambito del programma “10.000 Tetti fotovoltaici” (come indicato in DGP n. 548/0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/>
      </w:pPr>
      <w:r>
        <w:rPr/>
        <w:t xml:space="preserve">€ </w:t>
      </w:r>
      <w:r>
        <w:rPr/>
        <w:t>510.453,07 derivanti dai ribassi delle assegnazioni dei lavori per la realizzazione degli altri progetti inseriti nel Quadro degli interventi, biennio 2001/2002, come ridefiniti nella tabella che precede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284" w:leader="none"/>
        </w:tabs>
        <w:rPr/>
      </w:pPr>
      <w:r>
        <w:rPr/>
        <w:t>di trasmettere il presente atto alla Regione Emilia-Romagn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Proposta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 xml:space="preserve">GRAZIANO PATTUZZI 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3/02/200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>F.to BIANCA ANTONIOLLI</w:t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851" w:header="72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1134" w:right="1134" w:gutter="0" w:header="720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 w:eastAsia="en-US"/>
      </w:rPr>
      <w:t>35</w:t>
    </w:r>
    <w:r>
      <w:rPr/>
      <w:t xml:space="preserve">  DEL  </w:t>
    </w:r>
    <w:r>
      <w:rPr>
        <w:lang w:val="en-US" w:eastAsia="en-US"/>
      </w:rPr>
      <w:t>28/01/2004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624"/>
        </w:tabs>
        <w:ind w:left="624" w:hanging="454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30"/>
        </w:tabs>
        <w:ind w:left="17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true"/>
      <w:autoSpaceDE w:val="true"/>
      <w:jc w:val="center"/>
      <w:textAlignment w:val="auto"/>
      <w:outlineLvl w:val="1"/>
    </w:pPr>
    <w:rPr>
      <w:rFonts w:eastAsia="Arial Unicode MS" w:cs="Arial Unicode MS"/>
      <w:b/>
      <w:bCs/>
      <w:szCs w:val="24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Times New Roman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  <w:sz w:val="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tratto">
    <w:name w:val="Contratto"/>
    <w:basedOn w:val="Normal"/>
    <w:qFormat/>
    <w:pPr>
      <w:widowControl w:val="false"/>
      <w:tabs>
        <w:tab w:val="clear" w:pos="709"/>
        <w:tab w:val="center" w:pos="3544" w:leader="none"/>
      </w:tabs>
      <w:spacing w:lineRule="atLeast" w:line="479"/>
    </w:pPr>
    <w:rPr>
      <w:rFonts w:ascii="Courier New" w:hAnsi="Courier New" w:cs="Courier New"/>
      <w:sz w:val="22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firstLine="284"/>
    </w:pPr>
    <w:rPr/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16:00Z</dcterms:created>
  <dc:creator>Provincia di</dc:creator>
  <dc:description/>
  <dc:language>en-US</dc:language>
  <cp:lastModifiedBy>malaspina.a</cp:lastModifiedBy>
  <dcterms:modified xsi:type="dcterms:W3CDTF">2004-02-02T14:38:00Z</dcterms:modified>
  <cp:revision>2</cp:revision>
  <dc:subject/>
  <dc:title>C O N S I G L I O    P R O V I N C I A L E</dc:title>
</cp:coreProperties>
</file>