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O DI CITAZIONE</w:t>
      </w:r>
      <w:r>
        <w:rPr>
          <w:rFonts w:cs="Times New Roman" w:ascii="Times New Roman" w:hAnsi="Times New Roman"/>
          <w:sz w:val="22"/>
        </w:rPr>
        <w:t xml:space="preserve"> PROMOSSO AVANTI AL TRIBUNALE DI MODENA DAL SIG. ALBERTO GENNARI PER OTTENERE IL RISARCIMENTO DEI DANNI SUBITI A SEGUITO DEL SINISTRO DEL 18.9.04, AVVENUTO SULLA S.P. N.10.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O DI CITAZIONE</w:t>
      </w:r>
      <w:r>
        <w:rPr>
          <w:sz w:val="22"/>
        </w:rPr>
        <w:t xml:space="preserve"> PROMOSSO AVANTI AL TRIBUNALE DI MODENA DAL SIG. ALBERTO GENNARI PER OTTENERE IL RISARCIMENTO DEI DANNI SUBITI A SEGUITO DEL SINISTRO DEL 18.9.04, AVVENUTO SULLA S.P. N.10.  RESISTENZA IN GIUDIZIO E NOMINA LEG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atto di citazione presentato avanti al Tribunale di Modena, il Sig. Alberto GENNARI chiedeva di ottenere il risarcimento dei danni patiti a seguito del sinistro stradale avvenuto in data 18.9.04 sulla S.P. n. 10, via Canalazzo Cascinetta in Finale Emilia (MO) con direzione di marcia Scortichino-Finale Emilia quando l’attore, a bordo della propria motocicletta, all’altezza dell’incrocio con Via Ronchi Vecchi perdeva il controllo del mezzo a causa del fondo stradale sdrucciolevole per una consistente quantità di ghiaia/terriccio presente sulla corsia di marcia.</w:t>
      </w:r>
    </w:p>
    <w:p>
      <w:pPr>
        <w:pStyle w:val="Normal"/>
        <w:ind w:firstLine="709"/>
        <w:rPr/>
      </w:pPr>
      <w:r>
        <w:rPr/>
        <w:t>L’attore ritiene sussistere la responsabilità della Provincia di Modena per la mancata manutenzione della strada dove si verificò il sinistro.</w:t>
      </w:r>
    </w:p>
    <w:p>
      <w:pPr>
        <w:pStyle w:val="Normal"/>
        <w:ind w:firstLine="709"/>
        <w:rPr/>
      </w:pPr>
      <w:r>
        <w:rPr/>
        <w:t xml:space="preserve">Questa Provincia è stata citata a comparire all’udienza del 5.12.2006. </w:t>
      </w:r>
    </w:p>
    <w:p>
      <w:pPr>
        <w:pStyle w:val="Normal"/>
        <w:ind w:firstLine="709"/>
        <w:rPr/>
      </w:pPr>
      <w:r>
        <w:rPr/>
        <w:t>La G.G.L. S.p.a., compagnia assicuratrice della Provincia, con lettera del 3.10.06 (assunta agli atti al prot. n. 127888) ha comunicato l’impossibilità a transigere la lite ed ha indicato quale legale per la costituzione in giudizio l’Avv. Francesco Coccapani.</w:t>
      </w:r>
    </w:p>
    <w:p>
      <w:pPr>
        <w:pStyle w:val="Normal"/>
        <w:ind w:firstLine="709"/>
        <w:rPr/>
      </w:pPr>
      <w:r>
        <w:rPr/>
        <w:tab/>
        <w:t>Si ritiene che sussistono fondati motivi per resistere nel giudizio in oggetto e procedere, pertanto, alla nomina di un legale a difesa delle ragioni dell’Ente.</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resistere nel giudizio promosso avanti all’Ufficio del Giudice di Pace di Pavullo n/ Frignano dal Sig. Alberto GENNARI contro la Provincia, per ottenere il risarcimento dei danni dallo stesso subiti a seguito del sinistro stradale in premessa specificato;</w:t>
      </w:r>
    </w:p>
    <w:p>
      <w:pPr>
        <w:pStyle w:val="Normal"/>
        <w:rPr/>
      </w:pPr>
      <w:r>
        <w:rPr/>
      </w:r>
    </w:p>
    <w:p>
      <w:pPr>
        <w:pStyle w:val="Normal"/>
        <w:numPr>
          <w:ilvl w:val="0"/>
          <w:numId w:val="3"/>
        </w:numPr>
        <w:tabs>
          <w:tab w:val="clear" w:pos="709"/>
          <w:tab w:val="left" w:pos="284" w:leader="none"/>
        </w:tabs>
        <w:rPr/>
      </w:pPr>
      <w:r>
        <w:rPr/>
        <w:t>di autorizzare il Presidente della Provincia a costituirsi nel citato giudizio;</w:t>
      </w:r>
    </w:p>
    <w:p>
      <w:pPr>
        <w:pStyle w:val="Normal"/>
        <w:rPr/>
      </w:pPr>
      <w:r>
        <w:rPr/>
      </w:r>
    </w:p>
    <w:p>
      <w:pPr>
        <w:pStyle w:val="Normal"/>
        <w:numPr>
          <w:ilvl w:val="0"/>
          <w:numId w:val="3"/>
        </w:numPr>
        <w:tabs>
          <w:tab w:val="clear" w:pos="709"/>
          <w:tab w:val="left" w:pos="284" w:leader="none"/>
        </w:tabs>
        <w:rPr/>
      </w:pPr>
      <w:r>
        <w:rPr/>
        <w:t>di nominare quale patrocinatore delle ragioni della Provincia, l’Avv. Francesco Coccapani con studio in Sassuolo, Viale XX Settembre n. 63, messo a disposizione dall’Assitalia, compagnia assicuratrice della Provincia;</w:t>
      </w:r>
    </w:p>
    <w:p>
      <w:pPr>
        <w:pStyle w:val="Normal"/>
        <w:rPr/>
      </w:pPr>
      <w:r>
        <w:rPr/>
      </w:r>
    </w:p>
    <w:p>
      <w:pPr>
        <w:pStyle w:val="Normal"/>
        <w:numPr>
          <w:ilvl w:val="0"/>
          <w:numId w:val="3"/>
        </w:numPr>
        <w:tabs>
          <w:tab w:val="clear" w:pos="709"/>
          <w:tab w:val="left" w:pos="284" w:leader="none"/>
        </w:tabs>
        <w:rPr/>
      </w:pPr>
      <w:r>
        <w:rPr/>
        <w:t>di dare atto che la presente deliberazione non comporta onere per l’Amministrazione in quanto l’avvocato incaricato è a carico della compagnia assicuratrice.</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0</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0</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O DI CITAZIONE PROMOSSO</w:t>
          </w:r>
          <w:r>
            <w:rPr>
              <w:b/>
              <w:sz w:val="28"/>
            </w:rPr>
            <w:t xml:space="preserve"> AVANTI AL TRIBUNALE DI MODENA DAL SIG. ALBERTO GENNARI PER OTTENERE IL RISARCIMENTO DEI DANNI SUBITI A SEGUITO DEL SINISTRO DEL 18.9.04, AVVENUTO SULLA S.P. N.10.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06:00Z</dcterms:created>
  <dc:creator>Provincia di Modena</dc:creator>
  <dc:description/>
  <dc:language>en-US</dc:language>
  <cp:lastModifiedBy>gibellini.f</cp:lastModifiedBy>
  <dcterms:modified xsi:type="dcterms:W3CDTF">2006-10-23T14:07:00Z</dcterms:modified>
  <cp:revision>2</cp:revision>
  <dc:subject/>
  <dc:title>C O N S I G L I O    P R O V I N C I A L E</dc:title>
</cp:coreProperties>
</file>