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9</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8</w:t>
      </w:r>
      <w:r>
        <w:rPr/>
        <w:t xml:space="preserve"> membri su 11, assenti </w:t>
      </w:r>
      <w:r>
        <w:rPr>
          <w:lang w:val="en-US" w:eastAsia="en-US"/>
        </w:rPr>
        <w:t>3</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ROGETTO “INDAGINE SULLE</w:t>
      </w:r>
      <w:r>
        <w:rPr>
          <w:rFonts w:cs="Times New Roman" w:ascii="Times New Roman" w:hAnsi="Times New Roman"/>
          <w:sz w:val="22"/>
        </w:rPr>
        <w:t xml:space="preserve"> CONDIZIONI ECONOMICHE E SOCIALI DELLE FAMIGLIE NELLA PROVINCIA DI MODENA - APPROVAZIONE CONVENZIONE TRA L’UNIVERSITÀ DEGLI STUDI DI MODENA E REGGIO EMILIA (DIPARTIMENTO DI ECONOMIA POLITIC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ROGETTO “INDAGINE SULLE</w:t>
      </w:r>
      <w:r>
        <w:rPr>
          <w:sz w:val="22"/>
        </w:rPr>
        <w:t xml:space="preserve"> CONDIZIONI ECONOMICHE E SOCIALI DELLE FAMIGLIE NELLA PROVINCIA DI MODENA - APPROVAZIONE CONVENZIONE TRA L’UNIVERSITÀ DEGLI STUDI DI MODENA E REGGIO EMILIA (DIPARTIMENTO DI ECONOMIA POLITICA).</w:t>
      </w:r>
    </w:p>
    <w:p>
      <w:pPr>
        <w:pStyle w:val="Header"/>
        <w:tabs>
          <w:tab w:val="clear" w:pos="4819"/>
          <w:tab w:val="clear" w:pos="9638"/>
        </w:tabs>
        <w:rPr>
          <w:sz w:val="22"/>
        </w:rPr>
      </w:pPr>
      <w:r>
        <w:rPr>
          <w:sz w:val="22"/>
        </w:rPr>
      </w:r>
    </w:p>
    <w:p>
      <w:pPr>
        <w:pStyle w:val="Normal"/>
        <w:rPr/>
      </w:pPr>
      <w:r>
        <w:rPr/>
      </w:r>
    </w:p>
    <w:p>
      <w:pPr>
        <w:pStyle w:val="Normal"/>
        <w:rPr/>
      </w:pPr>
      <w:r>
        <w:rPr/>
      </w:r>
    </w:p>
    <w:p>
      <w:pPr>
        <w:pStyle w:val="Normal"/>
        <w:rPr/>
      </w:pPr>
      <w:r>
        <w:rPr/>
      </w:r>
    </w:p>
    <w:p>
      <w:pPr>
        <w:pStyle w:val="Normal"/>
        <w:ind w:firstLine="709"/>
        <w:rPr/>
      </w:pPr>
      <w:r>
        <w:rPr/>
        <w:t xml:space="preserve">Il Dipartimento di Economia Politica dell’Università di Modena e Reggio Emilia intende avviare una ricerca dal titolo </w:t>
      </w:r>
      <w:r>
        <w:rPr>
          <w:i/>
          <w:iCs/>
        </w:rPr>
        <w:t>“Indagine sulle condizioni economiche e sociali delle famiglie in provincia di Modena, ICESmo2”</w:t>
      </w:r>
      <w:r>
        <w:rPr/>
        <w:t>.</w:t>
      </w:r>
    </w:p>
    <w:p>
      <w:pPr>
        <w:pStyle w:val="Normal"/>
        <w:ind w:firstLine="709"/>
        <w:rPr/>
      </w:pPr>
      <w:r>
        <w:rPr/>
        <w:t xml:space="preserve">L’obiettivo principale consiste nel realizzare, attraverso un’indagine campionaria, un approfondito livello di conoscenza della realtà socio-economica locale che fornisca la base conoscitiva per gli interventi degli Enti Locali in campo economico e sociale, collocando al centro i bisogni e le domande di famiglie e persone, con particolare riferimento alle categorie svantaggiate e a rischio di esclusione sociale. </w:t>
      </w:r>
      <w:r>
        <w:rPr>
          <w:iCs/>
          <w:szCs w:val="22"/>
        </w:rPr>
        <w:t>Il progetto muove da una precedente linea di ricerca, che ha avuto un grande successo in campo nazionale e notevoli ricadute a livello locale, nelle amministrazioni e più in generale nella comunità sociale (cfr. la relativa pubblicazione: M. Baldini, P. Bosi, P. Silvestri (a cura di), La ricchezza dell’equità, Il Mulino, Bologna).</w:t>
      </w:r>
    </w:p>
    <w:p>
      <w:pPr>
        <w:pStyle w:val="Normal"/>
        <w:ind w:firstLine="709"/>
        <w:rPr/>
      </w:pPr>
      <w:r>
        <w:rPr/>
        <w:t>Il Dipartimento di Economia Politica dell’Università di Modena e Reggio Emilia ha richiesto alla Provincia di Modena, in considerazione dell’alto valore scientifico della ricerca, un contributo economico.</w:t>
      </w:r>
    </w:p>
    <w:p>
      <w:pPr>
        <w:pStyle w:val="Normal"/>
        <w:ind w:firstLine="709"/>
        <w:rPr/>
      </w:pPr>
      <w:r>
        <w:rPr/>
        <w:t>Il Presidente della Provincia, con lettera dell’11 aprile 2005 (prot. 46688/16.1.1), comunicava l’interesse di questa amministrazione per la ricerca e la disponibilità a sostenerne le relative spese con un contributo di 50.000,00, suddiviso in parti uguali negli anni 2005 e 2006.</w:t>
      </w:r>
    </w:p>
    <w:p>
      <w:pPr>
        <w:pStyle w:val="Normal"/>
        <w:ind w:firstLine="709"/>
        <w:rPr/>
      </w:pPr>
      <w:r>
        <w:rPr/>
        <w:t>Questa Amministrazione, con Atto Dirigenziale n. 102 del 6.12.2005, nell’accogliere l’istanza pervenuta dall’Università, aveva approvato l’assegnazione della prima parte di contributo ammontante a euro 25.000,00.</w:t>
      </w:r>
    </w:p>
    <w:p>
      <w:pPr>
        <w:pStyle w:val="Normal"/>
        <w:ind w:firstLine="709"/>
        <w:rPr/>
      </w:pPr>
      <w:r>
        <w:rPr/>
        <w:t>Successivamente l’Università degli Studi di Modena e Reggio Emilia, Area Affari Generali e Legali, con lettera del 19 maggio 2006, (prot. 12896), comunicava la necessità, per il predetto Ente, di addivenire alla stipulazione di una convenzione per poter beneficiare del contributo economico concesso.</w:t>
      </w:r>
    </w:p>
    <w:p>
      <w:pPr>
        <w:pStyle w:val="Normal"/>
        <w:ind w:firstLine="709"/>
        <w:rPr/>
      </w:pPr>
      <w:r>
        <w:rPr/>
        <w:t xml:space="preserve">Si ritiene, pertanto, necessario approvare e stipulare la convenzione tra Università degli Studi di Modena e Reggio Emilia e Provincia </w:t>
      </w:r>
      <w:r>
        <w:rPr>
          <w:iCs/>
          <w:szCs w:val="22"/>
        </w:rPr>
        <w:t>di Modena per il progetto “Indagine sulle condizioni economiche e sociali delle famiglie nella provincia di Modena”.</w:t>
      </w:r>
    </w:p>
    <w:p>
      <w:pPr>
        <w:pStyle w:val="Normal"/>
        <w:ind w:firstLine="709"/>
        <w:rPr/>
      </w:pPr>
      <w:r>
        <w:rPr/>
        <w:t>Le riforme di decentramento amministrativo introdotte negli anni recenti, infatti, hanno esteso i compiti delle amministrazioni locali nell’offerta di servizi collettivi; la stessa legge di riforma dell’assistenza attribuisce al livello regionale e locale la maggior parte dei compiti di contrasto delle</w:t>
      </w:r>
      <w:r>
        <w:rPr>
          <w:iCs/>
          <w:szCs w:val="22"/>
        </w:rPr>
        <w:t xml:space="preserve"> povertà e di sostegno delle forme di esclusione sociale.</w:t>
      </w:r>
    </w:p>
    <w:p>
      <w:pPr>
        <w:pStyle w:val="Normal"/>
        <w:ind w:firstLine="709"/>
        <w:rPr/>
      </w:pPr>
      <w:r>
        <w:rPr/>
        <w:t>Oltre alle decisioni relative a quanti e quali servizi offrire, si pone oggi a livello locale un compito delicatissimo di monitoraggio che ponga gli amministratori in grado di valutare gli effetti sul bilancio dei servizi offerti e gli effetti distributivi delle politiche tributarie e tariffarie attuate a livello</w:t>
      </w:r>
      <w:r>
        <w:rPr>
          <w:szCs w:val="22"/>
        </w:rPr>
        <w:t xml:space="preserve"> locale.</w:t>
      </w:r>
    </w:p>
    <w:p>
      <w:pPr>
        <w:pStyle w:val="Normal"/>
        <w:ind w:firstLine="709"/>
        <w:rPr/>
      </w:pPr>
      <w:r>
        <w:rPr/>
        <w:t>I processi di globalizzazione, l’invecchiamento della popolazione mostrano con sempre maggiore intensità i propri effetti sulle condizioni economiche e sociali delle famiglie e richiedono interventi sempre più complessi che il quadro istituzionale delineato</w:t>
      </w:r>
      <w:r>
        <w:rPr>
          <w:iCs/>
          <w:szCs w:val="22"/>
        </w:rPr>
        <w:t xml:space="preserve"> con la riforma del Titolo V della Costituzione vede realizzati principalmente a livello locale.</w:t>
      </w:r>
    </w:p>
    <w:p>
      <w:pPr>
        <w:pStyle w:val="Proposta"/>
        <w:ind w:firstLine="709"/>
        <w:rPr/>
      </w:pPr>
      <w:r>
        <w:rPr/>
        <w:t>Diventa, pertanto, fondamentale, anche ai fini della predisposizione degli strumenti programmatori dell’Ente locale, l’esigenza di disporre di strumenti conoscitivi aggiornati utili a rispondere a queste sfide.</w:t>
      </w:r>
    </w:p>
    <w:p>
      <w:pPr>
        <w:pStyle w:val="Proposta"/>
        <w:ind w:firstLine="709"/>
        <w:rPr/>
      </w:pPr>
      <w:r>
        <w:rPr/>
        <w:t xml:space="preserve">L’art. 190 della L.R. n. 3/1999 attribuisce alle Province l’esercizio delle funzioni amministrative di programmazione e rilevazione dei bisogni socio-assistenziali. La stessa </w:t>
      </w:r>
      <w:r>
        <w:rPr>
          <w:iCs/>
          <w:szCs w:val="22"/>
        </w:rPr>
        <w:t>L.R. n. 2/2003 “Norme per la promozione della cittadinanza sociale e per la realizzazione del sistema integrato di interventi e servizi sociali”, al comma 2, lett. a) dell’art. 18 specifica che spettano alle Province “le funzioni di rilevazione dei bisogni e dell’offerta di servizi e strutture socio-educative, socio-assistenziali, e socio sanitarie del territorio, anche al fine di implementare il sistema informativo socio-educativo-assistenziale provinciale nell’ambito di quello regionale, nonché, su richiesta degli enti locali, le funzioni di supporto per il coordinamento degli intereventi territoriali”.</w:t>
      </w:r>
    </w:p>
    <w:p>
      <w:pPr>
        <w:pStyle w:val="Proposta"/>
        <w:ind w:firstLine="709"/>
        <w:rPr/>
      </w:pPr>
      <w:r>
        <w:rPr/>
        <w:t>In considerazione dell’obiettivo principale dell’indagine che, come già evidenziato, consiste nel realizzare un approfondito livello di conoscenza della realtà socio-economica locale che fornisca da base conoscitiva per gli interventi degli Enti Locali in campo economico e sociale, collocando al centro i bisogni e le domande di famiglie e persone, con particolare riferimento alle categorie svantaggiate e a rischio di esclusione sociale, si ritiene che i risultati della stessa possano contribuire ad un esercizio più efficace ed efficiente delle funzioni richiamate, consentendo una rilevazione dei bisogni sociali più puntuale e, conseguentemente, l’adozione di politiche pubbliche di settore più adeguate.</w:t>
      </w:r>
    </w:p>
    <w:p>
      <w:pPr>
        <w:pStyle w:val="Proposta"/>
        <w:ind w:firstLine="709"/>
        <w:rPr/>
      </w:pPr>
      <w:r>
        <w:rPr/>
        <w:t xml:space="preserve">Questa Amministrazione, nel confermare il proprio interesse, si impegna a partecipare al progetto sul tema </w:t>
      </w:r>
      <w:r>
        <w:rPr>
          <w:i/>
          <w:iCs/>
        </w:rPr>
        <w:t>“Indagine sulle condizioni economiche e sociali delle famiglie nella Provincia di Modena, ICESmo2”</w:t>
      </w:r>
      <w:r>
        <w:rPr/>
        <w:t>, mediante la stipulazione della convenzione che di seguito si trascrive.</w:t>
      </w:r>
    </w:p>
    <w:p>
      <w:pPr>
        <w:pStyle w:val="Proposta"/>
        <w:ind w:firstLine="709"/>
        <w:rPr/>
      </w:pPr>
      <w:r>
        <w:rPr/>
        <w:t>Si precisa, infine, che l’erogazione del contributo avverrà in due parti uguali per una somma complessiva ammontante a € 50.000,00 e che la liquidazione della prima tranche avverrà con utilizzo della somma di cui all’Atto Dirigenziale n. 102 del 6.12.2005 che si era già provveduto ad impegnare per contribuire alla realizzazione della medesima attività, per il cui finanziamento, tuttavia, solo successivamente a tale data veniva comunicata da parte dell’Università di Modena e Reggio Emilia, la necessità inderogabile di stipulare una convenzione.</w:t>
      </w:r>
    </w:p>
    <w:p>
      <w:pPr>
        <w:pStyle w:val="Proposta"/>
        <w:ind w:firstLine="708"/>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8"/>
        <w:rPr/>
      </w:pPr>
      <w:r>
        <w:rPr/>
        <w:t>Per quanto precede,</w:t>
      </w:r>
    </w:p>
    <w:p>
      <w:pPr>
        <w:pStyle w:val="Proposta"/>
        <w:ind w:firstLine="708"/>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3"/>
        </w:numPr>
        <w:tabs>
          <w:tab w:val="clear" w:pos="709"/>
          <w:tab w:val="left" w:pos="284" w:leader="none"/>
        </w:tabs>
        <w:rPr/>
      </w:pPr>
      <w:r>
        <w:rPr/>
        <w:t xml:space="preserve">di approvare la Convenzione tra l’Università degli Studi di Modena e Reggio Emilia (Dipartimento di Economia Politica) e la Provincia di Modena, per il progetto </w:t>
      </w:r>
      <w:r>
        <w:rPr>
          <w:i/>
          <w:iCs/>
        </w:rPr>
        <w:t>“Indagine sulle condizioni economiche e sociali delle famiglie nella Provincia di Modena ICESmo2”</w:t>
      </w:r>
      <w:r>
        <w:rPr/>
        <w:t>, allegata al presente atto quale parte integrante;</w:t>
      </w:r>
    </w:p>
    <w:p>
      <w:pPr>
        <w:pStyle w:val="Proposta"/>
        <w:rPr/>
      </w:pPr>
      <w:r>
        <w:rPr/>
      </w:r>
    </w:p>
    <w:p>
      <w:pPr>
        <w:pStyle w:val="Proposta"/>
        <w:numPr>
          <w:ilvl w:val="0"/>
          <w:numId w:val="3"/>
        </w:numPr>
        <w:tabs>
          <w:tab w:val="clear" w:pos="709"/>
          <w:tab w:val="left" w:pos="284" w:leader="none"/>
        </w:tabs>
        <w:rPr/>
      </w:pPr>
      <w:r>
        <w:rPr/>
        <w:t>di dare atto che la somma a carico della Provincia ammonta ad euro 50.000,00: euro 25.000,00 sono già stati impegnati con Atto dirigenziale del Servizio Relazioni Istituzionali n. 102 del 6.12.2005 ed euro 25.000,00 vengono prenotati con la presente delibera all’azione 506 “Contributi, sponsorizzazioni e patrocini” del P.E.G. 2006;</w:t>
      </w:r>
    </w:p>
    <w:p>
      <w:pPr>
        <w:pStyle w:val="Proposta"/>
        <w:rPr/>
      </w:pPr>
      <w:r>
        <w:rPr/>
      </w:r>
    </w:p>
    <w:p>
      <w:pPr>
        <w:pStyle w:val="Proposta"/>
        <w:numPr>
          <w:ilvl w:val="0"/>
          <w:numId w:val="3"/>
        </w:numPr>
        <w:tabs>
          <w:tab w:val="clear" w:pos="709"/>
          <w:tab w:val="left" w:pos="284" w:leader="none"/>
        </w:tabs>
        <w:rPr/>
      </w:pPr>
      <w:r>
        <w:rPr/>
        <w:t>di provvedere con successivo atto dirigenziale al relativo impegno di spesa.</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44</w:t>
            </w:r>
          </w:p>
        </w:tc>
      </w:tr>
    </w:tbl>
    <w:p>
      <w:pPr>
        <w:pStyle w:val="Proposta"/>
        <w:ind w:firstLine="708"/>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5/10/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84</w:t>
    </w:r>
    <w:r>
      <w:rPr>
        <w:sz w:val="22"/>
      </w:rPr>
      <w:t xml:space="preserve">  del </w:t>
    </w:r>
    <w:r>
      <w:rPr>
        <w:sz w:val="22"/>
        <w:lang w:val="en-US" w:eastAsia="en-US"/>
      </w:rPr>
      <w:t>19/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9/10/2006</w:t>
          </w:r>
        </w:p>
        <w:p>
          <w:pPr>
            <w:pStyle w:val="Normal"/>
            <w:jc w:val="left"/>
            <w:rPr>
              <w:b/>
              <w:b/>
              <w:sz w:val="22"/>
            </w:rPr>
          </w:pPr>
          <w:r>
            <w:rPr>
              <w:b/>
              <w:bCs/>
              <w:sz w:val="22"/>
            </w:rPr>
            <w:t xml:space="preserve">Delibera </w:t>
          </w:r>
          <w:r>
            <w:rPr>
              <w:b/>
              <w:sz w:val="22"/>
            </w:rPr>
            <w:t xml:space="preserve">n. </w:t>
          </w:r>
          <w:r>
            <w:rPr>
              <w:b/>
              <w:sz w:val="22"/>
              <w:lang w:val="en-US" w:eastAsia="en-US"/>
            </w:rPr>
            <w:t>384</w:t>
          </w:r>
          <w:r>
            <w:rPr>
              <w:b/>
              <w:sz w:val="22"/>
            </w:rPr>
            <w:t xml:space="preserve"> del </w:t>
          </w:r>
          <w:r>
            <w:rPr>
              <w:b/>
              <w:sz w:val="22"/>
              <w:lang w:val="en-US" w:eastAsia="en-US"/>
            </w:rPr>
            <w:t>19/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34464</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ROGETTO "INDAGINE SULLE CONDIZIONI</w:t>
          </w:r>
          <w:r>
            <w:rPr>
              <w:b/>
              <w:sz w:val="28"/>
            </w:rPr>
            <w:t xml:space="preserve"> ECONOMICHE E SOCIALI DELLE FAMIGLIE NELLA PROVINCIA DI MODENA - APPROVAZIONE CONVENZIONE TRA L'UNIVERSITÀ DEGLI STUDI DI MODENA E REGGIO EMILIA (DIPARTIMENTO DI ECONOMIA POLITIC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style>
  <w:style w:type="character" w:styleId="WW8Num33z0">
    <w:name w:val="WW8Num33z0"/>
    <w:qFormat/>
    <w:rPr>
      <w:rFonts w:ascii="Symbol" w:hAnsi="Symbol" w:cs="Times New Roman"/>
      <w:sz w:val="24"/>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9:35:00Z</dcterms:created>
  <dc:creator>Provincia di Modena</dc:creator>
  <dc:description/>
  <dc:language>en-US</dc:language>
  <cp:lastModifiedBy>gibellini.f</cp:lastModifiedBy>
  <dcterms:modified xsi:type="dcterms:W3CDTF">2006-10-24T09:37:00Z</dcterms:modified>
  <cp:revision>2</cp:revision>
  <dc:subject/>
  <dc:title>C O N S I G L I O    P R O V I N C I A L E</dc:title>
</cp:coreProperties>
</file>