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IORANO</w:t>
      </w:r>
      <w:r>
        <w:rPr>
          <w:rFonts w:cs="Times New Roman" w:ascii="Times New Roman" w:hAnsi="Times New Roman"/>
          <w:sz w:val="22"/>
        </w:rPr>
        <w:t xml:space="preserve"> MODENESE. PIANO OPERATIVO COMUNALE (P.O.C.) DELIBERAZIONE DEL CONSIGLIO COMUNALE N. 61 DEL 29.06.2006 ADOTTATA AI SENSI DELL'ART. 34 COMMA 4 L.R.20/00. RISERVE AI SENSI DELL'ART. 34 COMMA 6 L.R. N.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IORANO</w:t>
      </w:r>
      <w:r>
        <w:rPr>
          <w:sz w:val="22"/>
        </w:rPr>
        <w:t xml:space="preserve"> MODENESE. PIANO OPERATIVO COMUNALE (P.O.C.) DELIBERAZIONE DEL CONSIGLIO COMUNALE N. 61 DEL 29.06.2006 ADOTTATA AI SENSI DELL'ART. 34 COMMA 4 L.R.20/00. RISERVE AI SENSI DELL'ART. 34 COMMA 6 L.R. N. 20/00.</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nsiglio Comunale di Fiorano Modenese, con deliberazione n. 32 del 9 giugno 2005 ha approvato il Piano Strutturale Comunale, ai sensi del comma 9 dell’art. 32 della L.R. 20/2000.</w:t>
      </w:r>
    </w:p>
    <w:p>
      <w:pPr>
        <w:pStyle w:val="Normal"/>
        <w:ind w:firstLine="709"/>
        <w:rPr/>
      </w:pPr>
      <w:r>
        <w:rPr/>
        <w:t>Successivamente, dando seguito alle previsioni contenute nel Piano Strutturale Comunale, il Consiglio Comunale di Fiorano Modenese, con deliberazione n. 61 del 29 giugno 2006, ha adottato il Piano Operativo Comunale, ai sensi del comma 4 dell’art. 34 della L.R. 20/2000.</w:t>
      </w:r>
    </w:p>
    <w:p>
      <w:pPr>
        <w:pStyle w:val="Normal"/>
        <w:ind w:firstLine="709"/>
        <w:rPr/>
      </w:pPr>
      <w:r>
        <w:rPr/>
        <w:t>Il Piano Operativo Comunale è pervenuto alla Provincia in data 21 agosto 2006 con prot. n. 108764 del 21 agosto 2006.</w:t>
      </w:r>
    </w:p>
    <w:p>
      <w:pPr>
        <w:pStyle w:val="Normal"/>
        <w:ind w:firstLine="709"/>
        <w:rPr/>
      </w:pPr>
      <w:r>
        <w:rPr/>
        <w:t>Ai sensi del comma 6 dell’Art.34 della L.R. 20/2000, la Provincia può, entro il termine perentorio di sessanta giorni dalla data di ricevimento, sollevare riserve al Piano Operativo Comunale relativamente a previsioni di piano che contrastano con i contenuti del Piano Strutturale Comunale o con le prescrizioni dei piani sopravvenuti di livello territoriale superiore.</w:t>
      </w:r>
    </w:p>
    <w:p>
      <w:pPr>
        <w:pStyle w:val="Normal"/>
        <w:ind w:firstLine="709"/>
        <w:rPr/>
      </w:pPr>
      <w:r>
        <w:rPr/>
        <w:t>Ai fini della valutazione è stato richiesto il parere tecnico di competenza al Servizio Geologico con prot. 118498 del 15 settembre 2006.</w:t>
      </w:r>
    </w:p>
    <w:p>
      <w:pPr>
        <w:pStyle w:val="Normal"/>
        <w:ind w:firstLine="709"/>
        <w:rPr/>
      </w:pPr>
      <w:r>
        <w:rPr/>
        <w:t>Il Servizio Pianificazione Urbanistica e Cartografia ha eseguito l’istruttoria tecnica (data 11 ottobre 2006 prot. 128795) sugli elaborati di Piano Operativo adottati dal Comune di Fiorano Modenese in attuazione del Programma 270, Progetto 1309, Piano Esecutivo di Gestione 2006 approvato con deliberazione di Giunta Provinciale n. 572 del 28 dicembre 2005.</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2"/>
        </w:numPr>
        <w:tabs>
          <w:tab w:val="clear" w:pos="709"/>
          <w:tab w:val="left" w:pos="284" w:leader="none"/>
        </w:tabs>
        <w:rPr/>
      </w:pPr>
      <w:r>
        <w:rPr/>
        <w:t>di sollevare riserve al Piano Operativo Comunale di Fiorano Modenese, adottato dal Consiglio Comunale in data 29 giugno 2006 con deliberazione n. 61, ai sensi dell’art. 34 comma 6 della L.R. n. 20/2000 e di recepire le raccomandazioni ed i pareri contenuti nell’istruttoria tecnica allegata alla presente deliberazione quale parte integrante;</w:t>
      </w:r>
    </w:p>
    <w:p>
      <w:pPr>
        <w:pStyle w:val="Normal"/>
        <w:tabs>
          <w:tab w:val="clear" w:pos="709"/>
          <w:tab w:val="left" w:pos="284" w:leader="none"/>
        </w:tabs>
        <w:rPr/>
      </w:pPr>
      <w:r>
        <w:rPr/>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caps/>
          <w:u w:val="single"/>
        </w:rPr>
      </w:pPr>
      <w:r>
        <w:rPr>
          <w:u w:val="single"/>
        </w:rPr>
        <w:t>Allegato al presente atto:</w:t>
      </w:r>
    </w:p>
    <w:p>
      <w:pPr>
        <w:pStyle w:val="Proposta"/>
        <w:rPr/>
      </w:pPr>
      <w:r>
        <w:rPr/>
        <w:t>Istruttoria tecnica.</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6</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6</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IORANO MODENESE.</w:t>
          </w:r>
          <w:r>
            <w:rPr>
              <w:b/>
              <w:sz w:val="28"/>
            </w:rPr>
            <w:t xml:space="preserve"> PIANO OPERATIVO COMUNALE (P.O.C.) DELIBERAZIONE DEL CONSIGLIO COMUNALE N. 61 DEL 29.06.2006 ADOTTATA AI SENSI DELL'ART. 34 COMMA 4 L.R.20/00. RISERVE AI SENSI DELL'ART. 34 COMMA 6 L.R. N. 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4:00Z</dcterms:created>
  <dc:creator>Provincia di Modena</dc:creator>
  <dc:description/>
  <dc:language>en-US</dc:language>
  <cp:lastModifiedBy>gibellini.f</cp:lastModifiedBy>
  <dcterms:modified xsi:type="dcterms:W3CDTF">2006-10-24T09:45:00Z</dcterms:modified>
  <cp:revision>2</cp:revision>
  <dc:subject/>
  <dc:title>C O N S I G L I O    P R O V I N C I A L E</dc:title>
</cp:coreProperties>
</file>