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STITUZIONE DI SERVITU'</w:t>
      </w:r>
      <w:r>
        <w:rPr>
          <w:rFonts w:cs="Times New Roman" w:ascii="Times New Roman" w:hAnsi="Times New Roman"/>
          <w:sz w:val="22"/>
        </w:rPr>
        <w:t xml:space="preserve"> PER IL PASSAGGIO DI TUBAZIONE FOGNARIA PRESSO L'AREA CORTILIVA DELL'ITCG "BAGGI" DI SASSUOLO (M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STITUZIONE DI SERVITU'</w:t>
      </w:r>
      <w:r>
        <w:rPr>
          <w:sz w:val="22"/>
        </w:rPr>
        <w:t xml:space="preserve"> PER IL PASSAGGIO DI TUBAZIONE FOGNARIA PRESSO L'AREA CORTILIVA DELL'ITCG "BAGGI" DI SASSUOLO (M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è proprietaria di un immobile in via S. Luca a Sassuolo (Mo) adibito a sede dell’ITCG “Baggi” di Sassuolo (Mo).</w:t>
      </w:r>
    </w:p>
    <w:p>
      <w:pPr>
        <w:pStyle w:val="Normal"/>
        <w:ind w:firstLine="709"/>
        <w:rPr/>
      </w:pPr>
      <w:r>
        <w:rPr/>
        <w:t>Con nota prot. n. 3117 del 23.06.2006 (assunta agli atti prot. n. 87710 del 30.06.2006) la S.A.T. Servizi Ambiente Territorio SpA, con sede a Sassuolo (Mo), via Brigata Folgore n. 26, ha richiesto alla Provincia di Modena il rilascio dell’autorizzazione all’attraversamento dell’area cortiliva dell’ITCG “Baggi” di Sassuolo (Mo) per la posa di una condotta fognaria nell’ambito del Progetto di “Collegamento alla Fossetta Torbida dei collettori fognari area Cisa – Cerdisa, Comune di Sassuolo”.</w:t>
      </w:r>
    </w:p>
    <w:p>
      <w:pPr>
        <w:pStyle w:val="Normal"/>
        <w:ind w:firstLine="709"/>
        <w:rPr/>
      </w:pPr>
      <w:r>
        <w:rPr/>
        <w:t>Il Servizio Edilizia della Provincia di Modena ha espresso parere favorevole alla messa in opera della predetta condotta fognaria con nota prot. n. 97857 del 24.07.2006, concordando con S.A.T. SpA l’esatta estensione dell’area cortiliva della scuola da assoggettare a servitù.</w:t>
      </w:r>
    </w:p>
    <w:p>
      <w:pPr>
        <w:pStyle w:val="Normal"/>
        <w:ind w:firstLine="709"/>
        <w:rPr/>
      </w:pPr>
      <w:r>
        <w:rPr/>
        <w:t xml:space="preserve">Con nota prot. n. 98587 del 25.07.2006 il Servizio Patrimonio ha rilasciato formale autorizzazione all’attraversamento dell’area cortiliva della scuola per la posa della condotta fognaria in oggetto, richiedendo alla S.A.T. SpA la formalizzazione della relativa servitù di passaggio. </w:t>
      </w:r>
    </w:p>
    <w:p>
      <w:pPr>
        <w:pStyle w:val="Normal"/>
        <w:ind w:firstLine="709"/>
        <w:rPr/>
      </w:pPr>
      <w:r>
        <w:rPr/>
        <w:t>Con nota prot. n. 121078 del 22.09.2006 il Servizio Patrimonio ha trasmesso a S.A.T. SpA lo schema dell’atto di servitù da sottoscrivere; con nota prot. n. 4702 del 05.10.2006 (assunta agli atti prot. n. 128305 del 10.10.2006) S.A.T. SpA ha approvato il predetto schema contrattuale.</w:t>
      </w:r>
    </w:p>
    <w:p>
      <w:pPr>
        <w:pStyle w:val="Normal"/>
        <w:ind w:firstLine="709"/>
        <w:rPr/>
      </w:pPr>
      <w:r>
        <w:rPr/>
        <w:t>Si rende quindi necessario procedere all’approvazione della costituzione della servitù per il passaggio della condotta fognaria del Progetto di “Collegamento alla Fossetta Torbida dei collettori fognari area Cisa – Cerdisa, Comune di Sassuolo” all’interno dell’area cortiliva dell’Istituto “Baggi” di Sassuolo (M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autorizzare, per le motivazioni esposte in premessa e qui richiamate, la costituzione a favore della S.A.T. – Servizi Ambiente Territorio SpA, con sede a Sassuolo (Mo), via Brigata Folgore n. 26, di una servitù per il passaggio di una tubazione fognaria presso l’area cortiliva dell’ITCG “Baggi” di Sassuolo, via S. Luca, nell’ambito del Progetto della S.A.T. SpA denominato “Collegamento alla Fossetta Torbida dei collettori fognari area Cisa – Cerdisa, Comune di Sassuol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dare atto che l’atto costitutivo della predetta servitù di passaggio sarà sottoscritto dal Dirigente del Servizio Ragioneria e Patrimonio ai seguenti patti e condizioni:</w:t>
      </w:r>
    </w:p>
    <w:p>
      <w:pPr>
        <w:pStyle w:val="Normal"/>
        <w:rPr/>
      </w:pPr>
      <w:r>
        <w:rPr/>
      </w:r>
    </w:p>
    <w:p>
      <w:pPr>
        <w:pStyle w:val="Normal"/>
        <w:numPr>
          <w:ilvl w:val="1"/>
          <w:numId w:val="3"/>
        </w:numPr>
        <w:tabs>
          <w:tab w:val="clear" w:pos="709"/>
          <w:tab w:val="left" w:pos="567" w:leader="none"/>
        </w:tabs>
        <w:ind w:left="567" w:hanging="284"/>
        <w:rPr/>
      </w:pPr>
      <w:r>
        <w:rPr/>
        <w:t>S.A.T. SpA realizzerà una condotta fognaria in scatolari di calcestruzzo 1600x1000mm all’interno dell’area cortiliva dell’ITCG “A. Baggi” di Sassuolo (Mo), Via San Luca</w:t>
      </w:r>
      <w:r>
        <w:rPr>
          <w:szCs w:val="22"/>
        </w:rPr>
        <w:t xml:space="preserve"> e Via San Marco, catastalmente individuata al N.C.E.U. di detto Comune al Foglio n. 24, mappale 91 subalterno 3;</w:t>
      </w:r>
    </w:p>
    <w:p>
      <w:pPr>
        <w:pStyle w:val="Normal"/>
        <w:numPr>
          <w:ilvl w:val="1"/>
          <w:numId w:val="3"/>
        </w:numPr>
        <w:tabs>
          <w:tab w:val="clear" w:pos="709"/>
          <w:tab w:val="left" w:pos="567" w:leader="none"/>
        </w:tabs>
        <w:ind w:left="567" w:hanging="284"/>
        <w:rPr/>
      </w:pPr>
      <w:r>
        <w:rPr/>
        <w:t xml:space="preserve">la tubazione sarà costituita da un condotto scatolare in calcestruzzo prefabbricato (misure 1600x1000 mm) ed occuperà l’area cortiliva in oggetto per una lunghezza complessiva di ml. 200 circa ad una profondità variabile, </w:t>
      </w:r>
      <w:r>
        <w:rPr>
          <w:szCs w:val="22"/>
        </w:rPr>
        <w:t>misurata tra l’estradosso superiore del condotto e il piano di campagna, di 0.90-1.60 m;</w:t>
      </w:r>
    </w:p>
    <w:p>
      <w:pPr>
        <w:pStyle w:val="Proposta"/>
        <w:numPr>
          <w:ilvl w:val="1"/>
          <w:numId w:val="3"/>
        </w:numPr>
        <w:tabs>
          <w:tab w:val="clear" w:pos="709"/>
          <w:tab w:val="left" w:pos="567" w:leader="none"/>
        </w:tabs>
        <w:ind w:left="567" w:hanging="284"/>
        <w:rPr/>
      </w:pPr>
      <w:r>
        <w:rPr/>
        <w:t>la servitù avrà durata perpetua, salvo il caso in cui la S.A.T. SpA rinunci all’uso della condotta fognaria;</w:t>
      </w:r>
    </w:p>
    <w:p>
      <w:pPr>
        <w:pStyle w:val="Proposta"/>
        <w:numPr>
          <w:ilvl w:val="1"/>
          <w:numId w:val="3"/>
        </w:numPr>
        <w:tabs>
          <w:tab w:val="clear" w:pos="709"/>
          <w:tab w:val="left" w:pos="567" w:leader="none"/>
        </w:tabs>
        <w:ind w:left="567" w:hanging="284"/>
        <w:rPr/>
      </w:pPr>
      <w:r>
        <w:rPr/>
        <w:t>la striscia di terreno interessata dall’occupazione permanente è larga m. 8,00 (=otto);</w:t>
      </w:r>
    </w:p>
    <w:p>
      <w:pPr>
        <w:pStyle w:val="Proposta"/>
        <w:numPr>
          <w:ilvl w:val="1"/>
          <w:numId w:val="3"/>
        </w:numPr>
        <w:tabs>
          <w:tab w:val="clear" w:pos="709"/>
          <w:tab w:val="left" w:pos="567" w:leader="none"/>
        </w:tabs>
        <w:ind w:left="567" w:hanging="284"/>
        <w:rPr/>
      </w:pPr>
      <w:r>
        <w:rPr/>
        <w:t xml:space="preserve">per consentire la costruzione, l’esercizio, la sorveglianza e la manutenzione della condotta fognaria S.A.T. SpA avrà il </w:t>
      </w:r>
      <w:r>
        <w:rPr>
          <w:szCs w:val="22"/>
        </w:rPr>
        <w:t xml:space="preserve">diritto di far transitare lungo il tracciato della condotta il proprio personale con i mezzi d’opera e di trasporto necessari; </w:t>
      </w:r>
    </w:p>
    <w:p>
      <w:pPr>
        <w:pStyle w:val="Proposta"/>
        <w:numPr>
          <w:ilvl w:val="1"/>
          <w:numId w:val="3"/>
        </w:numPr>
        <w:tabs>
          <w:tab w:val="clear" w:pos="709"/>
          <w:tab w:val="left" w:pos="567" w:leader="none"/>
        </w:tabs>
        <w:ind w:left="567" w:hanging="284"/>
        <w:rPr/>
      </w:pPr>
      <w:r>
        <w:rPr/>
        <w:t>l’indennità una tantum pattuita per la costituzione della servitù di passaggio di tubazione fognaria è pattuita in € 72,55, somma che sarà versata dalla S.A.T.</w:t>
      </w:r>
      <w:r>
        <w:rPr>
          <w:szCs w:val="22"/>
        </w:rPr>
        <w:t xml:space="preserve"> SpA in sede di sottoscrizione del successivo atto di servitù;</w:t>
      </w:r>
    </w:p>
    <w:p>
      <w:pPr>
        <w:pStyle w:val="Proposta"/>
        <w:rPr>
          <w:szCs w:val="22"/>
        </w:rPr>
      </w:pPr>
      <w:r>
        <w:rPr>
          <w:szCs w:val="22"/>
        </w:rPr>
      </w:r>
    </w:p>
    <w:p>
      <w:pPr>
        <w:pStyle w:val="Proposta"/>
        <w:numPr>
          <w:ilvl w:val="2"/>
          <w:numId w:val="3"/>
        </w:numPr>
        <w:tabs>
          <w:tab w:val="clear" w:pos="709"/>
          <w:tab w:val="left" w:pos="284" w:leader="none"/>
        </w:tabs>
        <w:ind w:left="284" w:hanging="284"/>
        <w:rPr/>
      </w:pPr>
      <w:r>
        <w:rPr/>
        <w:t>di rinviare ad un successivo atto dirigenziale del Dirigente del Servizio Ragioneria e Patrimonio la definizione dei termini e delle condizioni dello stipulando atto di servitù, nonché l’accertamento ex articolo 179 del D.Lgs. n. 267/2000 dell’indennizzo</w:t>
      </w:r>
      <w:r>
        <w:rPr>
          <w:szCs w:val="22"/>
        </w:rPr>
        <w:t xml:space="preserve"> a carico della S.A.T. SpA;</w:t>
      </w:r>
    </w:p>
    <w:p>
      <w:pPr>
        <w:pStyle w:val="Proposta"/>
        <w:tabs>
          <w:tab w:val="clear" w:pos="709"/>
          <w:tab w:val="left" w:pos="284" w:leader="none"/>
        </w:tabs>
        <w:ind w:left="284" w:hanging="284"/>
        <w:rPr>
          <w:szCs w:val="22"/>
        </w:rPr>
      </w:pPr>
      <w:r>
        <w:rPr>
          <w:szCs w:val="22"/>
        </w:rPr>
      </w:r>
    </w:p>
    <w:p>
      <w:pPr>
        <w:pStyle w:val="Proposta"/>
        <w:numPr>
          <w:ilvl w:val="2"/>
          <w:numId w:val="3"/>
        </w:numPr>
        <w:tabs>
          <w:tab w:val="clear" w:pos="709"/>
          <w:tab w:val="left" w:pos="284" w:leader="none"/>
        </w:tabs>
        <w:ind w:left="284" w:hanging="284"/>
        <w:rPr/>
      </w:pPr>
      <w:r>
        <w:rPr/>
        <w:t>di dichiarare il presente atto urgente ed immediatamente eseguibile ai sensi dell’articolo 134, 4° comma del D.Lgs. n. 267/2000.</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9</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9</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STITUZIONE DI SERVITU' PER</w:t>
          </w:r>
          <w:r>
            <w:rPr>
              <w:b/>
              <w:sz w:val="28"/>
            </w:rPr>
            <w:t xml:space="preserve"> IL PASSAGGIO DI TUBAZIONE FOGNARIA PRESSO L'AREA CORTILIVA DELL'ITCG "BAGGI" DI SASSUOLO (M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65"/>
        </w:tabs>
        <w:ind w:left="366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7:47:00Z</dcterms:created>
  <dc:creator>Provincia di Modena</dc:creator>
  <dc:description/>
  <dc:language>en-US</dc:language>
  <cp:lastModifiedBy>abbati.e</cp:lastModifiedBy>
  <dcterms:modified xsi:type="dcterms:W3CDTF">2006-10-24T07:57:00Z</dcterms:modified>
  <cp:revision>2</cp:revision>
  <dc:subject/>
  <dc:title>C O N S I G L I O    P R O V I N C I A L E</dc:title>
</cp:coreProperties>
</file>