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4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MISSIONE ASSESSORE CALDANA</w:t>
      </w:r>
      <w:r>
        <w:rPr>
          <w:rFonts w:cs="Times New Roman" w:ascii="Times New Roman" w:hAnsi="Times New Roman"/>
          <w:sz w:val="22"/>
        </w:rPr>
        <w:t xml:space="preserve"> DAL 01 AL 06 NOVEMBRE A FIANARANTSOA (MADAGASCAR) PER INAUGURAZIONE PRIMO OSPEDALE PEDIATRICO A SEGUITO DELLA DISTRUZION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MISSIONE ASSESSORE CALDANA</w:t>
      </w:r>
      <w:r>
        <w:rPr>
          <w:sz w:val="22"/>
        </w:rPr>
        <w:t xml:space="preserve"> DAL 01 AL 06 NOVEMBRE A FIANARANTSOA (MADAGASCAR) PER INAUGURAZIONE PRIMO OSPEDALE PEDIATRICO A SEGUITO DELLA DISTRUZION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709"/>
        <w:rPr/>
      </w:pPr>
      <w:r>
        <w:rPr/>
        <w:t>Il 26 dicembre 2004 un maremoto di enorme intensità ha colpito gran parte delle Regioni del sud est asiatico provocando la distruzione di interi paesi e la morte di milioni di persone.</w:t>
      </w:r>
    </w:p>
    <w:p>
      <w:pPr>
        <w:pStyle w:val="Normal"/>
        <w:ind w:firstLine="709"/>
        <w:rPr/>
      </w:pPr>
      <w:r>
        <w:rPr/>
        <w:t>Il sistema nazionale e regionale di protezione civile si è immediatamente messo in azione su più fronti per portare aiuto alle popolazioni colpite e molti Enti hanno attivato raccolte di fondi finalizzati alla ricostruzione dei paesi colpiti.</w:t>
      </w:r>
    </w:p>
    <w:p>
      <w:pPr>
        <w:pStyle w:val="Normal"/>
        <w:ind w:firstLine="709"/>
        <w:rPr/>
      </w:pPr>
      <w:r>
        <w:rPr/>
        <w:t>Anche la Provincia di Modena ha provveduto ad attivare un conto corrente su cui far confluire i contributi dei cittadini e degli enti locali modenesi e l’11 gennaio 2005 si è tenuto presso l’Assessorato Ambiente e Sviluppo Sostenibile il primo di una serie di incontri per definire i progetti da attivare per la ricostruzione dei paesi colpiti, sotto il coordinamento della Regione Emilia – Romagna.</w:t>
      </w:r>
    </w:p>
    <w:p>
      <w:pPr>
        <w:pStyle w:val="Normal"/>
        <w:ind w:firstLine="709"/>
        <w:rPr/>
      </w:pPr>
      <w:r>
        <w:rPr/>
        <w:t>Con deliberazione n. 206 del 24/5/2005 la Giunta provinciale ha approvato la prima fase del “Progetto provinciale di intervento e sostegno delle popolazioni colpite dal maremoto in Sri Lanka” e con successiva decisione n. 379 dell’11/10/2005 ha definito di partecipare al progetto di recupero funzionale di un fabbricato da destinare a clinica pediatrica nella città di Fianarantsoa in Madagascar presentato dall’Associazione di Volontariato Onlus “Alfeo Corassori – La vita per te” di Modena.</w:t>
      </w:r>
    </w:p>
    <w:p>
      <w:pPr>
        <w:pStyle w:val="Normal"/>
        <w:ind w:firstLine="709"/>
        <w:rPr/>
      </w:pPr>
      <w:r>
        <w:rPr/>
        <w:t>Con successiva determinazione n. 1084 dell’11/11/2005 è stato assegnato alla medesima Associazione un contributo economico per la realizzazione del progetto sopra descritto.</w:t>
      </w:r>
    </w:p>
    <w:p>
      <w:pPr>
        <w:pStyle w:val="Normal"/>
        <w:ind w:firstLine="709"/>
        <w:rPr/>
      </w:pPr>
      <w:r>
        <w:rPr/>
        <w:t>L’Associazione ONLUS “Alfeo Corassori-La Vita per Te”, con lettera acquisita agli atti dell’Ente con prot. n. 131831 del 18/10/2006, ha invitato la Provincia di Modena ad essere presente con un proprio rappresentante il giorno 5 novembre 2006 all’inaugurazione del primo Ospedale Pediatrico a Fianarantsoa (Madagascar).</w:t>
      </w:r>
    </w:p>
    <w:p>
      <w:pPr>
        <w:pStyle w:val="Normal"/>
        <w:ind w:firstLine="709"/>
        <w:rPr/>
      </w:pPr>
      <w:r>
        <w:rPr/>
        <w:t>Considerata la grande rilevanza del progetto, si ritiene opportuno che anche la Provincia di Modena sia presente all’inaugurazione del primo Ospedale Pediatrico a Fianarantsoa, individuando come proprio rappresentante l’Assessore all’Ambiente Alberto Caldana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prendere atto dell’invito rivolto alla Provincia di Modena dall’Associazione ONLUS “Alfeo Corassori- La Vita per Te” di Modena a partecipare all’inaugurazione del primo Ospedale Pediatrico a Fianarantsoa (Madagascar) che si terrà il giorno 5 novembre 2006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utorizzare l’Assessore Caldana a partecipare all’iniziativa descritta in premessa utilizzando l’aereo con partenza il giorno 1 novembre e rientro il giorno 6 novembre 2006 con volo andata e ritorno Bologna-Tananarive (Madagascar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utorizzare la Cassa Economale ad anticipare la somma di € 2000,00 (per spese di viaggio e soggiorno);</w:t>
      </w:r>
    </w:p>
    <w:p>
      <w:pPr>
        <w:pStyle w:val="Normal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prenotare la spesa presunta di € 2000,00 all’azione 598 “Rimborso spese Amministratori” del Piano Esecutivo di Gestione 2006;</w:t>
      </w:r>
    </w:p>
    <w:p>
      <w:pPr>
        <w:pStyle w:val="Proposta"/>
        <w:rPr/>
      </w:pPr>
      <w:r>
        <w:rPr/>
      </w:r>
    </w:p>
    <w:p>
      <w:pPr>
        <w:pStyle w:val="Proposta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6/10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393</w:t>
    </w:r>
    <w:r>
      <w:rPr>
        <w:sz w:val="22"/>
      </w:rPr>
      <w:t xml:space="preserve">  del </w:t>
    </w:r>
    <w:r>
      <w:rPr>
        <w:sz w:val="22"/>
        <w:lang w:val="en-US" w:eastAsia="en-US"/>
      </w:rPr>
      <w:t>24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4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393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4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35258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MISSIONE ASSESSORE CALDANA DAL</w:t>
          </w:r>
          <w:r>
            <w:rPr>
              <w:b/>
              <w:sz w:val="28"/>
            </w:rPr>
            <w:t xml:space="preserve"> 01 AL 06 NOVEMBRE A FIANARANTSOA (MADAGASCAR) PER INAUGURAZIONE PRIMO OSPEDALE PEDIATRICO A SEGUITO DELLA DISTRUZION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  <w:sz w:val="24"/>
    </w:rPr>
  </w:style>
  <w:style w:type="character" w:styleId="WW8Num33z1">
    <w:name w:val="WW8Num33z1"/>
    <w:qFormat/>
    <w:rPr>
      <w:b w:val="false"/>
      <w:i w:val="false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48:00Z</dcterms:created>
  <dc:creator>Provincia di Modena</dc:creator>
  <dc:description/>
  <dc:language>en-US</dc:language>
  <cp:lastModifiedBy>abbati.e</cp:lastModifiedBy>
  <dcterms:modified xsi:type="dcterms:W3CDTF">2006-10-26T08:53:00Z</dcterms:modified>
  <cp:revision>2</cp:revision>
  <dc:subject/>
  <dc:title>C O N S I G L I O    P R O V I N C I A L E</dc:title>
</cp:coreProperties>
</file>