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A’ DI FORMAZIONE PROFESSIONALE ANNO 2006. APPROVAZIONE DODICESIMO STRAL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’ DI FORMAZIONE PROFESSIONALE ANNO 2006. APPROVAZIONE DODICESIMO STRALCIO 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La Provincia, nell’ambito della Formazione Professionale, svolge attività in base ai riferimenti normativi ed ai documenti sotto elencat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inee di programmazione e indirizzi per il sistema formativo e per il lavoro. Biennio 2005 - 2006 approvate dal Consiglio regionale con atto n. 612 del 26.10.20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inee di programmazione e indirizzi per il sistema formativo e per il lavoro. Biennio 2005 - 2006 approvate dal Consiglio regionale con atto n. 612 del 26.10.20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2212/2004 “Approvazione delle qualifiche professionali in attuazione dell’articolo 32, comma 1, lettera c della Legge Regionale 30 giugno 2003, n. 12 – I provvedimento” e successive integrazioni e modificazio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1263/2004 “Approvazione disposizioni attuative del Capo II Sezione III Finanziamento delle attività e Sistema informativo della Legge Regionale n. 12/2003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1050/2003 Disposizioni a parziale modifica ed integrazione alla Delibera di Giunta Regionale n. 1263/04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539/2000 “Approvazione direttive regionali stralcio per l’avvio della nuova programmazione 2000/2006”, nonché la determinazione del Direttore Generale Cultura, Formazione e Lavoro n. 8125/2000 e la determinazione del Responsabile del servizio Gestione diretta delle Attività della Direzione Generale Cultura, Formazione e Lavoro n. 12602/200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rettive attuative per la Formazione Professionale e per l’orientamento - Triennio 1997/99 approvate con la deliberazione della Giunta Regionale n. 1475/1997 e successive integrazioni e modificazion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rettive regionali in ordine alle tipologie di azione ed alle regole per l’accreditamento degli organismi di formazione professionale, approvate con la deliberazione della Giunta Regionale n. 177/2003 e successive modificazioni di cui alle deliberazioni nn. 265/2005 e 266/200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778/2004 “Approvazione elenco degli organismi accreditati secondo la normativa prevista dalla deliberazione di Giunta Regionale n. 177/2003 e successive integrazioni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ramma 2005 - 2006 del Sistema integrato dell’istruzione, della formazione professionale, dell’orientamento e delle politiche del lavoro approvato con la delibera del Consiglio provinciale n. 87 del 06.04.200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845/1978 “Legge - quadro in materia di formazione professionale”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regionale 12/2003 “Norme per l’uguaglianza delle opportunità di accesso al sapere, per ognuno e per tutto l’arco della vita, attraverso il rafforzamento dell’istruzione e della formazione professionale, anche in integrazione tra loro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30/2003 “Delega al governo in materia di occupazione e mercato del lavoro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53/2003 “Delega al Governo per la definizione delle norme generali sull’istruzione e dei livelli essenziali delle prestazioni in materia di istruzione e formazione professionale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ccordo fra Regione e Province dell’Emilia-Romagna per il coordinamento della programmazione 2005/2006 approvato dalla Giunta Regionale con deliberazione n. 421 del 16.02.2005 e adottato con deliberazione della Giunta Provinciale n. 117 del 29.03.2005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il protocollo d’intesa del 08.10.2003 fra la Regione Emilia-Romagna il Ministero dell’Istruzione, dell’Università e della Ricerca il Ministero del Lavoro e delle Politiche Sociali per la realizzazione dall’anno scolastico 2003/2004 di una offerta formativa sperimentale di istruzione e formazione professionale, nelle more dell’emanazione dei decreti legislativi di cui alla Legge n. 53 del 28 marzo 2003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2049 del 20.10.2003 “Approvazione modalità di selezione dei soggetti attuatori dell’offerta formativa rivolta ai ragazzi in obbligo formativo a partire dall’anno 2004/2005 (Legge Regionale n. 12 artt.13 e 27)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’accordo del 12.02.2004 fra la Regione Emilia-Romagna e l’Ufficio Scolastico Regionale per la realizzazione dall’anno scolastico 2003/2004 di un’offerta formativa sperimentale di istruzione e formazione professionale rivolta agli allievi che abbiano concluso il primo ciclo di studi, nelle more dell’emanazione dei decreti legislativi di cui alla Legge n. 53 del 28 marzo 2003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1746 del 23.07.2001 “Assegnazione alle Province dei finanziamenti di cui alla Legge n. 144 del 17.05.1999 – comma 1 art. 68 – per gli anni 2000 e 2001” con la quale sono stati assegnati complessivamente € 1.765.099,91 alla provincia di Moden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671 del 14.04.2003 “Assegnazione alle Province dei finanziamenti di cui alla Legge n. 144/99 art. 68 - comma 1 - impegno di spesa. Variazione di bilancio” con la quale sono stati assegnati complessivamente € 483.112,46 alla provincia di Moden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2278 del 17.11.2003 “Approvazione sperimentazione regionale percorsi formativi integrati di istruzione e formazione professionale dall’anno scolastico 2003/2004. Assegnazione alle Province della II tranche dei finanziamenti - Legge 144/99, art. 68” con la quale sono stati assegnati complessivamente € 454.253,00 alla Provincia di Modena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105 del 26.01.2004 “Adozione elenco candidature dei soggetti selezionati per offerta di percorsi integrati nell’istruzione e percorsi nella formazione professionale per l’obbligo formativo dall’anno scolastico 2004 - 2005. Assegnazione alle Province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902 del 10.05.2004 “Approvazione linee guida per la progettazione esecutiva dei percorsi integrati di istruzione e formazione professionale per l’anno scolastico 2004/2005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regionale n. 259 del 14.02.2005 “Approvazione delle Linee guida per la progettazione dei percorsi integrati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Provinciale n. 541 del 16.12.2003 “Approvazione dell’elenco di soggetti con relativa offerta formativa di percorsi integrati con la scuola”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Provinciale n. 355 del 26.09.2006 “Piano provinciale delle attività di formazione professionale anno 2006. Approvazione nono stralcio”, con la quale è stata finanziata l’offerta di formazione professionale per l’assolvimento del diritto dovere all’istruzione per l’anno formativo 2006 – 2007;</w:t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a delibera di Giunta Provinciale n. 356 del 26.09.2006 “Piano provinciale delle attività di formazione professionale anno 2006. Approvazione decimo stralcio” con la quale è stata finanziata l’offerta di percorsi integrati scuola e formazione professionale per l’assolvimento del diritto dovere all’istruzione per l’anno scolastico 2006 – 2007.</w:t>
      </w:r>
    </w:p>
    <w:p>
      <w:pPr>
        <w:pStyle w:val="Proposta"/>
        <w:ind w:firstLine="708"/>
        <w:rPr/>
      </w:pPr>
      <w:r>
        <w:rPr/>
        <w:t>Con lettera prot. 0032427/SFP 14.09.2006 dell’Assessore Regionale alla Formazione Professionale e successiva deliberazione della Giunta n. 1323 del 25.09.2006 la Regione Emilia-Romagna ha assegnato alla Provincia di Modena le risorse L. 144/99 per l’attuazione dei percorsi integrati nell’istruzione anno scolastico 2006/2007 per un totale di € 688.000,00.</w:t>
      </w:r>
    </w:p>
    <w:p>
      <w:pPr>
        <w:pStyle w:val="Proposta"/>
        <w:ind w:firstLine="708"/>
        <w:rPr/>
      </w:pPr>
      <w:r>
        <w:rPr/>
        <w:t>Nella sopra citata delibera di giunta regionale 1323/2006 è specificato che l’integrazione nelle istituzioni liceali, avviata come programmazione regionale, procede con modalità analoghe a quanto si sta realizzando nelle istituzioni scolastiche di altra tipologia a programmazione provinciale e deve proseguire come riproposizione dell’offerta formativa e continuità delle candidature approvate di cui alla propria deliberazione n. 735/2005 all’interno della programmazione provinciale.</w:t>
      </w:r>
    </w:p>
    <w:p>
      <w:pPr>
        <w:pStyle w:val="Proposta"/>
        <w:ind w:firstLine="708"/>
        <w:rPr/>
      </w:pPr>
      <w:r>
        <w:rPr/>
        <w:t>In data 11.10.2006 è pervenuta da parte di Iride Formazione la proposta di attività rif. P.A. 2006 - 387/Mo “Percorso integrato nell’istruzione Liceo Scientifico ‘M. Morandi’ di Finale Emilia” per il finanziamento del percorso liceale biennale integrato compreso tra le candidature approvate dalla Regione Emilia-Romagna con la deliberazione 735/2005.</w:t>
      </w:r>
    </w:p>
    <w:p>
      <w:pPr>
        <w:pStyle w:val="Proposta"/>
        <w:ind w:firstLine="709"/>
        <w:rPr/>
      </w:pPr>
      <w:r>
        <w:rPr/>
        <w:t>In data 04.10.2006 E.D.S.E.G. ha presentato la proposta di attività Rif. P.A. 2006 - 0386/Mo che comprende un’azione di accompagnamento rivolta due giovani in condizione di handicap iscritti ai percorsi di obbligo formativo approvati e finanziati con la deliberazione della Giunta Provinciale 355/2006, in coerenza con quanto previsto dalla deliberazione n. 1263/2004 “Disposizioni attuative del capo II, sezione III “Finanziamento delle attività e del sistema informativo” della L.R. 12/03”.</w:t>
      </w:r>
    </w:p>
    <w:p>
      <w:pPr>
        <w:pStyle w:val="Proposta"/>
        <w:ind w:firstLine="709"/>
        <w:rPr/>
      </w:pPr>
      <w:r>
        <w:rPr/>
        <w:t>Si ritiene di procedere all’approvazione del dodicesimo stralcio del piano delle attività 2006 che comprende il progetto rif. P.A. 2006-387/Mo, finanziabile con risorse Legge 144/99 e il progetto Rif. P.A. 2006-0386/Mo finanziabile con risorse Obiettivo 3 Fondo Sociale Europeo Misura A.2.</w:t>
      </w:r>
    </w:p>
    <w:p>
      <w:pPr>
        <w:pStyle w:val="Proposta"/>
        <w:ind w:firstLine="709"/>
        <w:rPr/>
      </w:pPr>
      <w:r>
        <w:rPr/>
        <w:t>È necessario approvare con urgenza il presente atto per consentire l’avvio delle attività di cui al dodicesimo stralcio.</w:t>
      </w:r>
    </w:p>
    <w:p>
      <w:pPr>
        <w:pStyle w:val="Proposta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Proposta"/>
        <w:ind w:firstLine="709"/>
        <w:rPr/>
      </w:pPr>
      <w:r>
        <w:rPr/>
        <w:t>Per quanto precede,</w:t>
      </w:r>
    </w:p>
    <w:p>
      <w:pPr>
        <w:pStyle w:val="Proposta"/>
        <w:ind w:firstLine="709"/>
        <w:rPr/>
      </w:pPr>
      <w:r>
        <w:rPr/>
        <w:t>ad unanimità di voti, espressi nelle forme di legge,</w:t>
      </w:r>
    </w:p>
    <w:p>
      <w:pPr>
        <w:pStyle w:val="Proposta"/>
        <w:rPr/>
      </w:pPr>
      <w:r>
        <w:rPr/>
      </w:r>
    </w:p>
    <w:p>
      <w:pPr>
        <w:pStyle w:val="Proposta"/>
        <w:tabs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  <w:t>di approvare il dodicesimo stralcio del piano provinciale delle attività di formazione professionale 2006 del Servizio Formazione Professionale che si allega al presente atto e ne forma parte integrante, per l’importo complessivo di € 33.000,00 (di cui: € 24.000,00 di risorse Legge 144/99 e € 9.000,00 di risorse Obiettivo 3 Fondo Sociale Europeo Misura A.2);</w:t>
      </w:r>
    </w:p>
    <w:p>
      <w:pPr>
        <w:pStyle w:val="Elencodispositivo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  <w:t>di dare att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8" w:hanging="284"/>
        <w:rPr/>
      </w:pPr>
      <w:r>
        <w:rPr/>
        <w:t>che l’importo di € 9.000,00 è così suddivis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45% Fondo sociale Europeo (Obiettivo3) pari a € 4.050,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44% Fondo Nazionale di Rotazione pari a € 3.960,00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11% Quota Regionale pari a € 990,0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8" w:hanging="284"/>
        <w:rPr/>
      </w:pPr>
      <w:r>
        <w:rPr/>
        <w:t>che lo stralcio in oggetto comprende i progetti nn. 2006-387/Mo a titolarità dell’Ente Iride Formazione S.r.l. e 2006-386/Mo a titolarità dell’Ente E.D.S.E.G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8" w:hanging="284"/>
        <w:rPr/>
      </w:pPr>
      <w:r>
        <w:rPr/>
        <w:t>che l’attività è soggetta alla disciplina organizzativa/contabile prevista dalle normative regionali, comunitarie e provinciali vigent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8" w:hanging="284"/>
        <w:rPr/>
      </w:pPr>
      <w:r>
        <w:rPr/>
        <w:t>che, per quanto riguarda la realizzazione dei progetti approvati, i soggetti gestori dovranno attenersi a quanto previsto dai documenti “Modalità per la Gestione delle attività 2006/2007” approvate con determinazione del Dirigente del Servizio Formazione Professionale n. 733 del 06.10.2006 nonché a quanto previsto dai documenti regionali riferiti alla gestione della attività per l’anno 200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8" w:hanging="284"/>
        <w:rPr/>
      </w:pPr>
      <w:r>
        <w:rPr/>
        <w:t>che gli acconti e i saldi agli Enti gestori verranno erogati secondo le modalità previste dal regolamento approvato con la deliberazione del Consiglio n. 145 del 19.07.2000;</w:t>
      </w:r>
    </w:p>
    <w:p>
      <w:pPr>
        <w:pStyle w:val="Elencodispositivo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Elencodispositivo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44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6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96</w:t>
    </w:r>
    <w:r>
      <w:rPr>
        <w:sz w:val="22"/>
      </w:rPr>
      <w:t xml:space="preserve">  del </w:t>
    </w:r>
    <w:r>
      <w:rPr>
        <w:sz w:val="22"/>
        <w:lang w:val="en-US" w:eastAsia="en-US"/>
      </w:rPr>
      <w:t>24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9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35261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A'</w:t>
          </w:r>
          <w:r>
            <w:rPr>
              <w:b/>
              <w:sz w:val="28"/>
            </w:rPr>
            <w:t xml:space="preserve"> DI FORMAZIONE PROFESSIONALE ANNO 2006. APPROVAZIONE DODICESIMO STRALCIO 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284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  <w:sz w:val="24"/>
    </w:rPr>
  </w:style>
  <w:style w:type="character" w:styleId="WW8Num35z1">
    <w:name w:val="WW8Num35z1"/>
    <w:qFormat/>
    <w:rPr>
      <w:b w:val="false"/>
      <w:i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35:00Z</dcterms:created>
  <dc:creator>Provincia di Modena</dc:creator>
  <dc:description/>
  <dc:language>en-US</dc:language>
  <cp:lastModifiedBy>abbati.e</cp:lastModifiedBy>
  <dcterms:modified xsi:type="dcterms:W3CDTF">2006-10-24T14:37:00Z</dcterms:modified>
  <cp:revision>2</cp:revision>
  <dc:subject/>
  <dc:title>C O N S I G L I O    P R O V I N C I A L E</dc:title>
</cp:coreProperties>
</file>