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AZIONALIZZAZIONE INTERSEZIONE TRA</w:t>
      </w:r>
      <w:r>
        <w:rPr>
          <w:rFonts w:cs="Times New Roman" w:ascii="Times New Roman" w:hAnsi="Times New Roman"/>
          <w:sz w:val="22"/>
        </w:rPr>
        <w:t xml:space="preserve"> LA SP. 23 DI VALLE ROSSENNA E LA SP. 24 DI MONCHIO IN LOCALITA' VOLTA DI SALTINO IN COMUNE DI PRIGNANO S/S. APPROVAZIONE PROGETTO PRELIMIN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RAZIONALIZZAZIONE INTERSEZIONE TRA</w:t>
      </w:r>
      <w:r>
        <w:rPr>
          <w:sz w:val="22"/>
        </w:rPr>
        <w:t xml:space="preserve"> LA SP. 23 DI VALLE ROSSENNA E LA SP. 24 DI MONCHIO IN LOCALITA' VOLTA DI SALTINO IN COMUNE DI PRIGNANO S/S. APPROVAZIONE PROGETTO PRELIMINAR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>In località la Volta di Saltino, in Comune di Prignano s/S, è presente un’intersezione a raso dove, accedendo dal fondovalle del fiume Secchia, in territorio della Provincia di Reggio Emilia, si arriva, transitando sul ponte di Casa Poggioli, sulla viabilità della Provincia di Modena.</w:t>
      </w:r>
    </w:p>
    <w:p>
      <w:pPr>
        <w:pStyle w:val="Normal"/>
        <w:ind w:firstLine="709"/>
        <w:rPr/>
      </w:pPr>
      <w:r>
        <w:rPr/>
        <w:t>Attualmente l’intersezione è su tre vie, infatti da qui svincola la S.P. 24 di Monchio, che porta in direzione Palagano e la S.P. 23 di Gombola, che raggiunge Polinago.</w:t>
      </w:r>
    </w:p>
    <w:p>
      <w:pPr>
        <w:pStyle w:val="Normal"/>
        <w:ind w:firstLine="709"/>
        <w:rPr/>
      </w:pPr>
      <w:r>
        <w:rPr/>
        <w:t>Una serie di accessi che portano ad alcune attività produttive presenti su quel territorio sono collocati pericolosamente vicino a questo svincolo; in particolare su essi confluisce in prevalenza un flusso di traffico di veicoli pesanti, che impegnano l’immissione sulla viabilità ordinaria con tempi lunghi, su tratti poco visibili.</w:t>
      </w:r>
    </w:p>
    <w:p>
      <w:pPr>
        <w:pStyle w:val="Normal"/>
        <w:ind w:firstLine="709"/>
        <w:rPr/>
      </w:pPr>
      <w:r>
        <w:rPr/>
        <w:t xml:space="preserve">Tenuto conto della condizione di pericolo sopra indicata ed in sintonia anche con l’Ente locale, che ha da tempo intrapreso un’azione volta a migliorare anche gli aspetti ambientali di quell’area è stata valutata l’opportunità di coinvolgere le ditte locali, che a proprie spese si sono impegnate a realizzare un’unica nuova viabilità interna ad uso pubblico, nelle rispettive proprietà, che confluisce nello svincolo esistente, razionalizzando lo stesso mediante una rotatoria a quattro vie, eliminando in tal modo i pericolosi accessi esistenti. </w:t>
      </w:r>
    </w:p>
    <w:p>
      <w:pPr>
        <w:pStyle w:val="Normal"/>
        <w:ind w:firstLine="709"/>
        <w:rPr/>
      </w:pPr>
      <w:r>
        <w:rPr/>
        <w:t>La Provincia di Modena si impegna a realizzare il nuovo svincolo a rotatoria, senza costi per espropri.</w:t>
      </w:r>
    </w:p>
    <w:p>
      <w:pPr>
        <w:pStyle w:val="Normal"/>
        <w:ind w:firstLine="709"/>
        <w:rPr/>
      </w:pPr>
      <w:r>
        <w:rPr/>
        <w:t>La progettazione preliminare e definitiva di quest’opera è affidata all’ing. Rodolfo Biondi, ai sensi della determinazione dirigenziale n. 816 del 27/12/2002 e successiva D.D. n. 832 del 17/11/2003.</w:t>
      </w:r>
    </w:p>
    <w:p>
      <w:pPr>
        <w:pStyle w:val="Normal"/>
        <w:ind w:firstLine="709"/>
        <w:rPr/>
      </w:pPr>
      <w:r>
        <w:rPr/>
        <w:t>Il primo livello di progettazione, quello preliminare, si è concluso e l’intervento globale così come sopra descritto, presenta un costo complessivo di Euro 280.000,00 così suddivisi:</w:t>
      </w:r>
    </w:p>
    <w:p>
      <w:pPr>
        <w:pStyle w:val="Normal"/>
        <w:ind w:firstLine="709"/>
        <w:rPr/>
      </w:pPr>
      <w:r>
        <w:rPr/>
      </w:r>
    </w:p>
    <w:tbl>
      <w:tblPr>
        <w:tblW w:w="52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73"/>
        <w:gridCol w:w="3214"/>
        <w:gridCol w:w="1200"/>
      </w:tblGrid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A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LAVOR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A.1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 xml:space="preserve">Lavori a base d’asta e sicurezza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214.000,0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Totale importo per lavor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214.000,0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B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SOMME A DISPOSIZION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B1 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Interferenze ed allacciament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9.000,0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B2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Spese tecnich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4.280,00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B3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IVA 20% su A.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42.800,00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B4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Imprevist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9.920,0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Totale somme a disposizion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66.000,00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360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roposta"/>
              <w:rPr/>
            </w:pPr>
            <w:r>
              <w:rPr/>
              <w:t>Importo complessivo dell’ope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Proposta"/>
              <w:jc w:val="right"/>
              <w:rPr/>
            </w:pPr>
            <w:r>
              <w:rPr/>
              <w:t>28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Il responsabile del procedimento è il Dott. Geol. Ivano Campagnoli Dirigente del Servizio Lavori Speciali dell’Area Lavori Pubblici.</w:t>
      </w:r>
    </w:p>
    <w:p>
      <w:pPr>
        <w:pStyle w:val="Proposta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ind w:firstLine="708"/>
        <w:rPr/>
      </w:pPr>
      <w:r>
        <w:rPr/>
        <w:t>ad unanimità di voti, espressi nelle forme di legge,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il progetto preliminare denominato “Razionalizzazione intersezione tra la S.P. 23 di Valle Rossenna e la S.P. 24 di Monchio in località Volta di Saltino” in Comune di Prignano sul Secchia per un importo complessivo di € 280.000,00 di cui € 214.000,00 per lavori ed oneri della sicurezza ed € 66.000,00 per somme a disposizione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gli elaborati progettuali, tutti firmati dal progettista e dal dirigente competente o da chi per essi, costituiscono l’“originale” del progetto che è acquisito agli atti d’archivio, con prot. n. 133831 del 23/10/2006 con contestuale apposizione del timbro dell’Ente; all’originale dovranno fare riferimento gli uffici competenti per il proseguimento della pratica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la spesa complessiva di € 280.000,00 è prevista nel Piano Triennale degli Investimenti 2006/2008 all’azione 2694 “Progetto sicurezza” del Piano Esecutivo di Gestione 2006 (Buoni Ordinari Provinciali)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ovvedere alla prenotazione della spesa complessiva di € 280.000,00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l’approvazione del progetto in parola costituisce avvio del procedimento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stabilire che il responsabile del Procedimento è stato individuato nella persona del dott. Ivano Campagnoli dirigente del Servizio Lavori Speciali Strade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6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02</w:t>
    </w:r>
    <w:r>
      <w:rPr>
        <w:sz w:val="22"/>
      </w:rPr>
      <w:t xml:space="preserve">  del </w:t>
    </w:r>
    <w:r>
      <w:rPr>
        <w:sz w:val="22"/>
        <w:lang w:val="en-US" w:eastAsia="en-US"/>
      </w:rPr>
      <w:t>24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0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35267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AZIONALIZZAZIONE INTERSEZIONE TRA LA</w:t>
          </w:r>
          <w:r>
            <w:rPr>
              <w:b/>
              <w:sz w:val="28"/>
            </w:rPr>
            <w:t xml:space="preserve"> SP. 23 DI VALLE ROSSENNA E LA SP. 24 DI MONCHIO IN LOCALITA' VOLTA DI SALTINO IN COMUNE DI PRIGNANO S/S. APPROVAZIONE PROGETTO PRELIMINAR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27:00Z</dcterms:created>
  <dc:creator>Provincia di Modena</dc:creator>
  <dc:description/>
  <dc:language>en-US</dc:language>
  <cp:lastModifiedBy>gibellini.f</cp:lastModifiedBy>
  <dcterms:modified xsi:type="dcterms:W3CDTF">2006-10-25T10:27:00Z</dcterms:modified>
  <cp:revision>2</cp:revision>
  <dc:subject/>
  <dc:title>C O N S I G L I O    P R O V I N C I A L E</dc:title>
</cp:coreProperties>
</file>