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IN APPELLO</w:t>
      </w:r>
      <w:r>
        <w:rPr>
          <w:rFonts w:cs="Times New Roman" w:ascii="Times New Roman" w:hAnsi="Times New Roman"/>
          <w:sz w:val="22"/>
        </w:rPr>
        <w:t xml:space="preserve"> AL CONSIGLIO DI STATO PROPOSTO DAL DOTT. MARIO ANGIULI PER OTTENERE L'ANNULLAMENTO E LA RIFORMA PREVIA SOSPENSIONE DEGLI EFFETTI  DELLA SENTENZA N. 1211 DEL 30.6.06 EMESSA DAL TAR DI BOLOGNA RELATIVAMENTE AL CONCORSO PUBBLICO PER IL CONFERIMENTO DI N. 4 SEDI FARMACEUTICHE. RESISTENZA IN GIUDIZIO E NOMINA LEG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ICORSO IN APPELLO</w:t>
      </w:r>
      <w:r>
        <w:rPr>
          <w:sz w:val="22"/>
        </w:rPr>
        <w:t xml:space="preserve"> AL CONSIGLIO DI STATO PROPOSTO DAL DOTT. MARIO ANGIULI PER OTTENERE L'ANNULLAMENTO E LA RIFORMA PREVIA SOSPENSIONE DEGLI EFFETTI  DELLA SENTENZA N. 1211 DEL 30.6.06 EMESSA DAL TAR DI BOLOGNA RELATIVAMENTE AL CONCORSO PUBBLICO PER IL CONFERIMENTO DI N. 4 SEDI FARMACEUTICHE. RESISTENZA IN GIUDIZIO E NOMINA LEGA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 xml:space="preserve">Con la causa promossa avanti al Tribunale Amministrativo Regionale per l’Emilia Romagna, il </w:t>
      </w:r>
      <w:r>
        <w:rPr>
          <w:smallCaps/>
        </w:rPr>
        <w:t>D</w:t>
      </w:r>
      <w:r>
        <w:rPr/>
        <w:t>ott</w:t>
      </w:r>
      <w:r>
        <w:rPr>
          <w:smallCaps/>
        </w:rPr>
        <w:t>. Mario Angiuli</w:t>
      </w:r>
      <w:r>
        <w:rPr/>
        <w:t xml:space="preserve"> chiedeva l’annullamento, previa sospensiva, dell’atto dirigenziale del direttore d’area formazione, istruzione, lavoro e politiche sociali dell’Ente, Dott. Gino Scarduelli, con cui è stato bandito il concorso pubblico per titoli ed esami per il conferimento di n. 4 sedi farmaceutiche di nuova istituzione disponibili per il privato esercizio nella provincia di Modena nonchè per l’annullamento di altri atti e lettere specificate in detto ricorso e di ogni ulteriore provvedimento connesso, consequenziale e comunque correlato ai primi, ancorchè sconosciuto al ricorrente.</w:t>
      </w:r>
    </w:p>
    <w:p>
      <w:pPr>
        <w:pStyle w:val="Normal"/>
        <w:ind w:firstLine="709"/>
        <w:rPr/>
      </w:pPr>
      <w:r>
        <w:rPr/>
        <w:t>Il T.A.R. di Bologna, Sezione I^, con sentenza n. 1211/06 dell’8.6.06, depositata il 30.6.06, ha rigettato il ricorso di cui sopra.</w:t>
      </w:r>
    </w:p>
    <w:p>
      <w:pPr>
        <w:pStyle w:val="Normal"/>
        <w:ind w:firstLine="709"/>
        <w:rPr/>
      </w:pPr>
      <w:r>
        <w:rPr/>
        <w:t>Successivamente il Dott. Mario Angiuli ha notificato in data 16/10/2006 atto di appello avanti al Consiglio di Stato per ottenere l’annullamento e la riforma previa sospensione degli effetti della sentenza n. 1211/06.</w:t>
      </w:r>
    </w:p>
    <w:p>
      <w:pPr>
        <w:pStyle w:val="Normal"/>
        <w:ind w:firstLine="709"/>
        <w:rPr/>
      </w:pPr>
      <w:r>
        <w:rPr/>
        <w:tab/>
        <w:t>Il Direttore dell’Area Formazione, Istruzione, Lavoro, Politiche sociali e associazionismo, Dott. Luigi Benedetti ha comunicato, con lettera del 23.10.06, che ritiene necessario costituirsi in giudizio.</w:t>
      </w:r>
    </w:p>
    <w:p>
      <w:pPr>
        <w:pStyle w:val="Normal"/>
        <w:ind w:firstLine="709"/>
        <w:rPr/>
      </w:pPr>
      <w:r>
        <w:rPr/>
        <w:t>E’ necessario quindi costituirsi nel giudizio d’appello per la conferma della sentenza del TAR di Bologna, favorevole alla Provincia e provvedere all’elezione di domicilio nel luogo ove ha sede l’ufficio giudiziario competente per territorio si ritiene pertanto necessario, procedere alla nomina - oltre ai legali dell’Avvocatura dell’Ente - dell’Avv. Prof. Adriano Giuffrè del Foro di Roma in quanto legale esperto in materia e presso il cui studio sono già domiciliate varie cause della Provincia di Modena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sistere nel giudizio in appello promosso dinanzi al Consiglio di Stato in Roma da parte del Dott. Mario Angiuli, per ottenere l’annullamento e la riforma della sentenza n. 1211/06 emessa dal Tribunale Amministrativo Regionale dell’Emilia Romagna – sede di Bologna, in premessa specificat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utorizzare il Presidente della Provincia a costituirsi nel citato giudizi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nominare quali legali a difesa delle ragioni della Provincia l’Avv. Roberta Zannini e l’Avv. Barbara Bellentani, dipendenti di questa Amministrazione, nonché il Prof. Avv. Adriano Giuffrè di Roma, anche disgiuntamente, eleggendo domicilio presso il suo studio in Via Collina n. 3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prenotare la somma di € 1.836,00, comprensiva di i.v.a. e 2% c.p.a., all’azione 601 “Spese per liti ed atti a difesa della Provincia” del Piano Esecutivo di Gestione 2006, da corrispondere al Prof. Avv. Adriano Giuffrè quale fondo spese iniz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</w:t>
      </w:r>
      <w:r>
        <w:rPr>
          <w:i/>
          <w:iCs/>
        </w:rPr>
        <w:t xml:space="preserve"> </w:t>
      </w:r>
      <w:r>
        <w:rPr/>
        <w:t>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11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4</w:t>
    </w:r>
    <w:r>
      <w:rPr>
        <w:sz w:val="22"/>
      </w:rPr>
      <w:t xml:space="preserve">  del </w:t>
    </w:r>
    <w:r>
      <w:rPr>
        <w:sz w:val="22"/>
        <w:lang w:val="en-US" w:eastAsia="en-US"/>
      </w:rPr>
      <w:t>3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8604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CORSO IN APPELLO AL</w:t>
          </w:r>
          <w:r>
            <w:rPr>
              <w:b/>
              <w:sz w:val="28"/>
            </w:rPr>
            <w:t xml:space="preserve"> CONSIGLIO DI STATO PROPOSTO DAL DOTT. MARIO ANGIULI PER OTTENERE L'ANNULLAMENTO E LA RIFORMA PREVIA SOSPENSIONE DEGLI EFFETTI  DELLA SENTENZA N. 1211 DEL 30.6.06 EMESSA DAL TAR DI BOLOGNA RELATIVAMENTE AL CONCORSO PUBBLICO PER IL CONFERIMENTO DI N. 4 SEDI FARMACEUTICHE. RESISTENZA IN GIUDIZIO E NOMINA LEGAL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53:00Z</dcterms:created>
  <dc:creator>Provincia di Modena</dc:creator>
  <dc:description/>
  <dc:language>en-US</dc:language>
  <cp:lastModifiedBy>malaspina.a</cp:lastModifiedBy>
  <dcterms:modified xsi:type="dcterms:W3CDTF">2006-11-03T07:56:00Z</dcterms:modified>
  <cp:revision>2</cp:revision>
  <dc:subject/>
  <dc:title>C O N S I G L I O    P R O V I N C I A L E</dc:title>
</cp:coreProperties>
</file>