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POLITICHE</w:t>
      </w:r>
      <w:r>
        <w:rPr>
          <w:rFonts w:cs="Times New Roman" w:ascii="Times New Roman" w:hAnsi="Times New Roman"/>
          <w:sz w:val="22"/>
        </w:rPr>
        <w:t xml:space="preserve"> ATTIVE DEL LAVORO ANNO 2006. VARIAZIONE ACCERTAMENTO E PRENOTAZIONE DELLE RISORSE ASSEGNATE DALLA REGIONE EMILIA ROMAGNA LEGGE 144/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POLITICHE</w:t>
      </w:r>
      <w:r>
        <w:rPr>
          <w:sz w:val="22"/>
        </w:rPr>
        <w:t xml:space="preserve"> ATTIVE DEL LAVORO ANNO 2006. VARIAZIONE ACCERTAMENTO E PRENOTAZIONE DELLE RISORSE ASSEGNATE DALLA REGIONE EMILIA ROMAGNA LEGGE 144/99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Provincia, nell’ambito della Formazione Professionale, svolge attività in base ai riferimenti normativi ed ai documenti sotto elenca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2212/2004 “Approvazione delle qualifiche professionali in attuazione dell’articolo 32, comma 1, lettera c della Legge Regionale 30 giugno 2003, n. 12 – I provvedimento”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263/2004 “Approvazione disposizioni attuative del Capo II Sezione III Finanziamento delle attività e Sistema informativo della Legge Regionale n. 12/2003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050/2003 Disposizioni a parziale modifica ed integrazione alla Delibera di Giunta Regionale n. 1263/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539/2000 “Approvazione direttive regionali stralcio per l’avvio della nuova programmazione 2000/2006”, nonché la determinazione del Direttore Generale Cultura, Formazione e Lavoro n. 8125/2000 e la determinazione del Responsabile del servizio Gestione diretta delle Attività della Direzione Generale Cultura, Formazione e Lavoro n. 12602/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attuative per la Formazione Professionale e per l’orientamento - Triennio 1997/99 approvate con la deliberazione della Giunta Regionale n. 1475/1997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regionali in ordine alle tipologie di azione ed alle regole per l’accreditamento degli organismi di formazione professionale, approvate con la deliberazione della Giunta Regionale n. 177/2003 e successive modificazioni di cui alle deliberazioni nn. 265/2005 e 266/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778/2004 “Approvazione elenco degli organismi accreditati secondo la normativa prevista dalla deliberazione di Giunta Regionale n. 177/2003 e successive integrazioni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a 2005 - 2006 del Sistema integrato dell’istruzione, della formazione professionale, dell’orientamento e delle politiche del lavoro approvato con la delibera del Consiglio provinciale n. 87 del 06.04.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845/1978 “Legge - quadro in materia di formazione professional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regionale 12/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30/2003 “Delega al governo in materia di occupazione e mercato del lavoro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53/2003 “Delega al Governo per la definizione delle norme generali sull’istruzione e dei livelli essenziali delle prestazioni in materia di istruzione e formazione professional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ccordo fra Regione e Province dell’Emilia-Romagna per il coordinamento della programmazione 2005/2006 approvato dalla Giunta Regionale con deliberazione n. 421 del 16.02.2005 e adottato con deliberazione della Giunta Provinciale n. 117 del 29.03.2005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l protocollo d’intesa del 08.10.2003 fra la Regione Emilia-Romagna il Ministero dell’Istruzione, dell’Università e della Ricerca il Ministero del Lavoro e delle Politiche Sociali per la realizzazione dall’anno scolastico 2003/2004 di una offerta formativa sperimentale di istruzione e formazione professionale, nelle more dell’emanazione dei decreti legislativi di cui alla Legge n. 53 del 28 marzo 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049 del 20.10.2003 “Approvazione modalità di selezione dei soggetti attuatori dell’offerta formativa rivolta ai ragazzi in obbligo formativo a partire dall’anno 2004/2005 (Legge Regionale n. 12 artt.13 e 27)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’accordo del 12.02.2004 fra la Regione Emilia-Romagna e l’Ufficio Scolastico Regionale per la realizzazione dall’anno scolastico 2003/2004 di un’offerta formativa sperimentale di istruzione e formazione professionale rivolta agli allievi che abbiano concluso il primo ciclo di studi, nelle more dell’emanazione dei decreti legislativi di cui alla Legge n. 53 del 28 marzo 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1746 del 23.07.2001 “Assegnazione alle Province dei finanziamenti di cui alla Legge n. 144 del 17.05.1999 – comma 1 art. 68 – per gli anni 2000 e 2001” con la quale sono stati assegnati complessivamente € 1.765.099,91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671 del 14.04.2003 “Assegnazione alle Province dei finanziamenti di cui alla Legge n. 144/99 art. 68 - comma 1 - impegno di spesa.variazione di bilancio” con la quale sono stati assegnati complessivamente € 483.112,46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278 del 17.11.2003 “Approvazione sperimentazione regionale percorsi formativi integrati di istruzione e formazione professionale dall’anno scolastico 2003/2004. Assegnazione alle Province della II tranche dei finanziamenti - Legge 144/99, art. 68” con la quale sono stati assegnati complessivamente € 454.253,00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105 del 26.01.2004 “Adozione elenco candidature dei soggetti selezionati per offerta di percorsi integrati nell’istruzione e percorsi nella formazione professionale per l’obbligo formativo dall’anno scolastico 2004 - 2005. Assegnazione alle Province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902 del 10.05.2004 “Approvazione linee guida per la progettazione esecutiva dei percorsi integrati di istruzione e formazione professionale per l’anno scolastico 2004/2005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59 del 14.02.2005 “Approvazione delle Linee guida per la progettazione dei percorsi integrati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Provinciale n. 541 del 16.12.2003 “Approvazione dell’elenco di soggetti con relativa offerta formativa di percorsi integrati con la scuola”.</w:t>
      </w:r>
    </w:p>
    <w:p>
      <w:pPr>
        <w:pStyle w:val="Proposta"/>
        <w:ind w:firstLine="708"/>
        <w:rPr/>
      </w:pPr>
      <w:r>
        <w:rPr/>
        <w:t>Con lettera prot. 0032427/SFP 14.09.2006 dell’Assessore Regionale alla Formazione Professionale e successiva Deliberazione della Giunta n. 1323 del 25.09.06 la Regione Emilia-Romagna ha assegnato alla Provincia di Modena le risorse Legge 144/99 per l’attuazione dei percorsi integrati nell’istruzione anno scolastico 2006/2007 per un totale di € 688.000,00.</w:t>
      </w:r>
    </w:p>
    <w:p>
      <w:pPr>
        <w:pStyle w:val="Proposta"/>
        <w:ind w:firstLine="708"/>
        <w:rPr/>
      </w:pPr>
      <w:r>
        <w:rPr/>
        <w:t>Con la deliberazione della Giunta Provinciale n. 356 del 26.09.2006 è già stato accertato (accertamento 1436/2006) l’importo parziale di € 495.000,00 alla Azione di entrata 152 “Assegnazione della Regione per attività obbligo formativo Legge 144/99 art. 68” Programma 84 Progetto 959 – Risorsa 2320 e, contestualmente, è stata effettuata le prenotazione di pari importo (prenotazione 4653/2006) alla corrispondente Azione di spesa 3057 “Attività obbligo formativo Legge 144/99 art. 68” del Piano Esecutivo di Gestione 2006.</w:t>
      </w:r>
    </w:p>
    <w:p>
      <w:pPr>
        <w:pStyle w:val="Proposta"/>
        <w:ind w:firstLine="708"/>
        <w:rPr/>
      </w:pPr>
      <w:r>
        <w:rPr/>
        <w:t>Si ritiene, pertanto, di procedere al maggiore accertamento pari a € 193.000,00 delle entrate relative alle risorse di cui alla Legge 144/99 assegnate dalla Regione Emilia-Romagna e alla prenotazione dello stesso importo sulla corrispondente azione di spesa.</w:t>
      </w:r>
    </w:p>
    <w:p>
      <w:pPr>
        <w:pStyle w:val="Proposta"/>
        <w:ind w:firstLine="708"/>
        <w:rPr/>
      </w:pPr>
      <w:r>
        <w:rPr/>
        <w:t>È necessario approvare con urgenza il presente atto per consentire l’impegno delle risorse per il finanziamento delle attività di cui alla Legge 144/99.</w:t>
      </w:r>
    </w:p>
    <w:p>
      <w:pPr>
        <w:pStyle w:val="Proposta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la  Giunta  delibera</w:t>
      </w:r>
    </w:p>
    <w:p>
      <w:pPr>
        <w:pStyle w:val="Proposta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variare, con un incremento di € 193.000,00, l’accertamento 1436/2006 della Azione di entrata 152 “Assegnazione della Regione per attività obbligo formativo Legge 144/99 art. 68” Programma 84 Progetto 959 – Risorsa 2320 del Piano Esecutivo di Gestione 2006;</w:t>
      </w:r>
    </w:p>
    <w:p>
      <w:pPr>
        <w:pStyle w:val="Elencodispositivo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rendere impegnabile di prenotare l’ulteriore importo di € 193.000,00 alla Prenotazione 4653/2006 della Azione di spesa 3057 “Attività obbligo formativo Legge 144/99 art. 68” del Piano Esecutivo di Gestione 2006;</w:t>
      </w:r>
    </w:p>
    <w:p>
      <w:pPr>
        <w:pStyle w:val="Elencodispositivo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11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9</w:t>
    </w:r>
    <w:r>
      <w:rPr>
        <w:sz w:val="22"/>
      </w:rPr>
      <w:t xml:space="preserve">  del </w:t>
    </w:r>
    <w:r>
      <w:rPr>
        <w:sz w:val="22"/>
        <w:lang w:val="en-US" w:eastAsia="en-US"/>
      </w:rPr>
      <w:t>3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860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POLITICHE ATTIVE</w:t>
          </w:r>
          <w:r>
            <w:rPr>
              <w:b/>
              <w:sz w:val="28"/>
            </w:rPr>
            <w:t xml:space="preserve"> DEL LAVORO ANNO 2006. VARIAZIONE ACCERTAMENTO E PRENOTAZIONE DELLE RISORSE ASSEGNATE DALLA REGIONE EMILIA ROMAGNA LEGGE 144/99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35:00Z</dcterms:created>
  <dc:creator>Provincia di Modena</dc:creator>
  <dc:description/>
  <dc:language>en-US</dc:language>
  <cp:lastModifiedBy>malaspina.a</cp:lastModifiedBy>
  <dcterms:modified xsi:type="dcterms:W3CDTF">2006-11-03T07:37:00Z</dcterms:modified>
  <cp:revision>2</cp:revision>
  <dc:subject/>
  <dc:title>C O N S I G L I O    P R O V I N C I A L E</dc:title>
</cp:coreProperties>
</file>