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SCHEMA DI</w:t>
      </w:r>
      <w:r>
        <w:rPr>
          <w:rFonts w:cs="Times New Roman" w:ascii="Times New Roman" w:hAnsi="Times New Roman"/>
          <w:sz w:val="22"/>
        </w:rPr>
        <w:t xml:space="preserve"> CONVENZIONE FINALIZZATA ALLA REALIZZAZIONE DEL PROGETTO PER SALVAGUARDARE ED INCREMENTARE LA PRODUTTIVITA' DELLE AREE DI PRODUZIONE DI TARTUFI PREGI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CONVENZIONE FINALIZZATA ALLA REALIZZAZIONE DEL PROGETTO PER SALVAGUARDARE ED INCREMENTARE LA PRODUTTIVITA' DELLE AREE DI PRODUZIONE DI TARTUFI PREGIAT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631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>
          <w:b/>
          <w:bCs/>
        </w:rPr>
        <w:tab/>
      </w:r>
      <w:r>
        <w:rPr/>
        <w:t>Il territorio della provincia di Modena è particolarmente vocato allo sviluppo del tartufo che rappresenta un’importante risorsa integrativa all’economia delle aree collinari e montane.</w:t>
      </w:r>
    </w:p>
    <w:p>
      <w:pPr>
        <w:pStyle w:val="Normal"/>
        <w:ind w:firstLine="709"/>
        <w:rPr/>
      </w:pPr>
      <w:r>
        <w:rPr/>
        <w:tab/>
        <w:t>In particolare esistono qualità pregiate di tartufo che difficilmente possono essere coltivate e pertanto occorre salvaguardare le tartufaie naturali esistenti.</w:t>
      </w:r>
    </w:p>
    <w:p>
      <w:pPr>
        <w:pStyle w:val="Normal"/>
        <w:ind w:firstLine="709"/>
        <w:rPr/>
      </w:pPr>
      <w:r>
        <w:rPr/>
        <w:tab/>
        <w:t>La Provincia di Modena ha realizzato una cartografia su supporto magnetico delle aeree tartufigene, ma si conosce ancora poco sulle tecniche di coltivazione per incrementare e ripristinare la produzionedi tartufo.</w:t>
      </w:r>
    </w:p>
    <w:p>
      <w:pPr>
        <w:pStyle w:val="Normal"/>
        <w:ind w:firstLine="709"/>
        <w:rPr/>
      </w:pPr>
      <w:r>
        <w:rPr/>
        <w:tab/>
        <w:t>Nell’ambito della commissione consultiva sul tartufo della provincia di Modena si è manifestato un interesse unanime per uno studio per definire le tecniche colturali idonee a salvaguardare ed incrementare la produttività delle aeree di produzioni di tartufi pregiati.</w:t>
      </w:r>
    </w:p>
    <w:p>
      <w:pPr>
        <w:pStyle w:val="Normal"/>
        <w:ind w:firstLine="709"/>
        <w:rPr/>
      </w:pPr>
      <w:r>
        <w:rPr/>
        <w:tab/>
        <w:t>Per quanto precede la Provincia di Modena ritiene di stipulare apposita convenzione con l’Università degli Studi di Bologna, per il tramite del Dipartimento di Protezione e Valorizzazione Agroalimentare per avviare una sperimentazione avente come oggetto uno studio per le tecniche colturali idonee a salvaguardare ed incrementare la produttività delle aree di produzione del tartufo della Provincia di Modena.</w:t>
      </w:r>
    </w:p>
    <w:p>
      <w:pPr>
        <w:pStyle w:val="Normal"/>
        <w:ind w:firstLine="709"/>
        <w:rPr/>
      </w:pPr>
      <w:r>
        <w:rPr/>
        <w:tab/>
        <w:t>Lo studio terminerà entro il 1 agosto 2008 e comporterà una spesa di € 15.000,00 da erogare in quattro rate.</w:t>
      </w:r>
    </w:p>
    <w:p>
      <w:pPr>
        <w:pStyle w:val="Normal"/>
        <w:ind w:firstLine="709"/>
        <w:rPr/>
      </w:pPr>
      <w:r>
        <w:rPr/>
        <w:tab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ab/>
        <w:t>Per quanto precede,</w:t>
      </w:r>
    </w:p>
    <w:p>
      <w:pPr>
        <w:pStyle w:val="Normal"/>
        <w:ind w:firstLine="709"/>
        <w:rPr/>
      </w:pPr>
      <w:r>
        <w:rPr/>
        <w:tab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/>
      </w:pPr>
      <w:r>
        <w:rPr/>
        <w:t>di approvare la convenzione, allegata in calce al presente atto quale parte integrante e sostanziale, da stipularsi tra la Provincia di Modena e l’Università degli Studi di Bologna – Dipartimento di Protezione e Valorizzazione Agroalimentare Codice Fiscale 80007010376 Partita Iva 01131710376;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/>
      </w:pPr>
      <w:r>
        <w:rPr/>
        <w:t>di prenotare la somma di € 15.000,00 nel modo seguent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€ </w:t>
      </w:r>
      <w:r>
        <w:rPr/>
        <w:t>5.000,00 all’azione 163 “Contributi per organizzazione di iniziative e manifestazioni sul tartufo” del Peg. 2006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€ </w:t>
      </w:r>
      <w:r>
        <w:rPr/>
        <w:t>5.000,00 all’azione 163 “Contributi per organizzazione di iniziative e manifestazioni sul tartufo” del Peg. 2007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€ </w:t>
      </w:r>
      <w:r>
        <w:rPr/>
        <w:t>5.000,00 all’azione 163 “Contributi per organizzazione di iniziative e manifestazioni sul tartufo” del Peg. 2008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il Direttore dell’Area Agricoltura, Industria e Servizi Dott. Sergio Formenti provvederà alla sottoscrizione della suddetta convenzione per conto e in rappresentanza della Provincia di Modena;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Proposta"/>
        <w:rPr/>
      </w:pPr>
      <w:r>
        <w:rPr/>
      </w:r>
      <w:r>
        <w:br w:type="page"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CONVENZIONE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TRA</w:t>
      </w:r>
    </w:p>
    <w:p>
      <w:pPr>
        <w:pStyle w:val="Proposta"/>
        <w:jc w:val="center"/>
        <w:rPr/>
      </w:pPr>
      <w:r>
        <w:rPr/>
      </w:r>
    </w:p>
    <w:p>
      <w:pPr>
        <w:pStyle w:val="Proposta"/>
        <w:rPr/>
      </w:pPr>
      <w:r>
        <w:rPr/>
        <w:t xml:space="preserve">la Provincia di Modena, Partita IVA 01375710363 con sede legale in Modena, via Martiri della Libertà, n.34, rappresentata Direttore Area Agricoltura Industria e Servizi - Dr. Sergio Formenti nato a Modena il 29/9/1943 e residente per la funzione in Via Rainusso,144 - 41100 Modena </w:t>
      </w:r>
    </w:p>
    <w:p>
      <w:pPr>
        <w:pStyle w:val="Proposta"/>
        <w:jc w:val="center"/>
        <w:rPr/>
      </w:pPr>
      <w:r>
        <w:rPr/>
        <w:t>e</w:t>
      </w:r>
    </w:p>
    <w:p>
      <w:pPr>
        <w:pStyle w:val="Proposta"/>
        <w:jc w:val="center"/>
        <w:rPr/>
      </w:pPr>
      <w:r>
        <w:rPr/>
      </w:r>
    </w:p>
    <w:p>
      <w:pPr>
        <w:pStyle w:val="Proposta"/>
        <w:rPr/>
      </w:pPr>
      <w:r>
        <w:rPr/>
        <w:t>l'Università degli Studi di Bologna - Dipartimento di Protezione e Valorizzazione Agroalimentare C.F. 80007010376, Partita IVA 01131710376, il Dipartimento di Protezione e Valorizzazione Agroalimentare (qui di seguito chiamato, per brevità, "DIPROVAL"), C.F. 80007010376, Partita IVA 01131710376, rappresentato dal Prof. Giulio Zucchi, nella sua qualità di direttore pro-tempore, del Dipartimento di Protezione e Valorizzazione Agroalimentare, domiciliato per la sua carica a Bologna in Via Fanin, 46, delegato a sottoscrivere il presente atto ai sensi del 2° comma dell'art. 88 del Regolamento per la contabilità e la finanza dell'Università degli Studi di Bologna (D.R. n° 2449/85083 del 30/12/2004) e autorizzato alla stipula della presente convenzione dalla delibera del Consiglio di Dipartimento</w:t>
      </w:r>
      <w:r>
        <w:rPr>
          <w:color w:val="FF0000"/>
        </w:rPr>
        <w:t xml:space="preserve"> </w:t>
      </w:r>
      <w:r>
        <w:rPr/>
        <w:t>del 18 settembre 2006.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Premesso che: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il tartufo rapprenta una importante risorsa integrativa del reddito per le aree collinari e montane; 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la provincia di Modena è un territorio particolarmente vocato allo sviluppo di tartufi pregiati ed in particolare </w:t>
      </w:r>
      <w:r>
        <w:rPr>
          <w:i/>
          <w:iCs/>
        </w:rPr>
        <w:t>T. magnatum e T. aestivum;</w:t>
      </w:r>
      <w:r>
        <w:rPr/>
        <w:t xml:space="preserve"> </w:t>
      </w:r>
      <w:r>
        <w:rPr>
          <w:i/>
          <w:iCs/>
        </w:rPr>
        <w:t>- T. magnatum</w:t>
      </w:r>
      <w:r>
        <w:rPr/>
        <w:t xml:space="preserve"> è un tartufo che difficilmente può essere coltivato e pertanto per salvaguardarne le produzioni è necessario intervenire sulle tartufaie naturali esistenti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Provincia di Modena ha già censito le aree tartufigene e ha realizzato una cartografia su supporto informatizzato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co ancora si conosce sulle tecniche di coltivazione atte a incrementare la produttività delle tartufaie produttive e a ripristinare la produttività di quelle in esaurimento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nell’ambito della riunione del 17 ottobre 2005 della commissione consultiva sul tartufo della provincia di Modena si è manifestato un interesse unanime ad una sperimentazione avente come oggetto uno studio per definire le tecniche colturali idonee a salvaguardare ed incrementare la produttività delle aree di produzione del tartufo della provincia di Modena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i ritiene opportuno:</w:t>
      </w:r>
    </w:p>
    <w:p>
      <w:pPr>
        <w:pStyle w:val="Proposta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iniziare uno studio per definire le tecniche colturali idonee a salvaguardare ed incrementare la produttività delle aree di produzione di </w:t>
      </w:r>
      <w:r>
        <w:rPr>
          <w:i/>
          <w:iCs/>
        </w:rPr>
        <w:t>T. magnatum e di T. aestivum,</w:t>
      </w:r>
      <w:r>
        <w:rPr/>
        <w:t xml:space="preserve"> i due tartufi che in provincia di Modena rappresentano un’ importante realtà economica produttiva e che necessitano di adeguata tutela. </w:t>
      </w:r>
    </w:p>
    <w:p>
      <w:pPr>
        <w:pStyle w:val="Proposta"/>
        <w:rPr/>
      </w:pPr>
      <w:r>
        <w:rPr/>
      </w:r>
    </w:p>
    <w:p>
      <w:pPr>
        <w:pStyle w:val="Proposta"/>
        <w:ind w:firstLine="708"/>
        <w:jc w:val="center"/>
        <w:rPr>
          <w:b/>
          <w:b/>
          <w:bCs/>
        </w:rPr>
      </w:pPr>
      <w:r>
        <w:rPr>
          <w:b/>
          <w:bCs/>
        </w:rPr>
        <w:t>CIO' PREMESSO</w:t>
      </w:r>
    </w:p>
    <w:p>
      <w:pPr>
        <w:pStyle w:val="Proposta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rPr/>
      </w:pPr>
      <w:r>
        <w:rPr/>
        <w:t>tra le parti come sopra rappresentate si conviene e si stipula la seguente scrittura privata da valere quale pubblico strumento e più precisamente:</w:t>
      </w:r>
    </w:p>
    <w:p>
      <w:pPr>
        <w:pStyle w:val="Proposta"/>
        <w:rPr/>
      </w:pPr>
      <w:r>
        <w:rPr>
          <w:b/>
          <w:bCs/>
        </w:rPr>
        <w:t>ART. 1</w:t>
      </w:r>
      <w:r>
        <w:rPr/>
        <w:t xml:space="preserve"> - L’Università degli Studi di Bologna, per il tramite del Dipartimento di Protezione e Valorizzazione Agroalimentare, si impegna a: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individuare nell’ambito del territorio situato nel comune di Montefiorino facente parte del progetto “Parco del Tartufo”, mediante sopralluoghi condotti fra ottobre e dicembre 2006, alcune tartufaie produttive di </w:t>
      </w:r>
      <w:r>
        <w:rPr>
          <w:i/>
          <w:iCs/>
        </w:rPr>
        <w:t>T. magnatum</w:t>
      </w:r>
      <w:r>
        <w:rPr/>
        <w:t xml:space="preserve"> idonee allo studio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ensire i siti produttivi all’interno delle aree sperimentali mediante rilievo delle coordinate geografiche tramite GPS (Global Position System); determinare l’entità e la qualità delle produzioni e la loro dinamica in funzione degli interventi culturali effettuati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finire la parcellazione delle aree produttive e concordare con la Provincia di Modena ed i soggetti intressati gli interventi colturali che saranno oggetto di sperimentazione in funzione anche delle caratteristiche delle aree selezionate (lavorazione del suolo, potature diradamenti, irrigazione localizzata, sporificazioni);</w:t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verificare i risultati della sperimentazione mendiante studio della dinamica delle produzioni del tartufo e degli altri funghi ectomicorriziuci presenti nelle tartufaie. I tartufi che saranno trovati dal DIPROVAL nel corso della ricerca in oggetto potranno essere utilizzati per lo svolgimento di ricerche in corso dal DIPROVAL,</w:t>
      </w:r>
      <w:r>
        <w:rPr>
          <w:color w:val="FF0000"/>
        </w:rPr>
        <w:t xml:space="preserve"> </w:t>
      </w:r>
      <w:r>
        <w:rPr/>
        <w:t>parte di essi saranno conservati essiccati e depositati presso l’erbario CMI-Unibo che ha sede presso il DIPROVAL.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>
          <w:b/>
          <w:bCs/>
        </w:rPr>
        <w:t>ART. 2</w:t>
      </w:r>
      <w:r>
        <w:rPr/>
        <w:t xml:space="preserve"> - La Provincia di Modena si impegna:</w:t>
      </w:r>
    </w:p>
    <w:p>
      <w:pPr>
        <w:pStyle w:val="Proposta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mettere a disposizione il terreno per lo studio;</w:t>
      </w:r>
    </w:p>
    <w:p>
      <w:pPr>
        <w:pStyle w:val="Proposta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recintare i campi sperimentali e a tabellare l’area oggetto di studio;</w:t>
      </w:r>
    </w:p>
    <w:p>
      <w:pPr>
        <w:pStyle w:val="Proposta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eseguire le cure colturali necessarie per lo studio;</w:t>
      </w:r>
    </w:p>
    <w:p>
      <w:pPr>
        <w:pStyle w:val="Proposta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versare all'università di Bologna un contributo di € 15.000 da erogare in quattro rate, di cui la prima di € 5000 alla stipula della convenzione, la seconda di € 5000 entro il 1 marzo 2007, la terza di € 2500 entro il l marzo 2008 e la quarta di € 2500 al termine della presente convenzione.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>
          <w:b/>
          <w:bCs/>
        </w:rPr>
        <w:t>ART. 3</w:t>
      </w:r>
      <w:r>
        <w:rPr/>
        <w:t xml:space="preserve"> – Per lo svolgimento della ricerca è prevista una borsa di studio o di uno o più brevi contratti di collaborazione alla ricerca.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>
          <w:b/>
          <w:bCs/>
          <w:caps/>
        </w:rPr>
        <w:t>art. 4</w:t>
      </w:r>
      <w:r>
        <w:rPr/>
        <w:t xml:space="preserve"> - La scadenza è stabilita al 1 agosto 2008.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>
          <w:b/>
          <w:bCs/>
        </w:rPr>
        <w:t>ART. 5</w:t>
      </w:r>
      <w:r>
        <w:rPr/>
        <w:t xml:space="preserve"> - La responsabilità scientifica delle ricerche condotte nell’ambito della presente convenzione è della prof.ssa Alessandra Zambonelli.</w:t>
      </w:r>
    </w:p>
    <w:p>
      <w:pPr>
        <w:pStyle w:val="Proposta"/>
        <w:rPr/>
      </w:pPr>
      <w:r>
        <w:rPr/>
      </w:r>
    </w:p>
    <w:p>
      <w:pPr>
        <w:pStyle w:val="Heading4"/>
        <w:ind w:right="-1" w:hanging="0"/>
        <w:jc w:val="both"/>
        <w:rPr/>
      </w:pPr>
      <w:r>
        <w:rPr>
          <w:bCs/>
          <w:iCs/>
          <w:caps/>
          <w:sz w:val="24"/>
        </w:rPr>
        <w:t>Art. 6</w:t>
      </w:r>
      <w:r>
        <w:rPr>
          <w:b w:val="false"/>
          <w:iCs/>
          <w:caps/>
          <w:sz w:val="24"/>
        </w:rPr>
        <w:t xml:space="preserve"> </w:t>
      </w:r>
      <w:r>
        <w:rPr>
          <w:b w:val="false"/>
          <w:iCs/>
          <w:sz w:val="24"/>
        </w:rPr>
        <w:t>–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Il dott. Sergio Formenti, quale responsabile del contratto, è responsabile del trattamento dei dati personali dell’Università dei quali venga eventualmente a conoscenza nel corso dell’esecuzione del presente contratto. Tali dati quindi potranno essere utilizzati esclusivamente per le finalità strettamente connesse all’esecuzione del presente contratto.</w:t>
      </w:r>
    </w:p>
    <w:p>
      <w:pPr>
        <w:pStyle w:val="Rientrocorpodeltesto3"/>
        <w:ind w:left="0" w:right="-1" w:hanging="0"/>
        <w:rPr/>
      </w:pPr>
      <w:r>
        <w:rPr/>
        <w:t>Ai sensi dell’art. 30 del D. Lgs. 30 giugno 2003, n. 196, la prof.ssa Alessandra Zambonelli è nominata “Incaricato del trattamento dei dati personali”. Potrà trattare i dati personali solo limitatamente alle operazioni essenziali per svolgere l’incarico conferito. Dovrà trattare i dati conformemente alle istruzioni che saranno impartite dal responsabile del trattamento dott. Sergio Formenti. Non potrà in nessun caso effettuare trattamenti autonomi né comunicare i dati ad altri soggetti, se non secondo le istruzioni ricevute. Ogni trattamento dei dati difforme può essere soggetto a sanzione penale.</w:t>
      </w:r>
    </w:p>
    <w:p>
      <w:pPr>
        <w:pStyle w:val="Rientrocorpodeltesto3"/>
        <w:ind w:left="0" w:right="-1" w:hanging="0"/>
        <w:rPr/>
      </w:pPr>
      <w:r>
        <w:rPr/>
      </w:r>
    </w:p>
    <w:p>
      <w:pPr>
        <w:pStyle w:val="Heading5"/>
        <w:ind w:right="-1" w:hanging="0"/>
        <w:rPr/>
      </w:pPr>
      <w:r>
        <w:rPr>
          <w:rFonts w:cs="Times New Roman" w:ascii="Times New Roman" w:hAnsi="Times New Roman"/>
          <w:b/>
          <w:bCs/>
          <w:iCs/>
          <w:caps/>
        </w:rPr>
        <w:t>Art. 7</w:t>
      </w:r>
      <w:r>
        <w:rPr>
          <w:rFonts w:cs="Times New Roman" w:ascii="Times New Roman" w:hAnsi="Times New Roman"/>
          <w:iCs/>
        </w:rPr>
        <w:t xml:space="preserve"> -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E' esclusa ogni responsabilità del Committente per eventuali danni a persone, cose, animali o a terzi nel corso dell'esecuzione della presente ricerca o per effetto del presente contratto.</w:t>
      </w:r>
    </w:p>
    <w:p>
      <w:pPr>
        <w:pStyle w:val="TextBodyIndent"/>
        <w:ind w:right="-1" w:hanging="0"/>
        <w:rPr/>
      </w:pPr>
      <w:r>
        <w:rPr/>
        <w:t>Il presente atto, previa lettura e conferma, viene sottoscritto in duplice originale dalle Parti nei modi e nelle forme di legge in segno di piena accettazione.</w:t>
      </w:r>
    </w:p>
    <w:p>
      <w:pPr>
        <w:pStyle w:val="TextBodyIndent"/>
        <w:ind w:right="-1" w:hanging="0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ind w:left="357" w:right="-1" w:hanging="0"/>
              <w:rPr/>
            </w:pPr>
            <w:r>
              <w:rPr/>
              <w:t>Provincia di Modena</w:t>
            </w:r>
          </w:p>
          <w:p>
            <w:pPr>
              <w:pStyle w:val="Normal"/>
              <w:spacing w:lineRule="auto" w:line="360"/>
              <w:ind w:left="357" w:right="-1" w:hanging="0"/>
              <w:rPr/>
            </w:pPr>
            <w:r>
              <w:rPr/>
              <w:t>Il Direttore D’Are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ind w:left="357" w:right="-1" w:hanging="0"/>
              <w:rPr/>
            </w:pPr>
            <w:r>
              <w:rPr/>
              <w:t xml:space="preserve">Il Direttore del </w:t>
            </w:r>
          </w:p>
          <w:p>
            <w:pPr>
              <w:pStyle w:val="Normal"/>
              <w:spacing w:lineRule="auto" w:line="360"/>
              <w:ind w:left="357" w:right="-1" w:hanging="0"/>
              <w:rPr/>
            </w:pPr>
            <w:r>
              <w:rPr/>
              <w:t>DIPROVA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ind w:left="357" w:hanging="0"/>
              <w:rPr/>
            </w:pPr>
            <w:r>
              <w:rPr/>
              <w:t>Dott. Sergio Forment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ind w:left="357" w:right="-920" w:hanging="0"/>
              <w:rPr/>
            </w:pPr>
            <w:r>
              <w:rPr/>
              <w:t>Prof. Giulio Zucchi</w:t>
            </w:r>
          </w:p>
        </w:tc>
      </w:tr>
    </w:tbl>
    <w:p>
      <w:pPr>
        <w:pStyle w:val="Normal"/>
        <w:spacing w:lineRule="auto" w:line="480"/>
        <w:ind w:right="851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11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12</w:t>
    </w:r>
    <w:r>
      <w:rPr>
        <w:sz w:val="22"/>
      </w:rPr>
      <w:t xml:space="preserve">  del </w:t>
    </w:r>
    <w:r>
      <w:rPr>
        <w:sz w:val="22"/>
        <w:lang w:val="en-US" w:eastAsia="en-US"/>
      </w:rPr>
      <w:t>3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1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861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SCHEMA DI CONVENZIONE</w:t>
          </w:r>
          <w:r>
            <w:rPr>
              <w:b/>
              <w:sz w:val="28"/>
            </w:rPr>
            <w:t xml:space="preserve"> FINALIZZATA ALLA REALIZZAZIONE DEL PROGETTO PER SALVAGUARDARE ED INCREMENTARE LA PRODUTTIVITA' DELLE AREE DI PRODUZIONE DI TARTUFI PREGIAT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264" w:hanging="284"/>
      </w:pPr>
      <w:rPr>
        <w:i w:val="false"/>
        <w:b w:val="false"/>
      </w:rPr>
    </w:lvl>
    <w:lvl w:ilvl="1">
      <w:start w:val="0"/>
      <w:numFmt w:val="bullet"/>
      <w:lvlText w:val=""/>
      <w:lvlJc w:val="left"/>
      <w:pPr>
        <w:tabs>
          <w:tab w:val="num" w:pos="3915"/>
        </w:tabs>
        <w:ind w:left="3915" w:hanging="283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"/>
      <w:lvlJc w:val="left"/>
      <w:pPr>
        <w:tabs>
          <w:tab w:val="num" w:pos="2835"/>
        </w:tabs>
        <w:ind w:left="2835" w:hanging="283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83"/>
        </w:tabs>
        <w:ind w:left="1477" w:hanging="397"/>
      </w:pPr>
      <w:rPr>
        <w:rFonts w:ascii="Symbol" w:hAnsi="Symbol" w:cs="Symbol" w:hint="default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26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91"/>
        </w:tabs>
        <w:ind w:left="2185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  <w:sz w:val="24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07:00Z</dcterms:created>
  <dc:creator>Provincia di Modena</dc:creator>
  <dc:description/>
  <dc:language>en-US</dc:language>
  <cp:lastModifiedBy>malaspina.a</cp:lastModifiedBy>
  <dcterms:modified xsi:type="dcterms:W3CDTF">2006-11-03T09:11:00Z</dcterms:modified>
  <cp:revision>2</cp:revision>
  <dc:subject/>
  <dc:title>C O N S I G L I O    P R O V I N C I A L E</dc:title>
</cp:coreProperties>
</file>