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7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TRIBUTO STRAORDINARIO PER</w:t>
      </w:r>
      <w:r>
        <w:rPr>
          <w:rFonts w:cs="Times New Roman" w:ascii="Times New Roman" w:hAnsi="Times New Roman"/>
          <w:sz w:val="22"/>
        </w:rPr>
        <w:t xml:space="preserve"> MANUTENZIONE E MIGLIORAMENTO RETE ESCURSIONI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CONTRIBUTO STRAORDINARIO PER</w:t>
      </w:r>
      <w:r>
        <w:rPr>
          <w:sz w:val="22"/>
        </w:rPr>
        <w:t xml:space="preserve"> MANUTENZIONE E MIGLIORAMENTO RETE ESCURSIONISTIC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/>
      </w:pPr>
      <w:r>
        <w:rPr/>
        <w:t>La Provincia di Modena ha tra i suoi obiettivi la promozione ed il sostegno delle Aree naturali protette che presentano livelli di maggiore interesse e complessità.</w:t>
      </w:r>
    </w:p>
    <w:p>
      <w:pPr>
        <w:pStyle w:val="Normal"/>
        <w:ind w:firstLine="709"/>
        <w:rPr/>
      </w:pPr>
      <w:r>
        <w:rPr/>
        <w:t>La provincia di Modena ha interesse a sviluppare forme di fruizione del territorio compatibili con l’ambiente come l’escursionismo.</w:t>
      </w:r>
    </w:p>
    <w:p>
      <w:pPr>
        <w:pStyle w:val="Normal"/>
        <w:ind w:firstLine="709"/>
        <w:rPr/>
      </w:pPr>
      <w:r>
        <w:rPr/>
        <w:t xml:space="preserve">Tra i Parchi e le Riserve naturali presenti in provincia di Modena il Parco regionale dell’Alto Appennino Modenese (Parco del Frignano) rappresenta l’Area protetta con la rete sentieristica di maggior sviluppo e interesse escursionistico. </w:t>
      </w:r>
    </w:p>
    <w:p>
      <w:pPr>
        <w:pStyle w:val="Normal"/>
        <w:ind w:firstLine="709"/>
        <w:rPr/>
      </w:pPr>
      <w:r>
        <w:rPr/>
        <w:t>L’Ente di gestione del Parco del Frignano ha avanzato alla Provincia richieste di finanziamento relative ai seguenti progett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ogetto “Adeguamento funzionale Cà Silvestro in Comune di Fiumalbo” (adottato con deliberazione del Comitato Esecutivo n. 32 del 30/10/2006 e acquisita agli atti dell’Ente con prot. n° 138586 del 31/10/2006). Importo complessivo € 65.000,00. Quota Provincia € 13.000,0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ogetto “Razionalizzazione cartellonistica e segnaletica del Parco ed opere di recupero della sentieristica” (adottato con deliberazione del Comitato Esecutivo n. 34 del 30/10/2006 e acquisita agli atti dell’Ente con prot. n° 138586 del 31/10/2006). Importo complessivo € 55.000,00. Quota Provincia € 11.000,0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ogetto “Ampliamento centro accoglienza turistica e foresteria per gli escursionisti del Parco in località la Piana in Comune di Fiumalbo” (adottato con deliberazione del Comitato Esecutivo n. 35 del 30/10/2006 e acquisita agli atti dell’Ente con prot. n° 138586 del 31/10/2006). Importo complessivo € 80.000,00. Quota Provincia € 16.000,0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ogetto “Interventi per la riqualificazione del Centro Visita I Ponti di Fanano” (adottato con deliberazione del Comitato Esecutivo n. 38 del 30/10/2006 e acquisita agli atti dell’Ente con prot. n° 138586 del 31/10/2006). Importo complessivo € 60.000,00. Quota Provincia € 50.000,0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ogetto “Eliminazione delle barriere architettoniche sul sentiero di accesso alle cascate del Doccione Comune di Fanano” (adottato con deliberazione del Comitato Esecutivo n. 39 del 30/10/2006 e acquisita agli atti dell’Ente con prot. n° 138586 del 31/10/2006). Importo complessivo € 85.000,00. Quota Provincia € 70.000,0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ogetto “Lavori</w:t>
      </w:r>
      <w:r>
        <w:rPr>
          <w:i/>
          <w:iCs/>
        </w:rPr>
        <w:t xml:space="preserve"> </w:t>
      </w:r>
      <w:r>
        <w:rPr/>
        <w:t>di messa in sicurezza e di mitigazione impatti visivi strada di accesso al Lago Santo” (adottato con deliberazione del Comitato Esecutivo n. 31 del 30/10/2006 e acquisita agli atti dell’Ente con prot. n° 138586 del 31/10/2006). Importo complessivo € 40.000,00. Quota Provincia € 40.000,00.</w:t>
      </w:r>
    </w:p>
    <w:p>
      <w:pPr>
        <w:pStyle w:val="Normal"/>
        <w:ind w:firstLine="709"/>
        <w:rPr/>
      </w:pPr>
      <w:r>
        <w:rPr/>
        <w:t>Si ritiene opportuno, visti i progetti presentati, contribuire alla copertura dei costi a carico dell’Ente di Gestione del Parco del Frignano, come da comunicazione della Provincia di Modena prot. n. 119935 del 20/09/2006.</w:t>
      </w:r>
    </w:p>
    <w:p>
      <w:pPr>
        <w:pStyle w:val="Proposta"/>
        <w:ind w:firstLine="709"/>
        <w:rPr/>
      </w:pPr>
      <w:r>
        <w:rPr/>
        <w:t xml:space="preserve">In base a quanto sopra richiamato il contributo della Provincia di Modena per la realizzazione dei singoli progetti sopra descritti è il seguente: </w:t>
      </w:r>
    </w:p>
    <w:p>
      <w:pPr>
        <w:pStyle w:val="Proposta"/>
        <w:ind w:firstLine="709"/>
        <w:rPr/>
      </w:pPr>
      <w:r>
        <w:rPr/>
      </w:r>
    </w:p>
    <w:p>
      <w:pPr>
        <w:pStyle w:val="Proposta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20" w:type="dxa"/>
          <w:right w:w="0" w:type="dxa"/>
        </w:tblCellMar>
      </w:tblPr>
      <w:tblGrid>
        <w:gridCol w:w="380"/>
        <w:gridCol w:w="6992"/>
        <w:gridCol w:w="1417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.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ind w:right="142" w:hanging="0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  <w:t>Proget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rPr/>
            </w:pPr>
            <w:r>
              <w:rPr>
                <w:b/>
                <w:bCs/>
                <w:i/>
                <w:iCs/>
              </w:rPr>
              <w:t>Importo €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rPr/>
            </w:pPr>
            <w:r>
              <w:rPr/>
              <w:t>1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deguamento funzionale Cà Silvestro in Comune di Fiumalbo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jc w:val="center"/>
              <w:rPr/>
            </w:pPr>
            <w:r>
              <w:rPr/>
              <w:t>13.000,0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rPr/>
            </w:pPr>
            <w:r>
              <w:rPr/>
              <w:t>2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true"/>
              <w:rPr/>
            </w:pPr>
            <w:r>
              <w:rPr/>
              <w:t>“</w:t>
            </w:r>
            <w:r>
              <w:rPr/>
              <w:t xml:space="preserve">Razionalizzazione cartellonistica e segnaletica del Parco ed opere di recupero della sentieristica”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jc w:val="center"/>
              <w:rPr/>
            </w:pPr>
            <w:r>
              <w:rPr/>
              <w:t>11.000,0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rPr/>
            </w:pPr>
            <w:r>
              <w:rPr/>
              <w:t>3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true"/>
              <w:rPr/>
            </w:pPr>
            <w:r>
              <w:rPr/>
              <w:t>“</w:t>
            </w:r>
            <w:r>
              <w:rPr/>
              <w:t>Ampliamento centro accoglienza turistica e foresteria per gli escursionisti del Parco in località la Piana in Comune di Fiumalbo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jc w:val="center"/>
              <w:rPr/>
            </w:pPr>
            <w:r>
              <w:rPr/>
              <w:t>16.000,00</w:t>
            </w:r>
          </w:p>
          <w:p>
            <w:pPr>
              <w:pStyle w:val="Proposta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rPr/>
            </w:pPr>
            <w:r>
              <w:rPr/>
              <w:t>4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ind w:right="142" w:hanging="0"/>
              <w:rPr/>
            </w:pPr>
            <w:r>
              <w:rPr/>
              <w:t>“</w:t>
            </w:r>
            <w:r>
              <w:rPr/>
              <w:t>Interventi per la riqualificazione del Centro Visita I Ponti di Fanano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jc w:val="center"/>
              <w:rPr/>
            </w:pPr>
            <w:r>
              <w:rPr/>
              <w:t>50.000,0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rPr/>
            </w:pPr>
            <w:r>
              <w:rPr/>
              <w:t>5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Normal"/>
              <w:ind w:left="-9" w:hanging="0"/>
              <w:rPr/>
            </w:pPr>
            <w:r>
              <w:rPr/>
              <w:t>“</w:t>
            </w:r>
            <w:r>
              <w:rPr/>
              <w:t xml:space="preserve">Eliminazione delle barriere architettoniche sul sentiero di accesso alle cascate del Doccione Comune di Fanano”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jc w:val="center"/>
              <w:rPr/>
            </w:pPr>
            <w:r>
              <w:rPr/>
              <w:t>70.000,0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rPr/>
            </w:pPr>
            <w:r>
              <w:rPr/>
              <w:t>6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true"/>
              <w:rPr/>
            </w:pPr>
            <w:r>
              <w:rPr/>
              <w:t>“</w:t>
            </w:r>
            <w:r>
              <w:rPr/>
              <w:t>Lavori di messa in sicurezza e di mitigazione impatti visivi strada di accesso al Lago Santo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jc w:val="center"/>
              <w:rPr/>
            </w:pPr>
            <w:r>
              <w:rPr/>
              <w:t>40.000,0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ind w:right="14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0" w:type="dxa"/>
              <w:right w:w="1448" w:type="dxa"/>
            </w:tcMar>
          </w:tcPr>
          <w:p>
            <w:pPr>
              <w:pStyle w:val="Propost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000,00</w:t>
            </w:r>
          </w:p>
        </w:tc>
      </w:tr>
    </w:tbl>
    <w:p>
      <w:pPr>
        <w:pStyle w:val="Proposta"/>
        <w:ind w:firstLine="708"/>
        <w:rPr/>
      </w:pPr>
      <w:r>
        <w:rPr/>
      </w:r>
    </w:p>
    <w:p>
      <w:pPr>
        <w:pStyle w:val="Proposta"/>
        <w:ind w:firstLine="708"/>
        <w:rPr/>
      </w:pPr>
      <w:r>
        <w:rPr/>
        <w:t>Il Piano Esecutivo di Gestione 2006 è stato approvato con deliberazione di Giunta Provinciale n° 572 del 28/12/2005 e successive modificazioni.</w:t>
      </w:r>
    </w:p>
    <w:p>
      <w:pPr>
        <w:pStyle w:val="Proposta"/>
        <w:ind w:firstLine="708"/>
        <w:rPr/>
      </w:pPr>
      <w:r>
        <w:rPr/>
        <w:t>Il “Regolamento per l’erogazione di contributi e patrocini” è stato approvato con Delibera di Consiglio n. 79 del 15.05.2002.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Il dirigente responsabile del servizio interessato ed il responsabile di ragioneria hanno espresso parere favorevole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, espressi nelle forme di legge,</w:t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Elencodispositivo"/>
        <w:numPr>
          <w:ilvl w:val="0"/>
          <w:numId w:val="0"/>
        </w:numPr>
        <w:spacing w:before="0" w:after="0"/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ndere atto dei progetti elencati in premessa, assunti agli atti come sopra specificato, e dei relativi atti di approvazione da parte dell’ente di gestione del Parco del Frignano;</w:t>
      </w:r>
    </w:p>
    <w:p>
      <w:pPr>
        <w:pStyle w:val="Proposta"/>
        <w:rPr/>
      </w:pPr>
      <w:r>
        <w:rPr/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contribuire alla realizzazione dei progetti di seguito specificati con i seguenti importi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/>
      </w:pPr>
      <w:r>
        <w:rPr/>
      </w:r>
    </w:p>
    <w:tbl>
      <w:tblPr>
        <w:tblW w:w="8789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6992"/>
        <w:gridCol w:w="1417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.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ind w:right="142" w:hanging="0"/>
              <w:rPr>
                <w:rFonts w:eastAsia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/>
                <w:b/>
                <w:bCs/>
                <w:i/>
                <w:iCs/>
              </w:rPr>
              <w:t>Proget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mporto €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rPr/>
            </w:pPr>
            <w:r>
              <w:rPr/>
              <w:t>1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deguamento funzionale Cà Silvestro in Comune di Fiumalbo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jc w:val="center"/>
              <w:rPr/>
            </w:pPr>
            <w:r>
              <w:rPr/>
              <w:t>13.000,0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rPr/>
            </w:pPr>
            <w:r>
              <w:rPr/>
              <w:t>2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true"/>
              <w:rPr/>
            </w:pPr>
            <w:r>
              <w:rPr/>
              <w:t>“</w:t>
            </w:r>
            <w:r>
              <w:rPr/>
              <w:t xml:space="preserve">Razionalizzazione cartellonistica e segnaletica del Parco ed opere di recupero della sentieristica”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jc w:val="center"/>
              <w:rPr/>
            </w:pPr>
            <w:r>
              <w:rPr/>
              <w:t>11.000,0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rPr/>
            </w:pPr>
            <w:r>
              <w:rPr/>
              <w:t>3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true"/>
              <w:rPr/>
            </w:pPr>
            <w:r>
              <w:rPr/>
              <w:t>“</w:t>
            </w:r>
            <w:r>
              <w:rPr/>
              <w:t>Ampliamento centro accoglienza turistica e foresteria per gli escursionisti del Parco in località la Piana in Comune di Fiumalbo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jc w:val="center"/>
              <w:rPr/>
            </w:pPr>
            <w:r>
              <w:rPr/>
              <w:t>16.000,00</w:t>
            </w:r>
          </w:p>
          <w:p>
            <w:pPr>
              <w:pStyle w:val="Proposta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rPr/>
            </w:pPr>
            <w:r>
              <w:rPr/>
              <w:t>4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ind w:right="142" w:hanging="0"/>
              <w:rPr/>
            </w:pPr>
            <w:r>
              <w:rPr/>
              <w:t>“</w:t>
            </w:r>
            <w:r>
              <w:rPr/>
              <w:t>Interventi per la riqualificazione del Centro Visita I Ponti di Fanano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jc w:val="center"/>
              <w:rPr/>
            </w:pPr>
            <w:r>
              <w:rPr/>
              <w:t>50.000,0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rPr/>
            </w:pPr>
            <w:r>
              <w:rPr/>
              <w:t>5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" w:hanging="0"/>
              <w:rPr/>
            </w:pPr>
            <w:r>
              <w:rPr/>
              <w:t>“</w:t>
            </w:r>
            <w:r>
              <w:rPr/>
              <w:t xml:space="preserve">Eliminazione delle barriere architettoniche sul sentiero di accesso alle cascate del Doccione Comune di Fanano”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jc w:val="center"/>
              <w:rPr/>
            </w:pPr>
            <w:r>
              <w:rPr/>
              <w:t>70.000,0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rPr/>
            </w:pPr>
            <w:r>
              <w:rPr/>
              <w:t>6</w:t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true"/>
              <w:rPr/>
            </w:pPr>
            <w:r>
              <w:rPr/>
              <w:t>“</w:t>
            </w:r>
            <w:r>
              <w:rPr/>
              <w:t>Lavori di messa in sicurezza e di mitigazione impatti visivi strada di accesso al Lago Santo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jc w:val="center"/>
              <w:rPr/>
            </w:pPr>
            <w:r>
              <w:rPr/>
              <w:t>40.000,0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ind w:right="14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post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notare la somma complessiva di € 200.000,00 all’Azione 3945 “Contributi in conto capitale per manutenzione straordinaria parchi”, Progetto 51, Programma 22 “Conservazione della natura e aree protette” del Piano Esecutivo di Gestione 2006, quale contributo da erogare all’Ente di gestione del Parco del Frignano per la realizzazione dei progetti di cui in premessa e secondo la ripartizione indicata in tabella;</w:t>
      </w:r>
    </w:p>
    <w:p>
      <w:pPr>
        <w:pStyle w:val="Proposta"/>
        <w:rPr/>
      </w:pPr>
      <w:r>
        <w:rPr/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mandato al Servizio Ragioneria di provvedere alla contrazione del BOP;</w:t>
      </w:r>
    </w:p>
    <w:p>
      <w:pPr>
        <w:pStyle w:val="Proposta"/>
        <w:rPr/>
      </w:pPr>
      <w:r>
        <w:rPr/>
      </w:r>
    </w:p>
    <w:p>
      <w:pPr>
        <w:pStyle w:val="Proposta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stabilire le seguenti modalità di liquidazione del contributo, secondo quanto previsto dall’art. 5 del Regolamento per l’erogazione di contributi e patrocini: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il 50% dell’importo complessivo ad esecutività della determinazione dirigenziale di impegno del contributo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il restante 50% alla presentazione della documentazione attestante l’avvenuta realizzazione del progetto;</w:t>
      </w:r>
    </w:p>
    <w:p>
      <w:pPr>
        <w:pStyle w:val="Proposta"/>
        <w:ind w:left="284" w:hanging="0"/>
        <w:rPr/>
      </w:pPr>
      <w:r>
        <w:rPr/>
      </w:r>
    </w:p>
    <w:p>
      <w:pPr>
        <w:pStyle w:val="Proposta"/>
        <w:numPr>
          <w:ilvl w:val="0"/>
          <w:numId w:val="4"/>
        </w:numPr>
        <w:rPr/>
      </w:pPr>
      <w:r>
        <w:rPr/>
        <w:t>di trasmettere la presente deliberazione all’Ente di Gestione del Parco del Frignano;</w:t>
      </w:r>
    </w:p>
    <w:p>
      <w:pPr>
        <w:pStyle w:val="Proposta"/>
        <w:rPr/>
      </w:pPr>
      <w:r>
        <w:rPr/>
      </w:r>
    </w:p>
    <w:p>
      <w:pPr>
        <w:pStyle w:val="Proposta"/>
        <w:numPr>
          <w:ilvl w:val="0"/>
          <w:numId w:val="4"/>
        </w:numPr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0/11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851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17</w:t>
    </w:r>
    <w:r>
      <w:rPr>
        <w:sz w:val="22"/>
      </w:rPr>
      <w:t xml:space="preserve">  del </w:t>
    </w:r>
    <w:r>
      <w:rPr>
        <w:sz w:val="22"/>
        <w:lang w:val="en-US" w:eastAsia="en-US"/>
      </w:rPr>
      <w:t>07/11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7/11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1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7/11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40751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NTRIBUTO STRAORDINARIO PER MANUTENZIONE</w:t>
          </w:r>
          <w:r>
            <w:rPr>
              <w:b/>
              <w:sz w:val="28"/>
            </w:rPr>
            <w:t xml:space="preserve"> E MIGLIORAMENTO RETE ESCURSIONISTIC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988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  <w:sz w:val="24"/>
    </w:rPr>
  </w:style>
  <w:style w:type="character" w:styleId="WW8Num34z1">
    <w:name w:val="WW8Num34z1"/>
    <w:qFormat/>
    <w:rPr>
      <w:b w:val="false"/>
      <w:i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3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26:00Z</dcterms:created>
  <dc:creator>Provincia di Modena</dc:creator>
  <dc:description/>
  <dc:language>en-US</dc:language>
  <cp:lastModifiedBy>malaspina.a</cp:lastModifiedBy>
  <dcterms:modified xsi:type="dcterms:W3CDTF">2006-11-10T08:27:00Z</dcterms:modified>
  <cp:revision>2</cp:revision>
  <dc:subject/>
  <dc:title>C O N S I G L I O    P R O V I N C I A L E</dc:title>
</cp:coreProperties>
</file>