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Nov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ATTO TERRITORIALE DELL’APPENNINO</w:t>
      </w:r>
      <w:r>
        <w:rPr>
          <w:rFonts w:cs="Times New Roman" w:ascii="Times New Roman" w:hAnsi="Times New Roman"/>
          <w:sz w:val="22"/>
        </w:rPr>
        <w:t xml:space="preserve"> MODENESE. II BANDO PUBBLICO PER LA SELEZIONE DELLE INIZIATIVE IMPRENDITORIALI. RIMODULAZIONE DELLE RISORS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ATTO TERRITORIALE DELL’APPENNINO</w:t>
      </w:r>
      <w:r>
        <w:rPr>
          <w:sz w:val="22"/>
        </w:rPr>
        <w:t xml:space="preserve"> MODENESE. II BANDO PUBBLICO PER LA SELEZIONE DELLE INIZIATIVE IMPRENDITORIALI. RIMODULAZIONE DELLE RISORS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Si richiama la normativa vigente in materia di Patti Territoriali per la selezione delle iniziative imprenditoriali:</w:t>
      </w:r>
    </w:p>
    <w:p>
      <w:pPr>
        <w:pStyle w:val="Normal"/>
        <w:numPr>
          <w:ilvl w:val="0"/>
          <w:numId w:val="3"/>
        </w:numPr>
        <w:tabs>
          <w:tab w:val="clear" w:pos="709"/>
          <w:tab w:val="left" w:pos="284" w:leader="none"/>
        </w:tabs>
        <w:ind w:left="284" w:hanging="284"/>
        <w:rPr/>
      </w:pPr>
      <w:r>
        <w:rPr/>
        <w:t>l’art. 1, comma 2 del D.L. 22/10/1992 n. 415 convertito, con modificazioni, dalla legge 488/1992 concernente i criteri per la concessione delle agevolazioni alle attività produttive nelle aree depresse del Paese;</w:t>
      </w:r>
    </w:p>
    <w:p>
      <w:pPr>
        <w:pStyle w:val="Normal"/>
        <w:numPr>
          <w:ilvl w:val="0"/>
          <w:numId w:val="3"/>
        </w:numPr>
        <w:tabs>
          <w:tab w:val="clear" w:pos="709"/>
          <w:tab w:val="left" w:pos="284" w:leader="none"/>
        </w:tabs>
        <w:ind w:left="284" w:hanging="284"/>
        <w:rPr/>
      </w:pPr>
      <w:r>
        <w:rPr/>
        <w:t>il Decreto del Ministero dell’industria, commercio ed artigianato del 20/10/1995 n. 527 concernente “Regolamento recante le modalità e le procedure per la concessione di agevolazioni in favore delle attività produttive nelle aree depresse del Paese;</w:t>
      </w:r>
    </w:p>
    <w:p>
      <w:pPr>
        <w:pStyle w:val="Normal"/>
        <w:numPr>
          <w:ilvl w:val="0"/>
          <w:numId w:val="3"/>
        </w:numPr>
        <w:tabs>
          <w:tab w:val="clear" w:pos="709"/>
          <w:tab w:val="left" w:pos="284" w:leader="none"/>
        </w:tabs>
        <w:ind w:left="284" w:hanging="284"/>
        <w:rPr/>
      </w:pPr>
      <w:r>
        <w:rPr/>
        <w:t>l’art. 2, commi 203 e seguenti della legge 28 dicembre 1996 n. 662;</w:t>
      </w:r>
    </w:p>
    <w:p>
      <w:pPr>
        <w:pStyle w:val="Normal"/>
        <w:numPr>
          <w:ilvl w:val="0"/>
          <w:numId w:val="3"/>
        </w:numPr>
        <w:tabs>
          <w:tab w:val="clear" w:pos="709"/>
          <w:tab w:val="left" w:pos="284" w:leader="none"/>
        </w:tabs>
        <w:ind w:left="284" w:hanging="284"/>
        <w:rPr/>
      </w:pPr>
      <w:r>
        <w:rPr/>
        <w:t>le deliberazione CIPE n. 29 del 21/03/1997, n. 127 del 11/11/1998, n. 127 del 17/03/2000, n. 69 del 22/06/2000, n. 83 del 04/08/2000 e successive modificazioni ed integrazioni aventi ad oggetto la “Disciplina della Programmazione Negoziata” con particolare riferimento ai Patti Territoriali;</w:t>
      </w:r>
    </w:p>
    <w:p>
      <w:pPr>
        <w:pStyle w:val="Normal"/>
        <w:numPr>
          <w:ilvl w:val="0"/>
          <w:numId w:val="3"/>
        </w:numPr>
        <w:tabs>
          <w:tab w:val="clear" w:pos="709"/>
          <w:tab w:val="left" w:pos="284" w:leader="none"/>
        </w:tabs>
        <w:ind w:left="284" w:hanging="284"/>
        <w:rPr/>
      </w:pPr>
      <w:r>
        <w:rPr/>
        <w:t>il decreto del Ministero del tesoro, bilancio e della programmazione economica del 4 agosto 1997 concernente “le modalità di pagamento da parte della Cassa depositi e prestiti Spa delle somme destinate all’attuazione dei Patti Territoriali e dei Contratti d’area”;</w:t>
      </w:r>
    </w:p>
    <w:p>
      <w:pPr>
        <w:pStyle w:val="Normal"/>
        <w:numPr>
          <w:ilvl w:val="0"/>
          <w:numId w:val="3"/>
        </w:numPr>
        <w:tabs>
          <w:tab w:val="clear" w:pos="709"/>
          <w:tab w:val="left" w:pos="284" w:leader="none"/>
        </w:tabs>
        <w:ind w:left="284" w:hanging="284"/>
        <w:rPr/>
      </w:pPr>
      <w:r>
        <w:rPr/>
        <w:t>il D.Lgs. del 31/03/1998 n. 123 ed in particolare l’art. 9 che disciplina la revoca dei benefici e le sanzioni in materia di interventi di sostegno pubblico alle imprese;</w:t>
      </w:r>
    </w:p>
    <w:p>
      <w:pPr>
        <w:pStyle w:val="Normal"/>
        <w:numPr>
          <w:ilvl w:val="0"/>
          <w:numId w:val="3"/>
        </w:numPr>
        <w:tabs>
          <w:tab w:val="clear" w:pos="709"/>
          <w:tab w:val="left" w:pos="284" w:leader="none"/>
        </w:tabs>
        <w:ind w:left="284" w:hanging="284"/>
        <w:rPr/>
      </w:pPr>
      <w:r>
        <w:rPr/>
        <w:t>il comunicato del Ministero del Tesoro, del bilancio e della programmazione economica rivolto ad assicurare trasparenza e pubblicità alle modalità e ai criteri relativi alle attività di assistenza tecnica e di istruttoria dei patti territoriali e contratti d’area pubblicato in G.U.R.I. del 29/07/1998 n. 175;</w:t>
      </w:r>
    </w:p>
    <w:p>
      <w:pPr>
        <w:pStyle w:val="Normal"/>
        <w:numPr>
          <w:ilvl w:val="0"/>
          <w:numId w:val="3"/>
        </w:numPr>
        <w:tabs>
          <w:tab w:val="clear" w:pos="709"/>
          <w:tab w:val="left" w:pos="284" w:leader="none"/>
        </w:tabs>
        <w:ind w:left="284" w:hanging="284"/>
        <w:rPr/>
      </w:pPr>
      <w:r>
        <w:rPr/>
        <w:t>il Decreto del ministero del Tesoro, del bilancio e della programmazione economica del 31 luglio 2000, n. 320 recante il regolamento concernente la “Disciplina per l’erogazione delle agevolazioni relative ai Contratti d’area e ai Patti Territoriali”come modificato dal Decreto del Ministero delle Attività Produttive 27 aprile 2006 n. 215, e successive circolari esplicative.</w:t>
      </w:r>
    </w:p>
    <w:p>
      <w:pPr>
        <w:pStyle w:val="Normal"/>
        <w:ind w:firstLine="709"/>
        <w:rPr/>
      </w:pPr>
      <w:r>
        <w:rPr/>
        <w:t>In particolare si richiama la normativa in materia di rimodulazione delle risorse di cui alle circolari del Ministero delle attività Produttive n. 1.178.517 del 18/02/2002 e successive integrazioni in data 12/02/2003, 27/03/2003 e 17/03/2004.</w:t>
      </w:r>
    </w:p>
    <w:p>
      <w:pPr>
        <w:pStyle w:val="Proposta"/>
        <w:ind w:firstLine="709"/>
        <w:rPr/>
      </w:pPr>
      <w:r>
        <w:rPr/>
        <w:t>Con Decreto n. 2489 del 23/04/2001 del Ministero del tesoro, del bilancio e della programmazione economica è stato approvato il Patto Territoriale dell’Appennino Modenese per l’importo complessivo di Euro 20.454.781,61 di cui Euro 5.412.457,97 per iniziative imprenditoriali ed Euro 15.042.323,64 per interventi infrastrutturali. A seguito di revoche o rinunce delle agevolazioni concesse ad iniziative imprenditoriali si è resa disponibile nella finanza di patto la somma di Euro 1.727.091,27 che può essere oggetto di rimodulazione.</w:t>
      </w:r>
    </w:p>
    <w:p>
      <w:pPr>
        <w:pStyle w:val="Proposta"/>
        <w:ind w:firstLine="709"/>
        <w:rPr/>
      </w:pPr>
      <w:r>
        <w:rPr/>
        <w:t>Con nota del 17 dicembre 2004 prot. n. 157050/17.3.1 la Provincia di Modena in qualità di Soggetto Responsabile richiedeva al Ministero delle Attività Produttive l’autorizzazione alla rimodulazione delle risorse di cui sopra al netto del 20% secondo quanto stabilito al punto 3 della deliberazione CIPE n. 31 del 17 marzo 2000, per il finanziamento di nuove iniziative imprenditoriali.</w:t>
      </w:r>
    </w:p>
    <w:p>
      <w:pPr>
        <w:pStyle w:val="Proposta"/>
        <w:ind w:firstLine="709"/>
        <w:rPr/>
      </w:pPr>
      <w:r>
        <w:rPr/>
        <w:t>Con Decreto del Ministero delle Attività Produttive n. P.T. 004084 del 09/05/2005 la Provincia di Modena veniva autorizzata alla rimodulazione delle risorse per Euro 1.381.673,02 per la realizzazione di nuove iniziative imprenditoriali. Sul predetto importo graveranno gli oneri per l’istruttoria.</w:t>
      </w:r>
    </w:p>
    <w:p>
      <w:pPr>
        <w:pStyle w:val="Proposta"/>
        <w:ind w:firstLine="708"/>
        <w:rPr/>
      </w:pPr>
      <w:r>
        <w:rPr/>
        <w:t>La Provincia di Modena in qualità di Soggetto Responsabile attivava le procedure per la pubblicazione del bando relativo alla rimodulazione convocando il Tavolo di concertazione del Patto Territoriale dell’Appennino Modenese, i cui componenti sono i Soggetti Promotori del Patto Territoriale dell’Appennino Modenese che hanno sottoscritto il protocollo d’intesa approvato in data 7 aprile 1999.</w:t>
      </w:r>
    </w:p>
    <w:p>
      <w:pPr>
        <w:pStyle w:val="Proposta"/>
        <w:ind w:firstLine="708"/>
        <w:rPr/>
      </w:pPr>
      <w:r>
        <w:rPr/>
        <w:t>Tale procedimento veniva interrotto dalla emanazione dell’art. 8 del D.L. n. 35 del 2005 convertito con modificazioni dalla legge n. 80 del 14 maggio 2005 che prevedeva una nuova disciplina per gli aiuti nelle aree depresse istituiti ai sensi della legge 488/92 e per le misure della programmazione negoziata ivi compresi i Patti territoriali. Il comma 3 prevedeva un regime transitorio per cui tale disciplina non si poteva applicare ai bandi già emessi alla data di entrata in vigore del decreto legge.</w:t>
      </w:r>
    </w:p>
    <w:p>
      <w:pPr>
        <w:pStyle w:val="Proposta"/>
        <w:ind w:firstLine="708"/>
        <w:rPr/>
      </w:pPr>
      <w:r>
        <w:rPr/>
        <w:t>La Provincia di Modena pertanto, in assenza di disposizioni normative attuative della suddetta normativa e specifiche per i Patti Territoriali interrompeva il procedimento di pubblicazione del bando di rimodulazione.</w:t>
      </w:r>
    </w:p>
    <w:p>
      <w:pPr>
        <w:pStyle w:val="Proposta"/>
        <w:ind w:firstLine="708"/>
        <w:rPr/>
      </w:pPr>
      <w:r>
        <w:rPr/>
        <w:t>In data 3 ottobre 2006 sulla G.U. n. 230 veniva pubblicato il decreto legge n. 262 (collegato alla Finanziaria 2007), il cui art. 8 al comma 1 ha previsto che le disposizioni di cui ai commi 1 e 2 dell’art. 8 del D.L. n. 35/2005 convertito nella L. n. 80/2005 non si applicano fino al 31 dicembre 2006 alla concessione di incentivi per attività produttive di cui alla legge n. 662 del 1996 articolo 2, comma 203, lettere d) e) ed f). Pertanto, al bando di rimodulazione delle risorse del Patto territoriale dell’Appennino Modenese può applicarsi la Circolare del Ministero delle Attività Produttive del 23 marzo 2006 n. 980902, con l’osservanza e fatti salvi gli effetti del Decreto legge n. 262 (collegato alla Finanziaria 2007), art. 8 comma 1. In particolare e per la sola determinazione delle aliquote di contributo si rimanda alla circolare Ministero delle Attività Produttive del 14 luglio 2000 n. 900315 circolare Ministero delle Attività Produttive del 13 dicembre 2000 n. 900516 nonché a tutte le ulteriori circolari in materia pubblicate sul sito del citato Ministero.</w:t>
      </w:r>
    </w:p>
    <w:p>
      <w:pPr>
        <w:pStyle w:val="Proposta"/>
        <w:ind w:firstLine="708"/>
        <w:rPr/>
      </w:pPr>
      <w:r>
        <w:rPr/>
        <w:t>La Provincia di Modena, ritiene di procedere alla emanazione del bando di rimodulazione delle risorse del Patto Territoriale Generalista dell’Appennino Modenese al fine di utilizzare l’importo di € 1.381.673,02 per la realizzazione di iniziative imprenditoriali.</w:t>
      </w:r>
    </w:p>
    <w:p>
      <w:pPr>
        <w:pStyle w:val="Proposta"/>
        <w:ind w:firstLine="708"/>
        <w:rPr/>
      </w:pPr>
      <w:r>
        <w:rPr/>
        <w:t>In data 06/11/2006 si è riunito il tavolo di Concertazione composto dai Soggetti Sottoscrittori del Patto Territoriale dell’Appennino Modenese. Ai membri del Tavolo sono state esposte le problematiche inerenti l’emanazione del bando ed, in particolare, che esso viene aperto con l’osservanza e fatti salvi gli effetti del Decreto legge n. 262 (collegato alla Finanziaria 2007), art. 8 comma 1, approvato dal Consiglio dei Ministri nella riunione del 29 settembre 2006 e pubblicato nella gazzetta ufficiale del 3 ottobre 2006 n. 230 e che laddove il citato provvedimento non sia oggetto di conversione nulla potrà essere eccepito/preteso a nessun titolo dai partecipanti al presente bando e che per quanto riguarda le risorse previste, trattandosi di aiuti economici relativi all’area obiettivo 2 relativi ai Fondi Strutturali dell’Unione Europea periodo di programmazione 2000-2006, l’individuazione dei beneficiari finali ed i relativi atti di impegno di spesa dovranno essere adottati dal Ministero dello Sviluppo Economico entro e non oltre il 31/12/2006.</w:t>
      </w:r>
    </w:p>
    <w:p>
      <w:pPr>
        <w:pStyle w:val="Proposta"/>
        <w:ind w:firstLine="708"/>
        <w:rPr/>
      </w:pPr>
      <w:r>
        <w:rPr/>
        <w:t>Il Tavolo di Concertazione, pur consapevole delle difficoltà e dei tempi ristretti, ha invitato la Giunta Provinciale a procedere con l’approvazione del bando.</w:t>
      </w:r>
    </w:p>
    <w:p>
      <w:pPr>
        <w:pStyle w:val="Proposta"/>
        <w:ind w:firstLine="708"/>
        <w:rPr/>
      </w:pPr>
      <w:r>
        <w:rPr/>
        <w:t>La Giunta Provinciale intende, pertanto, procedere all’emanazione del bando al fine di non disperdere le risorse autorizzate e di rendere, pertanto, efficace l’attività di sostegno alle imprese interessate dal Patto Territoriale mediante l’utilizzazione delle risorse derivanti da rinunce e/o revoche.</w:t>
      </w:r>
    </w:p>
    <w:p>
      <w:pPr>
        <w:pStyle w:val="Proposta"/>
        <w:ind w:firstLine="708"/>
        <w:rPr/>
      </w:pPr>
      <w:r>
        <w:rPr/>
        <w:t>In considerazione dei ristrettissimi tempi entro i quali il bando deve essere pubblicato e deve essere svolta l’istruttoria bancaria e tenuto conto, soprattutto, del termine finale del 31/12/2006 entro il quale le risorse devono essere impegnate e devono essere individuati i beneficiari finali, si reputa opportuno pubblicizzare i contenuti del bando stesso attraverso il sito Internet della Provincia di Modena, dandone idonea informazione a mezzo stampa e specifica comunicazione ai membri del Tavolo di Concertazione, e disporre che il periodo di apertura del bando, durante il quale le imprese eventualmente interessate potranno proporre domanda, decorra dal prossimo10 Novembre 2006 fino al 30 Novembre 2006 compresi.</w:t>
      </w:r>
    </w:p>
    <w:p>
      <w:pPr>
        <w:pStyle w:val="Proposta"/>
        <w:ind w:firstLine="708"/>
        <w:rPr/>
      </w:pPr>
      <w:r>
        <w:rPr/>
        <w:t xml:space="preserve">Per le medesime ragioni, inoltre, si reputa necessario, al fine di rendere possibile un’efficace e realistica conclusione del procedimento di assegnazione delle risorse, indicare nel bando criteri di valutazione e di formazione della graduatoria che consentano un’istruttoria nel rispetto dei ristrettissimi tempi richiamati. Per tali motivi si ritiene, pur considerando quali attività ammissibili alle agevolazioni di cui al presente bando quelle previste dal Decreto del Ministero delle Attività Produttive del 15 maggio 2006 (G.U. n. 125 del 31 maggio 2006), di non inserire, tuttavia, le priorità regionali di cui allo stesso decreto relativamente ai punteggi attribuiti alle diverse tipologie d’investimento. </w:t>
      </w:r>
    </w:p>
    <w:p>
      <w:pPr>
        <w:pStyle w:val="Proposta"/>
        <w:ind w:firstLine="708"/>
        <w:rPr/>
      </w:pPr>
      <w:r>
        <w:rPr/>
        <w:t xml:space="preserve">Per l’istruttoria bancaria si ritiene di proseguire il rapporto instaurato con l’istituto Carisbo spa già soggetto istruttore delle iniziative imprenditoriali del I Patto Territoriale dell’Appennino Modenese. </w:t>
      </w:r>
    </w:p>
    <w:p>
      <w:pPr>
        <w:pStyle w:val="Proposta"/>
        <w:ind w:firstLine="709"/>
        <w:rPr/>
      </w:pPr>
      <w:r>
        <w:rPr/>
        <w:t xml:space="preserve">Per le ragioni sopra evidenziate si reputa necessario, a garanzia della correttezza dell’azione amministrativa dell’Ente e a tutela delle legittime aspettative delle imprese eventualmente interessate, dare specifica comunicazione all’interno del bando dei limiti ai quali è soggetta l’emanazione dello stesso, comunicazione che si riporta integralmente: </w:t>
      </w:r>
    </w:p>
    <w:p>
      <w:pPr>
        <w:pStyle w:val="Proposta"/>
        <w:rPr>
          <w:i/>
          <w:i/>
          <w:iCs/>
        </w:rPr>
      </w:pPr>
      <w:r>
        <w:rPr>
          <w:i/>
          <w:iCs/>
        </w:rPr>
        <w:t>“</w:t>
      </w:r>
      <w:r>
        <w:rPr>
          <w:i/>
          <w:iCs/>
        </w:rPr>
        <w:t>Il presente Bando viene aperto con l’osservanza e fatti salvi gli effetti del Decreto legge n. 262 (collegato alla Finanziaria 2007), art. 8 comma 1, approvato dal Consiglio dei Ministri nella riunione del 29 settembre 2006 e pubblicato nella gazzetta ufficiale del 3 ottobre 2006 n. 230. Resta pertanto inteso che laddove il citato provvedimento non sia oggetto di conversione nulla potrà essere eccepito/preteso a nessun titolo dai partecipanti al presente bando.</w:t>
      </w:r>
    </w:p>
    <w:p>
      <w:pPr>
        <w:pStyle w:val="Proposta"/>
        <w:rPr>
          <w:i/>
          <w:i/>
          <w:iCs/>
        </w:rPr>
      </w:pPr>
      <w:r>
        <w:rPr>
          <w:i/>
          <w:iCs/>
        </w:rPr>
        <w:t>Le imprese partecipanti devono prendere conoscenza che le domande sono sottoposte ad istruttoria da parte di soggetti ed amministrazioni pubbliche diverse dalla Provincia di Modena.</w:t>
      </w:r>
    </w:p>
    <w:p>
      <w:pPr>
        <w:pStyle w:val="Proposta"/>
        <w:rPr>
          <w:i/>
          <w:i/>
          <w:iCs/>
        </w:rPr>
      </w:pPr>
      <w:r>
        <w:rPr>
          <w:i/>
          <w:iCs/>
        </w:rPr>
        <w:t>In particolare:</w:t>
      </w:r>
    </w:p>
    <w:p>
      <w:pPr>
        <w:pStyle w:val="Proposta"/>
        <w:rPr>
          <w:i/>
          <w:i/>
          <w:iCs/>
        </w:rPr>
      </w:pPr>
      <w:r>
        <w:rPr>
          <w:i/>
          <w:iCs/>
        </w:rPr>
        <w:t>1) Delle domande presentate, dopo una prima valutazione da parte di una Commissione tecnica nominata dal Soggetto Responsabile, che avrà il compito di valutare l’ammissibilità dei progetti in base alla coerenza con gli indicatori del Bando, quelle ritenute ammissibili saranno sottoposte ad una valutazione di carattere tecnico da parte della banca Carisbo spa;</w:t>
      </w:r>
    </w:p>
    <w:p>
      <w:pPr>
        <w:pStyle w:val="Proposta"/>
        <w:rPr>
          <w:i/>
          <w:i/>
          <w:iCs/>
        </w:rPr>
      </w:pPr>
      <w:r>
        <w:rPr>
          <w:i/>
          <w:iCs/>
        </w:rPr>
        <w:t>2) La relazione finale di Patto redatta a seguito delle istruttorie di cui al punto 1 verrà trasmessa dalla banca Carisbo spa al Ministero dello Sviluppo Economico;</w:t>
      </w:r>
    </w:p>
    <w:p>
      <w:pPr>
        <w:pStyle w:val="Proposta"/>
        <w:rPr>
          <w:i/>
          <w:i/>
          <w:iCs/>
        </w:rPr>
      </w:pPr>
      <w:r>
        <w:rPr>
          <w:i/>
          <w:iCs/>
        </w:rPr>
        <w:t>3) Il Ministero dello Sviluppo Economico dovrà approvare la relazione finale della banca istruttrice con decreto entro il 31/12/2006;</w:t>
      </w:r>
    </w:p>
    <w:p>
      <w:pPr>
        <w:pStyle w:val="Proposta"/>
        <w:rPr>
          <w:i/>
          <w:i/>
          <w:iCs/>
        </w:rPr>
      </w:pPr>
      <w:r>
        <w:rPr>
          <w:i/>
          <w:iCs/>
        </w:rPr>
        <w:t>4) Trattandosi di aiuti economici relativi all’area obiettivo 2 dei Fondi Strutturali dell’Unione Europea periodo di programmazione 2000-2006, l’individuazione dei beneficiari finali e i relativi atti di impegno di spesa dovranno essere adottati dal Ministero dello Sviluppo Economico entro il 31/12/2006.</w:t>
      </w:r>
    </w:p>
    <w:p>
      <w:pPr>
        <w:pStyle w:val="Proposta"/>
        <w:rPr>
          <w:i/>
          <w:i/>
          <w:iCs/>
        </w:rPr>
      </w:pPr>
      <w:r>
        <w:rPr>
          <w:i/>
          <w:iCs/>
        </w:rPr>
        <w:t>Pertanto, la possibilità di beneficiare degli aiuti economici previsti dal presente bando è condizionata dalla positiva conclusione del procedimento sopra descritto”.</w:t>
      </w:r>
    </w:p>
    <w:p>
      <w:pPr>
        <w:pStyle w:val="Proposta"/>
        <w:ind w:firstLine="708"/>
        <w:rPr/>
      </w:pPr>
      <w:r>
        <w:rPr/>
        <w:t>Si ritiene opportuno, a tal proposito, che all’atto della presentazione della domanda i legali rappresentanti delle imprese sottoscrivano apposita dichiarazione di presa conoscenza e accettazione dei predetti suddetti limiti.</w:t>
      </w:r>
    </w:p>
    <w:p>
      <w:pPr>
        <w:pStyle w:val="Proposta"/>
        <w:ind w:firstLine="709"/>
        <w:rPr/>
      </w:pPr>
      <w:r>
        <w:rPr/>
        <w:t>Si precisa, pertanto, che nell’adottare il bando oggetto della presente deliberazione e le citate modalità di pubblicazione, informazione e di apertura dello stesso, compiute le opportune valutazioni delle diverse situazioni soggettive rilevanti nel procedimento de quo, si è tenuto esclusivamente conto del prevalente interesse a che vengano adottati i mezzi più idonei e gli strumenti amministrativi ritenuti più efficaci affinché possa giungere a conclusione, entro la richiamata data del 31/12/2006, il procedimento di istruttoria e di assegnazione dei contributi. La positiva conclusione dell’istruttoria, infatti, consentirà di non disperdere risorse economiche essenziali per le agevolazioni in favore delle attività produttive in aree depresse del Paese e per lo sviluppo più complessivo del territorio montano modenese, in coerenza con gli obiettivi che quest’amministrazione si è data con lo strumento “Patti territoriali”, ribaditi, tra l’altro, nel Programma di mandato e contenuti nel Piano Esecutivo di Gestione 2006.</w:t>
      </w:r>
    </w:p>
    <w:p>
      <w:pPr>
        <w:pStyle w:val="Proposta"/>
        <w:ind w:firstLine="709"/>
        <w:rPr/>
      </w:pPr>
      <w:r>
        <w:rPr/>
        <w:t>La presente deliberazione non comporta impegno di spesa, né diminuzione o accertamento di entrata o variazione del patrimonio, poiché i contributi eventualmente assegnati a seguito della positiva conclusione dell’istruttoria prevista nel presente bando attengono a risorse nella disponibilità del Ministero dello Sviluppo economico e vengono erogati per il tramite della società convenzionata Cassa Depositi e Prestiti.</w:t>
      </w:r>
    </w:p>
    <w:p>
      <w:pPr>
        <w:pStyle w:val="Proposta"/>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tabs>
          <w:tab w:val="left" w:pos="709" w:leader="none"/>
        </w:tabs>
        <w:jc w:val="center"/>
        <w:rPr>
          <w:b/>
          <w:b/>
          <w:bCs/>
        </w:rPr>
      </w:pPr>
      <w:r>
        <w:rPr>
          <w:b/>
          <w:bCs/>
        </w:rPr>
        <w:t>la  Giunta  delibera</w:t>
      </w:r>
    </w:p>
    <w:p>
      <w:pPr>
        <w:pStyle w:val="Proposta"/>
        <w:jc w:val="center"/>
        <w:rPr>
          <w:b/>
          <w:b/>
          <w:bCs/>
        </w:rPr>
      </w:pPr>
      <w:r>
        <w:rPr>
          <w:b/>
          <w:bCs/>
        </w:rPr>
      </w:r>
    </w:p>
    <w:p>
      <w:pPr>
        <w:pStyle w:val="Elencodispositivo"/>
        <w:numPr>
          <w:ilvl w:val="0"/>
          <w:numId w:val="2"/>
        </w:numPr>
        <w:tabs>
          <w:tab w:val="clear" w:pos="709"/>
          <w:tab w:val="left" w:pos="284" w:leader="none"/>
        </w:tabs>
        <w:spacing w:before="0" w:after="0"/>
        <w:ind w:left="284" w:hanging="284"/>
        <w:rPr/>
      </w:pPr>
      <w:r>
        <w:rPr/>
        <w:t>di indire un Bando Pubblico di rimodulazione delle risorse per la selezione di iniziative imprenditoriali da realizzare nell’ambito del Patto Territoriale dell’Appennino Modenese, che allegato al presente atto ne forma parte integrante e sostanziale insieme ai relativi allegati (Allegato 1, All. 2, All. 3, All. 4, All. 5, All. 6), alla modulistica da presentare per le domande (Modulo di domanda, Scheda Tecnica, Modulo A, Mod. B, Mod. C, Mod. D, Mod. E, Mod. F, Mod. G), e al Modulo di presa visione dei limiti del bando;</w:t>
      </w:r>
    </w:p>
    <w:p>
      <w:pPr>
        <w:pStyle w:val="Elencodispositivo"/>
        <w:numPr>
          <w:ilvl w:val="0"/>
          <w:numId w:val="0"/>
        </w:numPr>
        <w:spacing w:before="0" w:after="0"/>
        <w:ind w:left="0" w:hanging="0"/>
        <w:rPr/>
      </w:pPr>
      <w:r>
        <w:rPr/>
      </w:r>
    </w:p>
    <w:p>
      <w:pPr>
        <w:pStyle w:val="Elencodispositivo"/>
        <w:numPr>
          <w:ilvl w:val="0"/>
          <w:numId w:val="2"/>
        </w:numPr>
        <w:tabs>
          <w:tab w:val="clear" w:pos="709"/>
          <w:tab w:val="left" w:pos="284" w:leader="none"/>
        </w:tabs>
        <w:spacing w:before="0" w:after="0"/>
        <w:ind w:left="284" w:hanging="284"/>
        <w:rPr/>
      </w:pPr>
      <w:r>
        <w:rPr/>
        <w:t>di procedere alla pubblicazione del bando sul sito internet della Provincia di Modena dal giorno 10 novembre 2006 al giorno 30 novembre 2006 ore 12:00 dandone idonea informazione a mezzo stampa;</w:t>
      </w:r>
    </w:p>
    <w:p>
      <w:pPr>
        <w:pStyle w:val="Elencodispositivo"/>
        <w:numPr>
          <w:ilvl w:val="0"/>
          <w:numId w:val="0"/>
        </w:numPr>
        <w:spacing w:before="0" w:after="0"/>
        <w:ind w:left="0" w:hanging="0"/>
        <w:rPr/>
      </w:pPr>
      <w:r>
        <w:rPr/>
      </w:r>
    </w:p>
    <w:p>
      <w:pPr>
        <w:pStyle w:val="Elencodispositivo"/>
        <w:numPr>
          <w:ilvl w:val="0"/>
          <w:numId w:val="2"/>
        </w:numPr>
        <w:tabs>
          <w:tab w:val="clear" w:pos="709"/>
          <w:tab w:val="left" w:pos="284" w:leader="none"/>
        </w:tabs>
        <w:spacing w:before="0" w:after="0"/>
        <w:ind w:left="284" w:hanging="284"/>
        <w:rPr/>
      </w:pPr>
      <w:r>
        <w:rPr/>
        <w:t>di dichiara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58</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0/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21</w:t>
    </w:r>
    <w:r>
      <w:rPr>
        <w:sz w:val="22"/>
      </w:rPr>
      <w:t xml:space="preserve">  del </w:t>
    </w:r>
    <w:r>
      <w:rPr>
        <w:sz w:val="22"/>
        <w:lang w:val="en-US" w:eastAsia="en-US"/>
      </w:rPr>
      <w:t>07/11/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1/2006</w:t>
          </w:r>
        </w:p>
        <w:p>
          <w:pPr>
            <w:pStyle w:val="Normal"/>
            <w:jc w:val="left"/>
            <w:rPr>
              <w:b/>
              <w:b/>
              <w:sz w:val="22"/>
            </w:rPr>
          </w:pPr>
          <w:r>
            <w:rPr>
              <w:b/>
              <w:bCs/>
              <w:sz w:val="22"/>
            </w:rPr>
            <w:t xml:space="preserve">Delibera </w:t>
          </w:r>
          <w:r>
            <w:rPr>
              <w:b/>
              <w:sz w:val="22"/>
            </w:rPr>
            <w:t xml:space="preserve">n. </w:t>
          </w:r>
          <w:r>
            <w:rPr>
              <w:b/>
              <w:sz w:val="22"/>
              <w:lang w:val="en-US" w:eastAsia="en-US"/>
            </w:rPr>
            <w:t>421</w:t>
          </w:r>
          <w:r>
            <w:rPr>
              <w:b/>
              <w:sz w:val="22"/>
            </w:rPr>
            <w:t xml:space="preserve"> del </w:t>
          </w:r>
          <w:r>
            <w:rPr>
              <w:b/>
              <w:sz w:val="22"/>
              <w:lang w:val="en-US" w:eastAsia="en-US"/>
            </w:rPr>
            <w:t>07/11/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42417</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ATTO TERRITORIALE DELL’APPENNINO MODENESE.</w:t>
          </w:r>
          <w:r>
            <w:rPr>
              <w:b/>
              <w:sz w:val="28"/>
            </w:rPr>
            <w:t xml:space="preserve"> II BANDO PUBBLICO PER LA SELEZIONE DELLE INIZIATIVE IMPRENDITORIALI. RIMODULAZIONE DELLE RISORS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709"/>
        </w:tabs>
        <w:ind w:left="284" w:hanging="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1:31:00Z</dcterms:created>
  <dc:creator>Provincia di Modena</dc:creator>
  <dc:description/>
  <dc:language>en-US</dc:language>
  <cp:lastModifiedBy>abbati.e</cp:lastModifiedBy>
  <dcterms:modified xsi:type="dcterms:W3CDTF">2006-11-10T11:31:00Z</dcterms:modified>
  <cp:revision>2</cp:revision>
  <dc:subject/>
  <dc:title>C O N S I G L I O    P R O V I N C I A L E</dc:title>
</cp:coreProperties>
</file>