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4</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ESPERIMENTO DEL TENTATIVO</w:t>
      </w:r>
      <w:r>
        <w:rPr>
          <w:rFonts w:cs="Times New Roman" w:ascii="Times New Roman" w:hAnsi="Times New Roman"/>
          <w:sz w:val="22"/>
        </w:rPr>
        <w:t xml:space="preserve"> OBBLIGATORIO DI CONCILIAZIONE RICHIESTO DAL SIG. MAZZUCCO FRANCO. NOMINA RAPPRESENTANTI DELL’ENTE AVANTI AL COLLEGI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ESPERIMENTO DEL TENTATIVO</w:t>
      </w:r>
      <w:r>
        <w:rPr>
          <w:sz w:val="22"/>
        </w:rPr>
        <w:t xml:space="preserve"> OBBLIGATORIO DI CONCILIAZIONE RICHIESTO DAL SIG. MAZZUCCO FRANCO. NOMINA RAPPRESENTANTI DELL’ENTE AVANTI AL COLLEGI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 xml:space="preserve">Con ricorso presentato avanti alla Direzione provinciale del lavoro di Modena il Sig. </w:t>
      </w:r>
      <w:r>
        <w:rPr>
          <w:smallCaps/>
        </w:rPr>
        <w:t xml:space="preserve">Franco Mazzucco </w:t>
      </w:r>
      <w:r>
        <w:rPr/>
        <w:t>chiedeva l’esperimento del tentativo obbligatorio di conciliazione, artt. 65 e 66, D.Lgs. n. 165/01, relativamente alla mancata ammissione al bando per la progressione economica periodo 01.01.2005 – 31.12.2005.</w:t>
      </w:r>
    </w:p>
    <w:p>
      <w:pPr>
        <w:pStyle w:val="Normal"/>
        <w:ind w:firstLine="709"/>
        <w:rPr/>
      </w:pPr>
      <w:r>
        <w:rPr/>
        <w:t>Il Direttore dell’Area Risorse Umane della Provincia di Modena, Dott. Ubaldo Fraulini, con nota del 09.11.2006, prot. 141972/3.6.1, ritiene necessario partecipare al tentativo di conciliazione.</w:t>
      </w:r>
    </w:p>
    <w:p>
      <w:pPr>
        <w:pStyle w:val="Normal"/>
        <w:ind w:firstLine="709"/>
        <w:rPr/>
      </w:pPr>
      <w:r>
        <w:rPr/>
        <w:t>Si ritiene pertanto necessario procedere alla nomina dei rappresentanti con delega a conciliare e transigere nell’interesse dell’Ente, individuati nelle persone degli Avv.ti Roberta Zannini e Barbara Bellentani del Servizio Avvocatura.</w:t>
      </w:r>
    </w:p>
    <w:p>
      <w:pPr>
        <w:pStyle w:val="Normal"/>
        <w:ind w:firstLine="709"/>
        <w:rPr/>
      </w:pPr>
      <w:r>
        <w:rPr/>
        <w:t xml:space="preserve">È inoltre necessario procedere alla designazione di un rappresentante della Provincia di Modena in seno al Collegio di Conciliazione presso l’Ufficio provinciale del lavoro e della massima occupazione di Modena, individuato nella persona del </w:t>
      </w:r>
      <w:r>
        <w:rPr>
          <w:spacing w:val="4"/>
        </w:rPr>
        <w:t>Dott. Ubaldo Fraulini, direttore dell’Area Risorse Umane.</w:t>
      </w:r>
    </w:p>
    <w:p>
      <w:pPr>
        <w:pStyle w:val="Normal"/>
        <w:ind w:firstLine="709"/>
        <w:rPr/>
      </w:pPr>
      <w:r>
        <w:rPr/>
        <w:t>Il responsabile del procedimento è il Dirigente del Servizio Avvocatura dell’Ente, Avv. Roberta Zannini.</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 xml:space="preserve">di nominare, nel ricorso di cui in premessa, quali rappresentanti della Provincia di Modena avanti al Collegio di Conciliazione presso la Direzione provinciale del lavoro di Modena, con delega a conciliare e transigere le Avv.sse Roberta Zannini e Barbara Bellentani, dipendenti dell’Amministrazione presso il servizio avvocatura, eleggendo domicilio in Modena, viale Martiri della Libertà n. 34, per l’esperimento del tentativo obbligatorio di conciliazione artt. 65 e 66, D.Lgs. n. 165/01, richiesto dal Sig. </w:t>
      </w:r>
      <w:r>
        <w:rPr>
          <w:smallCaps/>
        </w:rPr>
        <w:t>Franco Mazzucco</w:t>
      </w:r>
      <w:r>
        <w:rPr/>
        <w:t xml:space="preserve"> relativamente alla mancata ammissione al bando per la progressione economica periodo 01.01.2005 – 31.12.2005;</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designare quale rappresentante della Provincia di Modena in seno al Collegio di Conciliazione presso l’ufficio provinciale del lavoro e della massima occupazione di Modena il Dott. Ubaldo Fraulini, direttore dell’Area Risorse Uman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 xml:space="preserve">di dare atto che la presente deliberazione non comporta onere per l’Amministrazione in quanto gli </w:t>
      </w:r>
      <w:r>
        <w:rPr>
          <w:spacing w:val="4"/>
        </w:rPr>
        <w:t>incaricati sono dipendenti dell’Ente.</w:t>
      </w:r>
    </w:p>
    <w:p>
      <w:pPr>
        <w:pStyle w:val="Normal"/>
        <w:rPr>
          <w:spacing w:val="4"/>
        </w:rPr>
      </w:pPr>
      <w:r>
        <w:rPr>
          <w:spacing w:val="4"/>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2</w:t>
    </w:r>
    <w:r>
      <w:rPr>
        <w:sz w:val="22"/>
      </w:rPr>
      <w:t xml:space="preserve">  del </w:t>
    </w:r>
    <w:r>
      <w:rPr>
        <w:sz w:val="22"/>
        <w:lang w:val="en-US" w:eastAsia="en-US"/>
      </w:rPr>
      <w:t>14/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11/2006</w:t>
          </w:r>
        </w:p>
        <w:p>
          <w:pPr>
            <w:pStyle w:val="Normal"/>
            <w:jc w:val="left"/>
            <w:rPr>
              <w:b/>
              <w:b/>
              <w:sz w:val="22"/>
            </w:rPr>
          </w:pPr>
          <w:r>
            <w:rPr>
              <w:b/>
              <w:bCs/>
              <w:sz w:val="22"/>
            </w:rPr>
            <w:t xml:space="preserve">Delibera </w:t>
          </w:r>
          <w:r>
            <w:rPr>
              <w:b/>
              <w:sz w:val="22"/>
            </w:rPr>
            <w:t xml:space="preserve">n. </w:t>
          </w:r>
          <w:r>
            <w:rPr>
              <w:b/>
              <w:sz w:val="22"/>
              <w:lang w:val="en-US" w:eastAsia="en-US"/>
            </w:rPr>
            <w:t>422</w:t>
          </w:r>
          <w:r>
            <w:rPr>
              <w:b/>
              <w:sz w:val="22"/>
            </w:rPr>
            <w:t xml:space="preserve"> del </w:t>
          </w:r>
          <w:r>
            <w:rPr>
              <w:b/>
              <w:sz w:val="22"/>
              <w:lang w:val="en-US" w:eastAsia="en-US"/>
            </w:rPr>
            <w:t>14/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4476</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ESPERIMENTO DEL TENTATIVO OBBLIGATORIO</w:t>
          </w:r>
          <w:r>
            <w:rPr>
              <w:b/>
              <w:sz w:val="28"/>
            </w:rPr>
            <w:t xml:space="preserve"> DI CONCILIAZIONE RICHIESTO DAL SIG. MAZZUCCO FRANCO. NOMINA RAPPRESENTANTI DELL’ENTE AVANTI AL COLLEGI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0:00Z</dcterms:created>
  <dc:creator>Provincia di Modena</dc:creator>
  <dc:description/>
  <dc:language>en-US</dc:language>
  <cp:lastModifiedBy>abbati.e</cp:lastModifiedBy>
  <dcterms:modified xsi:type="dcterms:W3CDTF">2006-11-14T15:57:00Z</dcterms:modified>
  <cp:revision>2</cp:revision>
  <dc:subject/>
  <dc:title>C O N S I G L I O    P R O V I N C I A L E</dc:title>
</cp:coreProperties>
</file>