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4</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ALIZZAZIONE DI UN</w:t>
      </w:r>
      <w:r>
        <w:rPr>
          <w:rFonts w:cs="Times New Roman" w:ascii="Times New Roman" w:hAnsi="Times New Roman"/>
          <w:sz w:val="22"/>
        </w:rPr>
        <w:t xml:space="preserve"> PROGETTO DI INDAGINE DEMOSCOPICA SULLE “SCELTE STRATEGICHE E LOCALIZZATIVE DELLE AZIENDE ATTIVE IN PROVINCIA DI MODENA”. APPROVAZIONE PROGET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ALIZZAZIONE DI UN</w:t>
      </w:r>
      <w:r>
        <w:rPr>
          <w:sz w:val="22"/>
        </w:rPr>
        <w:t xml:space="preserve"> PROGETTO DI INDAGINE DEMOSCOPICA SULLE “SCELTE STRATEGICHE E LOCALIZZATIVE DELLE AZIENDE ATTIVE IN PROVINCIA DI MODENA”. APPROVAZIONE PROGETT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Preliminare alla definizione del Bilancio preventivo 2007 e del Piano degli investimenti, il Documento di Orientamento Politico Economico (DOPE), approvato dalla Giunta provinciale nella seduta del 26 settembre 2006, sul tema del territorio e dell’ambiente, sottolinea che “poiché sono sempre più i territori ed i sistemi sociali a competere ed a caratterizzarsi in un contesto globale, le politiche territoriali ed ambientali, insieme naturalmente alle qualità sociali ed economiche sono sempre più fattore determinante e caratterizzante dell’iniziativa istituzionale”.</w:t>
      </w:r>
    </w:p>
    <w:p>
      <w:pPr>
        <w:pStyle w:val="Normal"/>
        <w:ind w:firstLine="709"/>
        <w:rPr/>
      </w:pPr>
      <w:r>
        <w:rPr/>
        <w:t>Le dinamiche di cambiamento ed i fabbisogni insediativi espressi dai sistemi produttivi del settore manifatturiero e dei servizi richiedono, infatti, una lucida comprensione ed un costante monitoraggio per le ricadute che tali fenomeni hanno sull’assetto del sistema produttivo locale e delle sue relazioni col territorio. Inoltre, la capacità del sistema locale di competere nella globalizzazione è anche il tema centrale del Piano Territoriale di Coordinamento Provinciale (PTCP) e, tenuto conto che il territorio costituisce il grande contenitore di relazioni, il Piano Territoriale di Coordinamento Provinciale (PTCP) diventa lo strumento di condivisione degli obiettivi da parte della Provincia, dei Comuni e della società civile.</w:t>
      </w:r>
    </w:p>
    <w:p>
      <w:pPr>
        <w:pStyle w:val="Normal"/>
        <w:ind w:firstLine="709"/>
        <w:rPr/>
      </w:pPr>
      <w:r>
        <w:rPr/>
        <w:t>Pertanto, la costituzione di un quadro conoscitivo che analizzi, oltre ai dati demografici, economici, ed ambientali, anche l’aggiornamento delle scelte strategiche e localizzative delle imprese fornisce un elemento di supporto indispensabile per la definizione di politiche a fondamento della programmazione dei servizi e della pianificazione territoriale ed urbanistica. Le indicazioni, che ne derivano, possono infatti definire le peculiarità dei territori e possono suggerire strategie di intervento per i comuni e per le aree omogenee della programmazione sovracomunale e per la pianificazione territoriale.</w:t>
      </w:r>
    </w:p>
    <w:p>
      <w:pPr>
        <w:pStyle w:val="Normal"/>
        <w:ind w:firstLine="709"/>
        <w:rPr/>
      </w:pPr>
      <w:r>
        <w:rPr/>
        <w:t>Tenuto conto che il territorio costituisce il grande contenitore di relazioni per sviluppare più democrazia e più coesione sociale, il Piano Territoriale di Coordinamento Provinciale (PTCP) diventa lo strumento di condivisione degli obiettivi da parte della Provincia, dei Comuni e della società civile.</w:t>
      </w:r>
    </w:p>
    <w:p>
      <w:pPr>
        <w:pStyle w:val="Normal"/>
        <w:ind w:firstLine="709"/>
        <w:rPr/>
      </w:pPr>
      <w:r>
        <w:rPr/>
        <w:t>L’Area Programmazione e Pianificazione territoriale, nella sua articolazione specifica del Servizio Statistico e Osservatorio Economico e Sociale, ha elaborato un progetto di indagine demoscopica su “Le scelte strategiche e localizzative delle imprese modenesi”, teso a fornire un approfondimento quantitativo dell’indagine preliminare, presso testimoni privilegiati, svolta dall’Area Programmazione e Pianificazione Territoriale sulla localizzazione delle imprese manifatturiere.</w:t>
      </w:r>
    </w:p>
    <w:p>
      <w:pPr>
        <w:pStyle w:val="Normal"/>
        <w:ind w:firstLine="709"/>
        <w:rPr/>
      </w:pPr>
      <w:r>
        <w:rPr/>
        <w:t xml:space="preserve">L’indagine demoscopica su “Le scelte strategiche e localizzative delle imprese modenesi” prevede specifiche fasi di attuazione strettamente connesse agli aspetti procedurali legati alla definizione del questionario di indagine, alla formazione del campione casuale di n° 2.000 ditte attive intervistate nei vari comparti produttivi della provincia e alla realizzazione di una indagine </w:t>
      </w:r>
      <w:r>
        <w:rPr>
          <w:i/>
          <w:iCs/>
        </w:rPr>
        <w:t xml:space="preserve">in outsourcing. </w:t>
      </w:r>
      <w:r>
        <w:rPr/>
        <w:t>Attualmente all’interno dell’Ente non è disponibile personale di ruolo o dipendente a tempo determinato cui affidare le rilevazioni demoscopiche e telefoniche, si ritiene pertanto opportuno affidare l’incarico ad una ditta esterna specializzata. L’elaborazione dei dati forniti da tale ditta e l’analisi finale dei risultati sarà poi effettuata da parte del Servizio Statistico e Osservatorio Economico e Sociale.</w:t>
      </w:r>
    </w:p>
    <w:p>
      <w:pPr>
        <w:pStyle w:val="Proposta"/>
        <w:ind w:firstLine="709"/>
        <w:rPr/>
      </w:pPr>
      <w:r>
        <w:rPr/>
        <w:t xml:space="preserve">Il quadro informativo così ricostruito costituisce, peraltro, un ulteriore tassello della qualità della vita, quale elemento di input e di verifica, a sostegno della pianificazione degli interventi. </w:t>
      </w:r>
    </w:p>
    <w:p>
      <w:pPr>
        <w:pStyle w:val="Proposta"/>
        <w:ind w:firstLine="709"/>
        <w:rPr/>
      </w:pPr>
      <w:r>
        <w:rPr/>
        <w:t xml:space="preserve">Il costo del progetto è valutabile per la fase di creazione del campione, rilevazione telefonica, controllo, verifica e memorizzazione dei dati, in </w:t>
      </w:r>
      <w:r>
        <w:rPr>
          <w:bCs/>
        </w:rPr>
        <w:t>Euro 25.000,00</w:t>
      </w:r>
      <w:r>
        <w:rPr/>
        <w:t xml:space="preserve"> e trova copertura finanziaria all’azione n. 3551 “Modem sistema rilevazioni demoscopiche e indagine economico sociale”, programma 305, progetto 1335 del Piano Esecutivo di Gestione 2006.</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3"/>
        </w:numPr>
        <w:tabs>
          <w:tab w:val="clear" w:pos="709"/>
          <w:tab w:val="left" w:pos="284" w:leader="none"/>
        </w:tabs>
        <w:ind w:left="284" w:hanging="284"/>
        <w:rPr/>
      </w:pPr>
      <w:r>
        <w:rPr/>
        <w:t>di approvare, per le motivazioni espresse in premessa, la realizzazione di indagine demoscopica sulle “Scelte strategiche e localizzative delle aziende attive in provincia di Modena” tesa a fornire un quadro conoscitivo a supporto del PTCP e a sostegno degli interventi programmati e dei servizi erogati dall’amministrazione pubblica e di approvare il questionario di indagine specifico, che allegato al presente atto ne forma parte integrante e sostanziale;</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renotare la somma di € 25.000,00 all’azione 3551 “Modem-sistema rilevazioni demoscopiche e indagine economico sociale” del Piano Esecutivo di Gestione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 ai sensi dell’art. 134, comma 4 del D.Lgs.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4</w:t>
    </w:r>
    <w:r>
      <w:rPr>
        <w:sz w:val="22"/>
      </w:rPr>
      <w:t xml:space="preserve">  del </w:t>
    </w:r>
    <w:r>
      <w:rPr>
        <w:sz w:val="22"/>
        <w:lang w:val="en-US" w:eastAsia="en-US"/>
      </w:rPr>
      <w:t>14/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11/2006</w:t>
          </w:r>
        </w:p>
        <w:p>
          <w:pPr>
            <w:pStyle w:val="Normal"/>
            <w:jc w:val="left"/>
            <w:rPr>
              <w:b/>
              <w:b/>
              <w:sz w:val="22"/>
            </w:rPr>
          </w:pPr>
          <w:r>
            <w:rPr>
              <w:b/>
              <w:bCs/>
              <w:sz w:val="22"/>
            </w:rPr>
            <w:t xml:space="preserve">Delibera </w:t>
          </w:r>
          <w:r>
            <w:rPr>
              <w:b/>
              <w:sz w:val="22"/>
            </w:rPr>
            <w:t xml:space="preserve">n. </w:t>
          </w:r>
          <w:r>
            <w:rPr>
              <w:b/>
              <w:sz w:val="22"/>
              <w:lang w:val="en-US" w:eastAsia="en-US"/>
            </w:rPr>
            <w:t>424</w:t>
          </w:r>
          <w:r>
            <w:rPr>
              <w:b/>
              <w:sz w:val="22"/>
            </w:rPr>
            <w:t xml:space="preserve"> del </w:t>
          </w:r>
          <w:r>
            <w:rPr>
              <w:b/>
              <w:sz w:val="22"/>
              <w:lang w:val="en-US" w:eastAsia="en-US"/>
            </w:rPr>
            <w:t>14/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4447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ALIZZAZIONE DI UN PROGETTO</w:t>
          </w:r>
          <w:r>
            <w:rPr>
              <w:b/>
              <w:sz w:val="28"/>
            </w:rPr>
            <w:t xml:space="preserve"> DI INDAGINE DEMOSCOPICA SULLE “SCELTE STRATEGICHE E LOCALIZZATIVE DELLE AZIENDE ATTIVE IN PROVINCIA DI MODENA”. APPROVAZIONE PROGETT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43:00Z</dcterms:created>
  <dc:creator>Provincia di Modena</dc:creator>
  <dc:description/>
  <dc:language>en-US</dc:language>
  <cp:lastModifiedBy>abbati.e</cp:lastModifiedBy>
  <dcterms:modified xsi:type="dcterms:W3CDTF">2006-11-15T14:44:00Z</dcterms:modified>
  <cp:revision>2</cp:revision>
  <dc:subject/>
  <dc:title>C O N S I G L I O    P R O V I N C I A L E</dc:title>
</cp:coreProperties>
</file>