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9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À DI FORMAZIONE PROFESSIONALE ANNO 2006. APPROVAZIONE DICIASSETTESIM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À DI FORMAZIONE PROFESSIONALE ANNO 2006. APPROVAZIONE DICIASSETTESIM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Provincia, nell’ambito della Formazione Professionale, svolge attività in base ai riferimenti normativi ed ai documenti sotto elenca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2212/2004 “Approvazione delle qualifiche professionali in attuazione dell’articolo 32, comma 1, lettera c della Legge Regionale 30 giugno 2003, n. 12 – Primo provvedimento”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263/2004 “Approvazione disposizioni attuative del Capo II Sezione III Finanziamento delle attività e Sistema informativo della Legge Regionale n. 12/2003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050/2003 Disposizioni a parziale modifica ed integrazione alla Delibera di Giunta Regionale n. 1263/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539/2000 “Approvazione direttive regionali stralcio per l’avvio della nuova programmazione 2000/2006”, nonché la determinazione del Direttore Generale Cultura, Formazione e Lavoro n. 8125/2000 e la determinazione del Responsabile del servizio Gestione diretta delle Attività della Direzione Generale Cultura, Formazione e Lavoro n. 12602/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attuative per la Formazione Professionale e per l’orientamento - Triennio 1997/99 approvate con la deliberazione della Giunta Regionale n. 1475/1997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regionali in ordine alle tipologie di azione ed alle regole per l’accreditamento degli organismi di formazione professionale, approvate con la deliberazione della Giunta Regionale n. 177/2003 e successive modificazioni di cui alle deliberazioni nn. 265/2005 e 266/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778/2004 “Approvazione elenco degli organismi accreditati secondo la normativa prevista dalla deliberazione di Giunta Regionale n. 177/2003 e successive integrazioni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a 2005 - 2006 del Sistema integrato dell’istruzione, della formazione professionale, dell’orientamento e delle politiche del lavoro approvato con la delibera del Consiglio provinciale n. 87 del 06.04.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845/1978 “Legge - quadro in materia di formazione professional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regionale 12/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30/2003 “Delega al governo in materia di occupazione e mercato del lavoro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53/2003 “Delega al Governo per la definizione delle norme generali sull’istruzione e dei livelli essenziali delle prestazioni in materia di istruzione e formazione professional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ccordo fra Regione e Province dell’Emilia-Romagna per il coordinamento della programmazione 2005/2006 approvato dalla Giunta Regionale con deliberazione n. 421 del 16.02.2005 e adottato con deliberazione della Giunta Provinciale n. 117 del 29.03.2005.</w:t>
      </w:r>
    </w:p>
    <w:p>
      <w:pPr>
        <w:pStyle w:val="Proposta"/>
        <w:ind w:firstLine="709"/>
        <w:rPr/>
      </w:pPr>
      <w:r>
        <w:rPr/>
        <w:t>Con la delibera di Giunta provinciale n. 413 del 31.10.2006 è stato approvato il “Quarto invito a presentare progetti - Fondo Sociale Europeo Obiettivo 3 - anno 2006” per i seguenti ambiti di intervento: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zioni a sostegno dei processi di natalità imprenditoriale e a consolidare il tessuto delle piccole e medie imprese,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zioni a sostegno della qualificazione del sistema formativo,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zioni per la qualificazione e la valorizzazione del sistema territoriale,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zioni per la qualificazione sul lavoro per operatore socio sanitario.</w:t>
      </w:r>
    </w:p>
    <w:p>
      <w:pPr>
        <w:pStyle w:val="Proposta"/>
        <w:ind w:firstLine="709"/>
        <w:rPr/>
      </w:pPr>
      <w:r>
        <w:rPr/>
        <w:t>Le risorse disponibili per l’invito ammontano a € 300.000,00 di cui: € 50.000,00 di Asse C e € 250.000,00 di asse D.</w:t>
      </w:r>
    </w:p>
    <w:p>
      <w:pPr>
        <w:pStyle w:val="Proposta"/>
        <w:ind w:firstLine="709"/>
        <w:rPr/>
      </w:pPr>
      <w:r>
        <w:rPr/>
        <w:t>Alla scadenza del 01.12.2006 sono pervenute da parte degli soggetti interessati le proposte di attività in risposta all’invito sopra citato.</w:t>
      </w:r>
    </w:p>
    <w:p>
      <w:pPr>
        <w:pStyle w:val="Proposta"/>
        <w:ind w:firstLine="708"/>
        <w:rPr/>
      </w:pPr>
      <w:r>
        <w:rPr/>
        <w:t>Sono stati verificati i requisiti di ammissibilità degli Enti proponenti ed in particolare il possesso dell’accreditamento ai sensi della normativa regionale vigente.</w:t>
      </w:r>
    </w:p>
    <w:p>
      <w:pPr>
        <w:pStyle w:val="Proposta"/>
        <w:ind w:firstLine="708"/>
        <w:rPr/>
      </w:pPr>
      <w:r>
        <w:rPr/>
        <w:t>L’istruttoria si è conclusa e la valutazione tecnica è stata attuata secondo i criteri indicati nell’avviso pubblico e si è esplicitata con le graduatorie tecniche che si allegano al presente atto quale parte integrante.</w:t>
      </w:r>
    </w:p>
    <w:p>
      <w:pPr>
        <w:pStyle w:val="Proposta"/>
        <w:ind w:firstLine="708"/>
        <w:rPr/>
      </w:pPr>
      <w:r>
        <w:rPr/>
        <w:t>La selezione dei progetti è avvenuta sulla base della valutazione tecnica ammettendo a finanziamento i progetti ammissibili in ordine di graduatoria per un importo di finanziamento pubblico pari a € 298.850,00.</w:t>
      </w:r>
    </w:p>
    <w:p>
      <w:pPr>
        <w:pStyle w:val="Proposta"/>
        <w:ind w:firstLine="708"/>
        <w:rPr/>
      </w:pPr>
      <w:r>
        <w:rPr/>
        <w:t>La documentazione relativa all’istruttoria è depositata presso l’Assessorato Formazione Professionale.</w:t>
      </w:r>
    </w:p>
    <w:p>
      <w:pPr>
        <w:pStyle w:val="Proposta"/>
        <w:ind w:firstLine="708"/>
        <w:rPr/>
      </w:pPr>
      <w:r>
        <w:rPr/>
        <w:t>Alla data del 12.12.2006 sono state liberate risorse relative ad economie risultanti dalla chiusura di rendicontazioni definitive di progetti istituiti negli anni 2003 – 2004 - 2005.</w:t>
      </w:r>
    </w:p>
    <w:p>
      <w:pPr>
        <w:pStyle w:val="Proposta"/>
        <w:ind w:firstLine="708"/>
        <w:rPr/>
      </w:pPr>
      <w:r>
        <w:rPr/>
        <w:t>Le risorse liberate residue consentono di finanziare per un importo complessivo di € 83.014,40 i progetti Rif. P.A. 2006-0161/Mo, 2006-0172/Mo, 2006-0212/Mo, 2006-0286/Mo, 2006-0318/Mo Obiettivo 3 Fondo sociale Europeo Misura D.1 della graduatoria relativa all’ambito 2 dell’invito approvato con deliberazione di Giunta n. 168 del 09.05.2006 in quanto il medesimo invito prevedeva di mantenere le graduatorie aperte per gli ambiti 1 e 2.</w:t>
      </w:r>
    </w:p>
    <w:p>
      <w:pPr>
        <w:pStyle w:val="Proposta"/>
        <w:ind w:firstLine="708"/>
        <w:rPr/>
      </w:pPr>
      <w:r>
        <w:rPr/>
        <w:t>Per consentire il regolare svolgimento delle attività, si ritiene di approvare con urgenza il diciassettesimo stralcio del piano delle attività di formazione professionale 2006.</w:t>
      </w:r>
    </w:p>
    <w:p>
      <w:pPr>
        <w:pStyle w:val="Proposta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ind w:firstLine="708"/>
        <w:rPr/>
      </w:pPr>
      <w:r>
        <w:rPr/>
        <w:t>ad unanimità di voti, espressi nelle forme di legge,</w:t>
      </w:r>
    </w:p>
    <w:p>
      <w:pPr>
        <w:pStyle w:val="Proposta"/>
        <w:ind w:firstLine="708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il diciassettesimo stralcio del piano provinciale delle attività di formazione professionale 2006 del Servizio Formazione Professionale che si allega al presente atto e ne forma parte integrante per l’importo di finanziamento pubblico complessivo di € 381.864,40 Obiettivo 3 Fondo Sociale Europeo (di cui: € 50.750,00 Misura C.1, € 249.614,40 Misura D.1, € 60.000,00 Misura D.2, € 21.500,00 Misura D.3)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:</w:t>
      </w:r>
    </w:p>
    <w:p>
      <w:pPr>
        <w:pStyle w:val="Proposta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’importo di € 381.864,40 è così suddiviso:</w:t>
      </w:r>
    </w:p>
    <w:p>
      <w:pPr>
        <w:pStyle w:val="Proposta"/>
        <w:numPr>
          <w:ilvl w:val="2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5% di Fondo Sociale Europeo (Obiettivo 3) pari a € 171.838,98;</w:t>
      </w:r>
    </w:p>
    <w:p>
      <w:pPr>
        <w:pStyle w:val="Proposta"/>
        <w:numPr>
          <w:ilvl w:val="2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4% di Fondo Nazionale</w:t>
      </w:r>
      <w:r>
        <w:rPr>
          <w:bCs/>
        </w:rPr>
        <w:t xml:space="preserve"> di Rotazione pari a € 168.020,34;</w:t>
      </w:r>
    </w:p>
    <w:p>
      <w:pPr>
        <w:pStyle w:val="Proposta"/>
        <w:numPr>
          <w:ilvl w:val="2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11% di Quota Regionale pari a € 42.005,08;</w:t>
      </w:r>
    </w:p>
    <w:p>
      <w:pPr>
        <w:pStyle w:val="Proposta"/>
        <w:numPr>
          <w:ilvl w:val="3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o stralcio in oggetto comprende le attività afferenti all’Invito approvato con deliberazione di Giunta n. 413 del 31.10.2006 e i progetti 2006-0161/Mo, 2006-0172/Mo, 2006-0212/Mo, 2006-0286/Mo, 2006-0318/Mo della graduatoria aperta per l’ambito 2 dell’Invito approvato con deliberazione di Giunta 168 del 09.05.2006;</w:t>
      </w:r>
    </w:p>
    <w:p>
      <w:pPr>
        <w:pStyle w:val="Proposta"/>
        <w:numPr>
          <w:ilvl w:val="3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e attività di formazione professionale sono soggette alla disciplina organizzativa/contabile prevista dalle normative regionali, comunitarie e provinciali vigenti;</w:t>
      </w:r>
    </w:p>
    <w:p>
      <w:pPr>
        <w:pStyle w:val="Proposta"/>
        <w:numPr>
          <w:ilvl w:val="3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e quote di partecipazione utenti e/o aziende devono essere incassate direttamente dall’ente gestore, salvo le spese sostenute direttamente dalle aziende;</w:t>
      </w:r>
    </w:p>
    <w:p>
      <w:pPr>
        <w:pStyle w:val="Proposta"/>
        <w:numPr>
          <w:ilvl w:val="3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gli acconti e i saldi agli Enti gestori verranno erogati secondo le modalità previste dal regolamento approvato con la deliberazione del Consiglio n. 145 del 19.07.2000;</w:t>
      </w:r>
    </w:p>
    <w:p>
      <w:pPr>
        <w:pStyle w:val="Rientrocorpodeltesto2"/>
        <w:numPr>
          <w:ilvl w:val="3"/>
          <w:numId w:val="4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, per quanto riguarda la realizzazione dei progetti approvati, i soggetti gestori dovranno attenersi a quanto previsto dai documenti “Modalità per la Gestione delle attività 2006/2007” approvate con determinazione del Dirigente del Servizio Formazione Professionale n. 733 del 06.10.2006 nonché a quanto previsto dai documenti regionali riferiti alla gestione della attività per l’anno 2006;</w:t>
      </w:r>
    </w:p>
    <w:p>
      <w:pPr>
        <w:pStyle w:val="Elencodispositiv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Elencodispositivo"/>
        <w:numPr>
          <w:ilvl w:val="4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4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0/12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87</w:t>
    </w:r>
    <w:r>
      <w:rPr>
        <w:sz w:val="22"/>
      </w:rPr>
      <w:t xml:space="preserve">  del </w:t>
    </w:r>
    <w:r>
      <w:rPr>
        <w:sz w:val="22"/>
        <w:lang w:val="en-US" w:eastAsia="en-US"/>
      </w:rPr>
      <w:t>19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9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8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9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59300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À</w:t>
          </w:r>
          <w:r>
            <w:rPr>
              <w:b/>
              <w:sz w:val="28"/>
            </w:rPr>
            <w:t xml:space="preserve"> DI FORMAZIONE PROFESSIONALE ANNO 2006. APPROVAZIONE DICIASSETTESIM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decimal"/>
      <w:lvlText w:val="%5)"/>
      <w:lvlJc w:val="left"/>
      <w:pPr>
        <w:tabs>
          <w:tab w:val="num" w:pos="3665"/>
        </w:tabs>
        <w:ind w:left="366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  <w:sz w:val="24"/>
    </w:rPr>
  </w:style>
  <w:style w:type="character" w:styleId="WW8Num37z1">
    <w:name w:val="WW8Num37z1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23:00Z</dcterms:created>
  <dc:creator>Provincia di Modena</dc:creator>
  <dc:description/>
  <dc:language>en-US</dc:language>
  <cp:lastModifiedBy>abbati.e</cp:lastModifiedBy>
  <dcterms:modified xsi:type="dcterms:W3CDTF">2006-12-20T08:24:00Z</dcterms:modified>
  <cp:revision>2</cp:revision>
  <dc:subject/>
  <dc:title>C O N S I G L I O    P R O V I N C I A L E</dc:title>
</cp:coreProperties>
</file>