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9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UNZIONE IN SUBLOCAZIONE</w:t>
      </w:r>
      <w:r>
        <w:rPr>
          <w:rFonts w:cs="Times New Roman" w:ascii="Times New Roman" w:hAnsi="Times New Roman"/>
          <w:sz w:val="22"/>
        </w:rPr>
        <w:t xml:space="preserve"> DI LOCALI AL 2° PIANO DEL COMPLESSO “DIREZIONALE 70” DI MODENA DALLA SOCIETÀ “IMMOBILIARE STEFY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UNZIONE IN SUBLOCAZIONE</w:t>
      </w:r>
      <w:r>
        <w:rPr>
          <w:sz w:val="22"/>
        </w:rPr>
        <w:t xml:space="preserve"> DI LOCALI AL 2° PIANO DEL COMPLESSO “DIREZIONALE 70” DI MODENA DALLA SOCIETÀ “IMMOBILIARE STEFY”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ab/>
        <w:t>Con contratto Rep. 23625 del 16.06.1983 la Provincia di Modena ha assunto in locazione dal sig. Vezzalini Romano dei locali posti in Modena Via Giardini n. 474/C da adibire a sede degli uffici dell’Assessorato Viabilità, Trasporti, Edilizia.</w:t>
      </w:r>
    </w:p>
    <w:p>
      <w:pPr>
        <w:pStyle w:val="Normal"/>
        <w:ind w:firstLine="851"/>
        <w:rPr/>
      </w:pPr>
      <w:r>
        <w:rPr/>
        <w:tab/>
        <w:tab/>
        <w:t>Il contratto di locazione decorreva dal 01.01.1983 al 31.12.1988, e si è poi rinnovato sino al 31.12.2006.</w:t>
      </w:r>
    </w:p>
    <w:p>
      <w:pPr>
        <w:pStyle w:val="Normal"/>
        <w:ind w:firstLine="851"/>
        <w:rPr/>
      </w:pPr>
      <w:r>
        <w:rPr/>
        <w:tab/>
        <w:tab/>
        <w:t>Con nota del 22.09.2005 (assunta agli atti con prot. 125690/5.4.2 del 27.09.2005) il sig. Vezzalini Romano ha dato regolare disdetta del contratto di cui sopra a partire dal 01.01.2007.</w:t>
      </w:r>
    </w:p>
    <w:p>
      <w:pPr>
        <w:pStyle w:val="Normal"/>
        <w:ind w:firstLine="851"/>
        <w:rPr/>
      </w:pPr>
      <w:r>
        <w:rPr/>
        <w:tab/>
        <w:t>Con nota del 07.12.2006 (assunta agli atti prot. n. 155018 del 07.12.2006) il sig. Vezzalini Romano ha comunicato la propria volontà di concedere in locazione alla Società “Immobiliare Stefy” Srl i locali di sua proprietà di via Giardini n. 474/C a Modena a partire dal 01.01.2007, con possibilità di sublocazione degli stessi.</w:t>
      </w:r>
    </w:p>
    <w:p>
      <w:pPr>
        <w:pStyle w:val="Normal"/>
        <w:ind w:firstLine="851"/>
        <w:rPr/>
      </w:pPr>
      <w:r>
        <w:rPr/>
        <w:tab/>
        <w:tab/>
        <w:t>La Società “Immobiliare Stefy” Srl si è dichiarata disponibile alla stipula di un contratto di sublocazione con la Provincia di Modena a partire dal 01.01.2007.</w:t>
      </w:r>
    </w:p>
    <w:p>
      <w:pPr>
        <w:pStyle w:val="Normal"/>
        <w:ind w:firstLine="851"/>
        <w:rPr/>
      </w:pPr>
      <w:r>
        <w:rPr/>
        <w:tab/>
        <w:tab/>
        <w:t>Per il nuovo contratto di sublocazione la Società richiede un canone annuo di € 58.500,00 più Iva per un totale di € 70.200,00.</w:t>
      </w:r>
    </w:p>
    <w:p>
      <w:pPr>
        <w:pStyle w:val="Normal"/>
        <w:ind w:firstLine="851"/>
        <w:rPr/>
      </w:pPr>
      <w:r>
        <w:rPr/>
        <w:tab/>
        <w:tab/>
        <w:t>Con nota prot. n. 140281/5.4.2 del 06.11.2006 il Tecnico del Servizio Patrimonio ha ritenuto congruo il canone annuale di sublocazione richiesto dalla Società “Immobiliare Stefy” Srl.</w:t>
      </w:r>
    </w:p>
    <w:p>
      <w:pPr>
        <w:pStyle w:val="Normal"/>
        <w:ind w:firstLine="720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20"/>
        <w:rPr/>
      </w:pPr>
      <w:r>
        <w:rPr/>
        <w:t>Per quanto precede,</w:t>
      </w:r>
    </w:p>
    <w:p>
      <w:pPr>
        <w:pStyle w:val="Normal"/>
        <w:ind w:firstLine="720"/>
        <w:rPr/>
      </w:pPr>
      <w:r>
        <w:rPr/>
        <w:t>ad unanimità di voti, espressi nelle forme di legge,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ssumere, per le motivazioni esposte in premessa e qui richiamate, in sublocazione dalla Società “Immobiliare Stefy” Srl con sede a Padova, via Santa Lucia n. 51, Partita Iva 01329630287 C.F. 00736060369, in persona del legale rappresentante sig. Vezzalini Romano nato a Modena il 06.04.1937 C.F. VZZRMN57D43F257S, i locali situati a Modena, via Giardini n. 474/C da destinare a sede degli Uffici Provinciali dell’Assessorato Viabilità, Trasporti, Edilizia e Patrimoni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a sublocazione avrà una durata pari ad anni 6 + 6 e il canone annuo a carico della Provincia di Modena è determinato in € 58.500,00 + Iva per un totale di € 70.200,00 da corrispondersi in due rate semestrali anticipate;</w:t>
      </w:r>
    </w:p>
    <w:p>
      <w:pPr>
        <w:pStyle w:val="Normal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somma di complessive € 70.200,00 iva compresa all’azione n. 588 “Affitti passivi per uffici provinciali” del Piano Esecutivo di Gestione 2007;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ovvedere con successivo atto dirigenziale alla definizione dei termini e delle condizioni della presente sublocazione, nonché all’assunzione del relativo impegno di spesa, dando atto che il relativo contratto di sublocazione sarà stipulato dal Dirigente del Servizio Patrimonio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 ai sensi dell’art. 134, 4° comma del D.Lgs. n. 267/2000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0/12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89</w:t>
    </w:r>
    <w:r>
      <w:rPr>
        <w:sz w:val="22"/>
      </w:rPr>
      <w:t xml:space="preserve">  del </w:t>
    </w:r>
    <w:r>
      <w:rPr>
        <w:sz w:val="22"/>
        <w:lang w:val="en-US" w:eastAsia="en-US"/>
      </w:rPr>
      <w:t>19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9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8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9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5930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UNZIONE IN SUBLOCAZIONE DI</w:t>
          </w:r>
          <w:r>
            <w:rPr>
              <w:b/>
              <w:sz w:val="28"/>
            </w:rPr>
            <w:t xml:space="preserve"> LOCALI AL 2° PIANO DEL COMPLESSO “DIREZIONALE 70” DI MODENA DALLA SOCIETÀ “IMMOBILIARE STEFY”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31:00Z</dcterms:created>
  <dc:creator>Provincia di Modena</dc:creator>
  <dc:description/>
  <dc:language>en-US</dc:language>
  <cp:lastModifiedBy>malaspina.a</cp:lastModifiedBy>
  <dcterms:modified xsi:type="dcterms:W3CDTF">2006-12-20T08:38:00Z</dcterms:modified>
  <cp:revision>2</cp:revision>
  <dc:subject/>
  <dc:title>C O N S I G L I O    P R O V I N C I A L E</dc:title>
</cp:coreProperties>
</file>