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9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FERMA DELLA DELEGAZIONE</w:t>
      </w:r>
      <w:r>
        <w:rPr>
          <w:rFonts w:cs="Times New Roman" w:ascii="Times New Roman" w:hAnsi="Times New Roman"/>
          <w:sz w:val="22"/>
        </w:rPr>
        <w:t xml:space="preserve"> TRATTANTE DI PARTE PUBBL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FERMA DELLA DELEGAZIONE</w:t>
      </w:r>
      <w:r>
        <w:rPr>
          <w:sz w:val="22"/>
        </w:rPr>
        <w:t xml:space="preserve"> TRATTANTE DI PARTE PUBBLIC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In data 09.05.2006 è stato sottoscritto il CCNL Regioni ed Autonomie Locali con valenza economica per il periodo 01.01.2004 – 31.12.2005.</w:t>
      </w:r>
    </w:p>
    <w:p>
      <w:pPr>
        <w:pStyle w:val="Normal"/>
        <w:ind w:firstLine="709"/>
        <w:rPr/>
      </w:pPr>
      <w:r>
        <w:rPr/>
        <w:t>L’art. 5 comma 1 del CCNL 01.04.1999, come modificato dall’art. 4 comma 1 CCNL 22.01.2004, prevede che i contratti decentrati integrativi abbiano durata quadriennale e si riferiscano a tutti gli istituti contrattuali rimessi a tale livello da trattarsi in un’unica sessione negoziale, facendo salve le materie previste dal medesimo CCNL che, per loro natura, richiedano tempi diversi o verifiche periodiche essendo legate a fattori organizzativi contingenti.</w:t>
      </w:r>
    </w:p>
    <w:p>
      <w:pPr>
        <w:pStyle w:val="Normal"/>
        <w:ind w:firstLine="709"/>
        <w:rPr/>
      </w:pPr>
      <w:r>
        <w:rPr/>
        <w:t>La suddetta disposizione contrattuale stabilisce altresì che l’utilizzo delle risorse è determinato in sede di contrattazione decentrata integrativa con cadenza annuale.</w:t>
      </w:r>
    </w:p>
    <w:p>
      <w:pPr>
        <w:pStyle w:val="Normal"/>
        <w:ind w:firstLine="709"/>
        <w:rPr/>
      </w:pPr>
      <w:r>
        <w:rPr/>
        <w:t>L’Ente, pertanto, ai sensi di quanto disposto dall’art. 4 comma 2 deve provvedere a costituire la delegazione di parte pubblica abilitata alle trattative, nelle modalità e nei limiti delle materie contenuti nel Contratto Collettivo Nazionale di Lavoro, anche in relazione al fatto che non è ancora stato sottoscritto il CCNL riferito al quadriennio normativo 2006-2009.</w:t>
      </w:r>
    </w:p>
    <w:p>
      <w:pPr>
        <w:pStyle w:val="Normal"/>
        <w:ind w:firstLine="709"/>
        <w:rPr/>
      </w:pPr>
      <w:r>
        <w:rPr/>
        <w:t>L’art. 10 del CCNL Regioni ed Autonomie Locali del 01.04.1999 prevede le modalità di costituzione della delegazione trattante di parte pubblica.</w:t>
      </w:r>
    </w:p>
    <w:p>
      <w:pPr>
        <w:pStyle w:val="Normal"/>
        <w:ind w:firstLine="709"/>
        <w:rPr/>
      </w:pPr>
      <w:r>
        <w:rPr/>
        <w:t>L’art. 47 del Regolamento degli Uffici e dei Servizi dell’Ente approvato con Delibera di Giunta n. 256 del 16.05.2000 stabilisce le modalità attuative di quanto già previsto dalle disposizioni contrattuali.</w:t>
      </w:r>
    </w:p>
    <w:p>
      <w:pPr>
        <w:pStyle w:val="Normal"/>
        <w:ind w:firstLine="709"/>
        <w:rPr/>
      </w:pPr>
      <w:r>
        <w:rPr/>
        <w:t>L’art. 40 comma 3 del D.Lgs. 165/2001 afferma che la contrattazione collettiva integrativa si svolge sulle materie e nei limiti stabiliti dai contratti collettivi nazionali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ocedere, per le ragioni indicate in premessa, alla conferma della delegazione trattante di parte pubblica, nominata con delibera di Giunta n. 211 del 27/04/2004, composta dai seguenti Dirigenti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ott. Ubaldo Fraulini - Direttore Area Risorse Umane, Organizzazione, Informatica e Affari Generali - Presidente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ott.ssa Liviana Messori - Dirigente Servizio Amministrativo del Personale e Pari Opportunità;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ott. Onelio Pignatti - Direttore Area Finanziaria, Patrimonio e Economato;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cisare che il Dott. Benedetti Luigi non può essere confermato in quanto è collocato in aspettativa dal 01.01.2007 per assumere l’incarico di Direttore Generale presso l’Assemblea Legislativa della Regione Emilia-Romagna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cisare ai componenti della delegazione trattante: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il controllo sulla compatibilità dei costi della contrattazione collettiva decentrata con i vincoli di Bilancio è effettuato dal Collegio dei Revisori ai sensi dell’articolo 4 comma 3 del C.C.N.L. indicato in premessa;</w:t>
      </w:r>
    </w:p>
    <w:p>
      <w:pPr>
        <w:pStyle w:val="Proposta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’ipotesi di ogni contratto collettivo decentrato integrativo definita dalla delegazione trattante è inviata a tale organismo entro 5 giorni corredata da apposita relazione illustrativa tecnico-finanziaria e che trascorsi 15 giorni la Giunta dell’Ente autorizza il Presidente della delegazione trattante di parte pubblica alla sottoscrizione del contratto;</w:t>
      </w:r>
    </w:p>
    <w:p>
      <w:pPr>
        <w:pStyle w:val="Proposta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a delegazione è tenuta a trasmettere all’A.R.A.N. entro 5 giorni dalla sottoscrizione il testo contrattuale con la specificazione delle modalità di copertura dei relativi oneri con riferimento agli strumenti annuali e pluriennali di Bilanci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7/12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94</w:t>
    </w:r>
    <w:r>
      <w:rPr>
        <w:sz w:val="22"/>
      </w:rPr>
      <w:t xml:space="preserve">  del </w:t>
    </w:r>
    <w:r>
      <w:rPr>
        <w:sz w:val="22"/>
        <w:lang w:val="en-US" w:eastAsia="en-US"/>
      </w:rPr>
      <w:t>19/12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9/12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9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9/12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60849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FERMA DELLA DELEGAZIONE TRATTANTE</w:t>
          </w:r>
          <w:r>
            <w:rPr>
              <w:b/>
              <w:sz w:val="28"/>
            </w:rPr>
            <w:t xml:space="preserve"> DI PARTE PUBBLIC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74"/>
        </w:tabs>
        <w:ind w:left="4374" w:hanging="425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080" w:hanging="0"/>
      </w:pPr>
      <w:rPr>
        <w:rFonts w:ascii="Liberation Serif" w:hAnsi="Liberation Serif" w:cs="Liberation Serif" w:hint="default"/>
      </w:rPr>
    </w:lvl>
    <w:lvl w:ilvl="2">
      <w:start w:val="2"/>
      <w:numFmt w:val="decimal"/>
      <w:lvlText w:val="%3)"/>
      <w:lvlJc w:val="left"/>
      <w:pPr>
        <w:tabs>
          <w:tab w:val="num" w:pos="2405"/>
        </w:tabs>
        <w:ind w:left="2405" w:hanging="425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Times New Roman"/>
    </w:rPr>
  </w:style>
  <w:style w:type="character" w:styleId="WW8Num32z3">
    <w:name w:val="WW8Num32z3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ascii="Symbol" w:hAnsi="Symbol" w:cs="Times New Roman"/>
      <w:sz w:val="20"/>
      <w:szCs w:val="20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0:31:00Z</dcterms:created>
  <dc:creator>Provincia di Modena</dc:creator>
  <dc:description/>
  <dc:language>en-US</dc:language>
  <cp:lastModifiedBy>abbati.e</cp:lastModifiedBy>
  <dcterms:modified xsi:type="dcterms:W3CDTF">2006-12-27T10:31:00Z</dcterms:modified>
  <cp:revision>2</cp:revision>
  <dc:subject/>
  <dc:title>C O N S I G L I O    P R O V I N C I A L E</dc:title>
</cp:coreProperties>
</file>