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TTO DI CITAZIONE</w:t>
      </w:r>
      <w:r>
        <w:rPr>
          <w:rFonts w:cs="Times New Roman" w:ascii="Times New Roman" w:hAnsi="Times New Roman"/>
          <w:sz w:val="22"/>
        </w:rPr>
        <w:t xml:space="preserve"> PROMOSSO AVANTI ALLA CORTE D'APPELLO DI BOLOGNA DALLA A.I.D.A. S.A.S. PER OTTENERE LA DETERMINAZIONE DELLA GIUSTA INDENNITÀ DI ESPROPRIAZIONE DELLE AREE SITE IN COMUNE DI CASTELVETRO, FOGLI 13 E 14, OCCUPATE PER IL COMPLETAMENTO DELLA VARIANTE PEDEMONTANA. RESISTENZA IN GIUDIZIO E NOMINA LEG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TTO DI CITAZIONE</w:t>
      </w:r>
      <w:r>
        <w:rPr>
          <w:sz w:val="22"/>
        </w:rPr>
        <w:t xml:space="preserve"> PROMOSSO AVANTI ALLA CORTE D'APPELLO DI BOLOGNA DALLA A.I.D.A. S.A.S. PER OTTENERE LA DETERMINAZIONE DELLA GIUSTA INDENNITÀ DI ESPROPRIAZIONE DELLE AREE SITE IN COMUNE DI CASTELVETRO, FOGLI 13 E 14, OCCUPATE PER IL COMPLETAMENTO DELLA VARIANTE PEDEMONTANA. RESISTENZA IN GIUDIZIO E NOMINA LEGA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 xml:space="preserve">Con atto di citazione presentato avanti alla Corte d’Appello di Bologna, assunto agli atti al prot. n. 156270 del 12.12.2006, la Soc. A.I.D.A. S.a.s. di </w:t>
      </w:r>
      <w:r>
        <w:rPr>
          <w:smallCaps/>
        </w:rPr>
        <w:t>Demaria Ilario, Margherita, Mirco</w:t>
      </w:r>
      <w:r>
        <w:rPr/>
        <w:t xml:space="preserve"> </w:t>
      </w:r>
      <w:r>
        <w:rPr>
          <w:smallCaps/>
        </w:rPr>
        <w:t>e C</w:t>
      </w:r>
      <w:r>
        <w:rPr/>
        <w:t>., chiedeva di ottenere la determinazione del valore di mercato e comunque della giusta indennità di espropriazione delle aree di sua proprietà - identificate catastalmente al N.C.T. del Comune di Castelvetro al foglio n. 13 mapp. 8, 12, 29, 106 e 107 ed al foglio n. 14, mapp. 41, 42, 43, 44 e 45 - occupate per il completamento della variante cosiddetta Pedemontana alle S.P. 467 e S.P. 569 nel tratto Fiorano Spilamberto, 3° stralcio: dalla località Ergastolo alla località S. Eusebio.</w:t>
      </w:r>
    </w:p>
    <w:p>
      <w:pPr>
        <w:pStyle w:val="Normal"/>
        <w:ind w:firstLine="709"/>
        <w:rPr/>
      </w:pPr>
      <w:r>
        <w:rPr/>
        <w:t>Il legale della società ricorrente ha citato la Provincia di Modena a comparire innanzi alla Corte d’Appello di Bologna all’udienza del 14.03.2007.</w:t>
      </w:r>
    </w:p>
    <w:p>
      <w:pPr>
        <w:pStyle w:val="Normal"/>
        <w:ind w:firstLine="709"/>
        <w:rPr/>
      </w:pPr>
      <w:r>
        <w:rPr/>
        <w:t>L’Area Lavori Pubblici ha comunicato con e-mail del 21.12.2006, che è opportuno costituirsi in giudizio essendo costituiti pure nel precedente ricorso assunto agli atti al prot. n. 136015/06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 xml:space="preserve">di resistere nel giudizio promosso dinanzi alla Corte d’Appello di Bologna promosso dalla Soc. A.I.D.A. S.a.s. di </w:t>
      </w:r>
      <w:r>
        <w:rPr>
          <w:smallCaps/>
        </w:rPr>
        <w:t>Demaria Ilario, Margherita, Mirco</w:t>
      </w:r>
      <w:r>
        <w:rPr/>
        <w:t xml:space="preserve"> </w:t>
      </w:r>
      <w:r>
        <w:rPr>
          <w:smallCaps/>
        </w:rPr>
        <w:t>e C</w:t>
      </w:r>
      <w:r>
        <w:rPr/>
        <w:t>. contro la Provincia, con l’atto di citazione in premessa specifica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utorizzare il Presidente della Provincia a costituirsi nel citato giudizi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nominare quali legali a difesa delle ragioni della Provincia l’Avv. Roberta Zannini e l’Avv. Barbara Bellentani, dipendenti di questa Amministrazione, autorizzando le stesse a farsi sostituire in udienza ed eleggendo domicilio in Bologna, Via Murri n. 9, presso lo studio dell’Avv. Stefano Tirapan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prenotare la somma di € 489,60, comprensiva di i.v.a. e 2% c.p.a., all’azione 601 “Spese per liti ed atti a difesa della Provincia” del Piano Esecutivo di Gestione 2006, da corrispondere all’Avv. Stefano Tirapani, legale domiciliatario in loco, a titolo di fondo spese.</w:t>
      </w:r>
      <w:r>
        <w:br w:type="page"/>
      </w:r>
    </w:p>
    <w:p>
      <w:pPr>
        <w:pStyle w:val="Normal"/>
        <w:rPr/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96</w:t>
    </w:r>
    <w:r>
      <w:rPr>
        <w:sz w:val="22"/>
      </w:rPr>
      <w:t xml:space="preserve">  del </w:t>
    </w:r>
    <w:r>
      <w:rPr>
        <w:sz w:val="22"/>
        <w:lang w:val="en-US" w:eastAsia="en-US"/>
      </w:rPr>
      <w:t>28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9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62017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TTO DI CITAZIONE PROMOSSO</w:t>
          </w:r>
          <w:r>
            <w:rPr>
              <w:b/>
              <w:sz w:val="28"/>
            </w:rPr>
            <w:t xml:space="preserve"> AVANTI ALLA CORTE D'APPELLO DI BOLOGNA DALLA A.I.D.A. S.A.S. PER OTTENERE LA DETERMINAZIONE DELLA GIUSTA INDENNITÀ DI ESPROPRIAZIONE DELLE AREE SITE IN COMUNE DI CASTELVETRO, FOGLI 13 E 14, OCCUPATE PER IL COMPLETAMENTO DELLA VARIANTE PEDEMONTANA. RESISTENZA IN GIUDIZIO E NOMINA LEG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15:00Z</dcterms:created>
  <dc:creator>Provincia di Modena</dc:creator>
  <dc:description/>
  <dc:language>en-US</dc:language>
  <cp:lastModifiedBy>malaspina.a</cp:lastModifiedBy>
  <dcterms:modified xsi:type="dcterms:W3CDTF">2006-12-29T11:22:00Z</dcterms:modified>
  <cp:revision>2</cp:revision>
  <dc:subject/>
  <dc:title>C O N S I G L I O    P R O V I N C I A L E</dc:title>
</cp:coreProperties>
</file>