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SSEGNAZIONE FONDI ALLE</w:t>
      </w:r>
      <w:r>
        <w:rPr>
          <w:rFonts w:cs="Times New Roman" w:ascii="Times New Roman" w:hAnsi="Times New Roman"/>
          <w:sz w:val="22"/>
        </w:rPr>
        <w:t xml:space="preserve"> PROVINCE PER LO SVOLGIMENTO DELLE FUNZIONI DELEGATE IN MATERIA DI PESCA NELLE ACQUE INTER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O SVOLGIMENTO DELLE FUNZIONI DELEGATE IN MATERIA DI PESCA NELLE ACQUE INTER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La L.R. 22 febbraio 1993, n. 11 all’art. 32 stabilisce che la Regione, con la legge di bilancio, autorizza annualmente l’ammontare complessivo delle risorse da destinare a favore delle Province per l’esercizio delle funzioni in materia di pesca nelle acque interne a norma della Legge 8 giugno 1990 n. 142.</w:t>
      </w:r>
    </w:p>
    <w:p>
      <w:pPr>
        <w:pStyle w:val="Normal"/>
        <w:ind w:firstLine="709"/>
        <w:rPr/>
      </w:pPr>
      <w:r>
        <w:rPr/>
        <w:tab/>
        <w:t>Il Responsabile del Servizio Territorio Rurale della Regione Emilia Romagna con gli atti n. 1698 del 04/12/2006 prot. n.6/1033258 /2006, ha assegnato i fondi alle Province in materia di pesca nelle acque interne – anno 2006 per un importo di € 107.632,59.</w:t>
      </w:r>
    </w:p>
    <w:p>
      <w:pPr>
        <w:pStyle w:val="Normal"/>
        <w:ind w:firstLine="709"/>
        <w:rPr/>
      </w:pPr>
      <w:r>
        <w:rPr/>
        <w:tab/>
        <w:t>In relazione alla assegnazione finanziaria regionale è possibile prenotare, accertare e rendere impegnabili le somme iscritte nel Piano Esecutivo di Gestione 2006 dell’Area Agricoltura, Industria, servizi e Politiche faunistiche relative alle azioni di spesa fino alla concorrenza delle somme assegnate.</w:t>
      </w:r>
    </w:p>
    <w:p>
      <w:pPr>
        <w:pStyle w:val="Normal"/>
        <w:ind w:firstLine="709"/>
        <w:rPr/>
      </w:pPr>
      <w:r>
        <w:rPr/>
        <w:tab/>
        <w:t>La presente deliberazione è stata esaminata dal Direttore di Area.</w:t>
      </w:r>
    </w:p>
    <w:p>
      <w:pPr>
        <w:pStyle w:val="Normal"/>
        <w:ind w:firstLine="709"/>
        <w:rPr/>
      </w:pPr>
      <w:r>
        <w:rPr/>
        <w:tab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ab/>
        <w:t>Per quanto precede,</w:t>
      </w:r>
    </w:p>
    <w:p>
      <w:pPr>
        <w:pStyle w:val="Normal"/>
        <w:ind w:firstLine="709"/>
        <w:rPr/>
      </w:pPr>
      <w:r>
        <w:rPr/>
        <w:tab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i accertare la somma di € 107.632,59 alla risorsa 2350 azione 171 “Assegnazione della Regione per iniziative ed interventi in materia di pesca – L.R. 22/02/1993 n. 11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i prenotare le somme in base alle azioni iscritte nel Piano Esecutivo di Gestione 2006, come da prospetto sottostante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PROSPETTO DI PIANO ESECUTIVO DI GESTIONE ANNO 2006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PARTE SP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894"/>
        <w:gridCol w:w="5485"/>
        <w:gridCol w:w="1348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et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ione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o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</w:tcPr>
          <w:p>
            <w:pPr>
              <w:pStyle w:val="Normal"/>
              <w:rPr/>
            </w:pPr>
            <w:r>
              <w:rPr/>
              <w:t>Acquisti di beni di consumo per la gestione della pesc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51.076,5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</w:tcPr>
          <w:p>
            <w:pPr>
              <w:pStyle w:val="Normal"/>
              <w:rPr/>
            </w:pPr>
            <w:r>
              <w:rPr/>
              <w:t>Trasferimenti, contributi a terzi per interventi a favore della fauna ittic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56.5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 xml:space="preserve">di rendere il presente atto immediatamente eseguibi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01</w:t>
    </w:r>
    <w:r>
      <w:rPr>
        <w:sz w:val="22"/>
      </w:rPr>
      <w:t xml:space="preserve">  del </w:t>
    </w:r>
    <w:r>
      <w:rPr>
        <w:sz w:val="22"/>
        <w:lang w:val="en-US" w:eastAsia="en-US"/>
      </w:rPr>
      <w:t>28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0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6202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SSEGNAZIONE FONDI ALLE PROVINCE</w:t>
          </w:r>
          <w:r>
            <w:rPr>
              <w:b/>
              <w:sz w:val="28"/>
            </w:rPr>
            <w:t xml:space="preserve"> PER LO SVOLGIMENTO DELLE FUNZIONI DELEGATE IN MATERIA DI PESCA NELLE ACQUE INTER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  <w:sz w:val="24"/>
    </w:rPr>
  </w:style>
  <w:style w:type="character" w:styleId="WW8Num37z1">
    <w:name w:val="WW8Num37z1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8:38:00Z</dcterms:created>
  <dc:creator>Provincia di Modena</dc:creator>
  <dc:description/>
  <dc:language>en-US</dc:language>
  <cp:lastModifiedBy>gibellini.f</cp:lastModifiedBy>
  <dcterms:modified xsi:type="dcterms:W3CDTF">2006-12-29T08:40:00Z</dcterms:modified>
  <cp:revision>2</cp:revision>
  <dc:subject/>
  <dc:title>C O N S I G L I O    P R O V I N C I A L E</dc:title>
</cp:coreProperties>
</file>