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RAMMA PARI -</w:t>
      </w:r>
      <w:r>
        <w:rPr>
          <w:rFonts w:cs="Times New Roman" w:ascii="Times New Roman" w:hAnsi="Times New Roman"/>
          <w:sz w:val="22"/>
        </w:rPr>
        <w:t xml:space="preserve"> PROGRAMMA D'AZIONE PER IL RE-IMPIEGO DI LAVORATORI SVANTAGGIATI. APPROVAZIONE AVVISO PUBBLIC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RAMMA PARI -</w:t>
      </w:r>
      <w:r>
        <w:rPr>
          <w:sz w:val="22"/>
        </w:rPr>
        <w:t xml:space="preserve"> PROGRAMMA D'AZIONE PER IL RE-IMPIEGO DI LAVORATORI SVANTAGGIATI. APPROVAZIONE AVVISO PUBBLICO.</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rt. 8, lett. a) della Legge Regionale n. 17/2005 recante "Norme per la promozione dell'occupazione, della qualità, sicurezza e regolarità del lavoro", stabilisce le finalità delle politiche attive per il lavoro promosse da Regione e Province tese a favorire l’inserimento, il reinserimento e l’integrazione lavorativa delle persone in condizione di svantaggio personale o sociale sul mercato del lavoro.</w:t>
      </w:r>
    </w:p>
    <w:p>
      <w:pPr>
        <w:pStyle w:val="Normal"/>
        <w:ind w:firstLine="709"/>
        <w:rPr/>
      </w:pPr>
      <w:r>
        <w:rPr/>
        <w:t>Il Decreto Direttoriale n. 668 del 18/03/05 del Ministero del Lavoro e delle Politiche Sociali ha affidato a Italia Lavoro S.p.A. la realizzazione del Programma PARI - Programma d’Azione per il Re-Impiego di lavoratori svantaggiati – che include azioni di adeguamento professionale dei soggetti target ed ha assegnato le relative risorse.</w:t>
      </w:r>
    </w:p>
    <w:p>
      <w:pPr>
        <w:pStyle w:val="Normal"/>
        <w:ind w:firstLine="709"/>
        <w:rPr>
          <w:strike/>
        </w:rPr>
      </w:pPr>
      <w:r>
        <w:rPr/>
        <w:t xml:space="preserve">Con lettera prot. n. 4312/SFP la Regione Emilia Romagna, aderendo al Programma, ha previsto di realizzare azioni finalizzate al reimpiego e all’incremento dell’occupabilità dei lavoratori destinatari. </w:t>
      </w:r>
    </w:p>
    <w:p>
      <w:pPr>
        <w:pStyle w:val="Normal"/>
        <w:ind w:firstLine="709"/>
        <w:rPr/>
      </w:pPr>
      <w:r>
        <w:rPr/>
        <w:t>Successivamente, con lettera prot. n. 48853/21.01.01 f.2 del 6 Aprile 2006 la Provincia di Modena ha aderito al suddetto Programma al fine di favorire l’occupabilità di persone con difficoltà di inserimento e/o reinserimento lavorativo.</w:t>
      </w:r>
    </w:p>
    <w:p>
      <w:pPr>
        <w:pStyle w:val="Normal"/>
        <w:ind w:firstLine="709"/>
        <w:rPr/>
      </w:pPr>
      <w:r>
        <w:rPr/>
        <w:t>Con lettera prot. n. 14/4808 del 3/05/2006 il Ministero del Lavoro e della Previdenza Sociale – Direzione Generale degli ammortizzatori sociali e degli incentivi all’occupazione – ha approvato la progettazione esecutiva inviata dalla Regione Emilia Romagna ed ha proceduto all’assegnazione delle risorse per la Regione Emilia Romagna.</w:t>
      </w:r>
    </w:p>
    <w:p>
      <w:pPr>
        <w:pStyle w:val="Normal"/>
        <w:ind w:firstLine="709"/>
        <w:rPr/>
      </w:pPr>
      <w:r>
        <w:rPr/>
        <w:t xml:space="preserve">La Giunta Regionale, con deliberazione n. 937/06 avente ad oggetto: “Linee guida regionali per la realizzazione nella Regione Emilia - Romagna del Programma P.A.R.I. – Programma d’Azione per il Re-Impiego di lavoratori svantaggiati”, ha previsto azioni per il re-impiego e l’incremento dell’occupabilità di persone in condizione di svantaggio e di donne prive di lavoro, tramite l’erogazione di contributi a datori di lavoro che assumano a tempo indeterminato persone in condizione di svantaggio e donne prive di lavoro. Con la medesima deliberazione è stata, inoltre, prevista l’assegnazione di voucher formativi destinati a donne prive di lavoro che li potranno utilizzare presso Enti di formazione professionale accreditati (voucher formativi) o in azienda per </w:t>
      </w:r>
      <w:r>
        <w:rPr>
          <w:szCs w:val="22"/>
        </w:rPr>
        <w:t xml:space="preserve">azioni di adattamento delle competenze finalizzate all’assunzione </w:t>
      </w:r>
      <w:r>
        <w:rPr/>
        <w:t>(doti formative), oppure per il sostegno delle spese accessorie relative alla partecipazione a percorsi formativi o tirocini (voucher integrativi).</w:t>
      </w:r>
    </w:p>
    <w:p>
      <w:pPr>
        <w:pStyle w:val="Normal"/>
        <w:ind w:firstLine="709"/>
        <w:rPr/>
      </w:pPr>
      <w:r>
        <w:rPr/>
        <w:tab/>
        <w:tab/>
        <w:t>Con la citata deliberazione di Giunta n. 937/06, la Regione Emilia Romagna ha provveduto ad assegnare alla Provincia di Modena la somma di € 240.000,00 per incentivi all’assunzione del valore massimo di € 5.000,00 ciascuno, e la somma di € 239.000,00 destinata a voucher formativi, del valore massimo di € 1.000,00 ciascuno.</w:t>
      </w:r>
    </w:p>
    <w:p>
      <w:pPr>
        <w:pStyle w:val="Normal"/>
        <w:ind w:firstLine="709"/>
        <w:rPr/>
      </w:pPr>
      <w:r>
        <w:rPr/>
        <w:tab/>
        <w:t>I finanziamenti di cui sopra saranno erogati ai datori di lavoro beneficiari direttamente da Italia Lavoro</w:t>
      </w:r>
      <w:r>
        <w:rPr>
          <w:szCs w:val="22"/>
        </w:rPr>
        <w:t xml:space="preserve"> S.p.A.</w:t>
      </w:r>
      <w:r>
        <w:rPr/>
        <w:t xml:space="preserve"> e le risorse assegnate alla Provincia di Modena non entrano a far parte del bilancio provinciale.</w:t>
      </w:r>
    </w:p>
    <w:p>
      <w:pPr>
        <w:pStyle w:val="Normal"/>
        <w:ind w:firstLine="709"/>
        <w:rPr/>
      </w:pPr>
      <w:r>
        <w:rPr/>
        <w:t>A</w:t>
      </w:r>
      <w:r>
        <w:rPr>
          <w:szCs w:val="22"/>
        </w:rPr>
        <w:t xml:space="preserve"> seguito di una serie di incontri tecnici e di confronto con la Regione, gli operatori delle altre Province e con Italia Lavoro S.p.A., è stato elaborato il testo dell’Avviso Pubblico, allegato alla presente deliberazione quale parte integrante e sostanziale, riguardante l’erogazione di contributi per l'assunzione a tempo indeterminato di persone prive di lavoro in condizione di svantaggio e di donne prive di lavoro. </w:t>
      </w:r>
    </w:p>
    <w:p>
      <w:pPr>
        <w:pStyle w:val="Normal"/>
        <w:ind w:firstLine="709"/>
        <w:rPr/>
      </w:pPr>
      <w:r>
        <w:rPr/>
        <w:tab/>
        <w:t xml:space="preserve">La Provincia </w:t>
      </w:r>
      <w:r>
        <w:rPr>
          <w:bCs/>
        </w:rPr>
        <w:t>di Modena, in esecuzione e</w:t>
      </w:r>
      <w:r>
        <w:rPr>
          <w:szCs w:val="22"/>
        </w:rPr>
        <w:t xml:space="preserve"> nel rispetto delle predette disposizioni ministeriali e regionali, ha illustrato il progetto e la bozza di Avviso Pubblico alla Commissione Provinciale di Concertazione nelle sedute del 25/10/2006 e del 17/11/2006 ed ha acquisito il parere favorevole espresso dalla maggioranza dei componenti della Commissione sulla bozza definitiva nella seduta del 20/12/2006.</w:t>
      </w:r>
    </w:p>
    <w:p>
      <w:pPr>
        <w:pStyle w:val="Normal"/>
        <w:ind w:firstLine="709"/>
        <w:rPr/>
      </w:pPr>
      <w:r>
        <w:rPr/>
        <w:t xml:space="preserve">La Provincia di Modena – Servizio Politiche del Lavoro provvederà all’istruttoria riguardante l’ammissione a contributo e l’accesso a doti formative, nonché alla formulazione delle graduatorie sulla base dei criteri definiti nell’Avviso Pubblico allegato. </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rPr/>
      </w:pPr>
      <w:r>
        <w:rPr/>
        <w:t>di approvare, per i motivi esposti in premessa, in attuazione di quanto previsto dal Programma nazionale d’Azione per il Reimpiego di lavoratori svantaggiati – P.A.R.I., l’Avviso Pubblico allegato alla presente deliberazione, di cui costituisce parte integrante e sostanziale per l’assegnazione, a favore di datori di lavoro privati, di:</w:t>
      </w:r>
    </w:p>
    <w:p>
      <w:pPr>
        <w:pStyle w:val="Normal"/>
        <w:numPr>
          <w:ilvl w:val="0"/>
          <w:numId w:val="3"/>
        </w:numPr>
        <w:tabs>
          <w:tab w:val="clear" w:pos="709"/>
          <w:tab w:val="left" w:pos="567" w:leader="none"/>
        </w:tabs>
        <w:ind w:left="567" w:hanging="284"/>
        <w:rPr/>
      </w:pPr>
      <w:r>
        <w:rPr/>
        <w:t xml:space="preserve">contributi all'assunzione di persone prive di lavoro in condizione di svantaggio e di donne prive di lavoro; </w:t>
      </w:r>
    </w:p>
    <w:p>
      <w:pPr>
        <w:pStyle w:val="Normal"/>
        <w:numPr>
          <w:ilvl w:val="0"/>
          <w:numId w:val="3"/>
        </w:numPr>
        <w:tabs>
          <w:tab w:val="clear" w:pos="709"/>
          <w:tab w:val="left" w:pos="567" w:leader="none"/>
        </w:tabs>
        <w:ind w:left="567" w:hanging="284"/>
        <w:rPr/>
      </w:pPr>
      <w:r>
        <w:rPr/>
        <w:t>di “doti formative” a favore di donne prive di lavoro;</w:t>
      </w:r>
    </w:p>
    <w:p>
      <w:pPr>
        <w:pStyle w:val="Normal"/>
        <w:ind w:left="283" w:hanging="0"/>
        <w:rPr/>
      </w:pPr>
      <w:r>
        <w:rPr/>
      </w:r>
    </w:p>
    <w:p>
      <w:pPr>
        <w:pStyle w:val="Normal"/>
        <w:numPr>
          <w:ilvl w:val="0"/>
          <w:numId w:val="4"/>
        </w:numPr>
        <w:tabs>
          <w:tab w:val="clear" w:pos="709"/>
          <w:tab w:val="left" w:pos="284" w:leader="none"/>
        </w:tabs>
        <w:rPr/>
      </w:pPr>
      <w:r>
        <w:rPr/>
        <w:t>di dare atto che si procederà alla pubblicizzazione dell’Allegato Avviso Pubblico all’Albo Pretorio dell’Ente, sui siti internet dell’Amministrazione e del Servizio e attraverso altre forme di diffusione sul territorio;</w:t>
      </w:r>
    </w:p>
    <w:p>
      <w:pPr>
        <w:pStyle w:val="Normal"/>
        <w:rPr/>
      </w:pPr>
      <w:r>
        <w:rPr/>
      </w:r>
    </w:p>
    <w:p>
      <w:pPr>
        <w:pStyle w:val="Normal"/>
        <w:numPr>
          <w:ilvl w:val="0"/>
          <w:numId w:val="4"/>
        </w:numPr>
        <w:tabs>
          <w:tab w:val="clear" w:pos="709"/>
          <w:tab w:val="left" w:pos="284" w:leader="none"/>
        </w:tabs>
        <w:rPr/>
      </w:pPr>
      <w:r>
        <w:rPr/>
        <w:t>di stabilire che le graduatorie relative alle domande ammissibili e l’elenco delle domande non ammissibili saranno approvati, al termine dell’istruttoria, con atti del Dirigente Responsabile;</w:t>
      </w:r>
    </w:p>
    <w:p>
      <w:pPr>
        <w:pStyle w:val="Normal"/>
        <w:rPr/>
      </w:pPr>
      <w:r>
        <w:rPr/>
      </w:r>
    </w:p>
    <w:p>
      <w:pPr>
        <w:pStyle w:val="Normal"/>
        <w:numPr>
          <w:ilvl w:val="0"/>
          <w:numId w:val="4"/>
        </w:numPr>
        <w:tabs>
          <w:tab w:val="clear" w:pos="709"/>
          <w:tab w:val="left" w:pos="284" w:leader="none"/>
        </w:tabs>
        <w:rPr/>
      </w:pPr>
      <w:r>
        <w:rPr/>
        <w:t>di dare atto che i finanziamenti saranno erogati ai datori di lavoro beneficiari direttamente da Italia Lavoro S.p.A. e pertanto le risorse assegnate non entrano a far parte del bilancio provinciale;</w:t>
      </w:r>
    </w:p>
    <w:p>
      <w:pPr>
        <w:pStyle w:val="Normal"/>
        <w:rPr/>
      </w:pPr>
      <w:r>
        <w:rPr/>
      </w:r>
    </w:p>
    <w:p>
      <w:pPr>
        <w:pStyle w:val="Normal"/>
        <w:numPr>
          <w:ilvl w:val="0"/>
          <w:numId w:val="4"/>
        </w:numPr>
        <w:tabs>
          <w:tab w:val="clear" w:pos="709"/>
          <w:tab w:val="left" w:pos="284" w:leader="none"/>
        </w:tabs>
        <w:rPr/>
      </w:pPr>
      <w:r>
        <w:rPr/>
        <w:t xml:space="preserve">di stabilire che l’Avviso Pubblico allegato potrà subire integrazioni e/o specifiche in recepimento di eventuali note e/o linee guida ministeriali e/o regionali; </w:t>
      </w:r>
    </w:p>
    <w:p>
      <w:pPr>
        <w:pStyle w:val="Normal"/>
        <w:rPr/>
      </w:pPr>
      <w:r>
        <w:rPr/>
      </w:r>
    </w:p>
    <w:p>
      <w:pPr>
        <w:pStyle w:val="Normal"/>
        <w:numPr>
          <w:ilvl w:val="0"/>
          <w:numId w:val="4"/>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3</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03</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03</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2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RAMMA PARI - PROGRAMMA</w:t>
          </w:r>
          <w:r>
            <w:rPr>
              <w:b/>
              <w:sz w:val="28"/>
            </w:rPr>
            <w:t xml:space="preserve"> D'AZIONE PER IL RE-IMPIEGO DI LAVORATORI SVANTAGGIATI. APPROVAZIONE AVVISO PUBBLIC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0:07:00Z</dcterms:created>
  <dc:creator>Provincia di Modena</dc:creator>
  <dc:description/>
  <dc:language>en-US</dc:language>
  <cp:lastModifiedBy>gibellini.f</cp:lastModifiedBy>
  <dcterms:modified xsi:type="dcterms:W3CDTF">2006-12-29T10:08:00Z</dcterms:modified>
  <cp:revision>2</cp:revision>
  <dc:subject/>
  <dc:title>C O N S I G L I O    P R O V I N C I A L E</dc:title>
</cp:coreProperties>
</file>