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1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CONVENZIONE CON</w:t>
      </w:r>
      <w:r>
        <w:rPr>
          <w:rFonts w:cs="Times New Roman" w:ascii="Times New Roman" w:hAnsi="Times New Roman"/>
          <w:sz w:val="22"/>
        </w:rPr>
        <w:t xml:space="preserve"> L'UNIVERSITÀ DEGLI STUDI DI MODENA E REGGIO EMILIA - CATTEDRA DI PSICOLOGIA CLINICA - PER LA REALIZZAZIONE DELL'OSSERVATORIO PROVINCIALE SUL DISAGIO ADOLESCENZIALE E DI UNA RICERCA-INTERVENTO SUI SERVIZI POST ADOTT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PPROVAZIONE CONVENZIONE CON</w:t>
      </w:r>
      <w:r>
        <w:rPr>
          <w:sz w:val="22"/>
        </w:rPr>
        <w:t xml:space="preserve"> L'UNIVERSITÀ DEGLI STUDI DI MODENA E REGGIO EMILIA - CATTEDRA DI PSICOLOGIA CLINICA - PER LA REALIZZAZIONE DELL'OSSERVATORIO PROVINCIALE SUL DISAGIO ADOLESCENZIALE E DI UNA RICERCA-INTERVENTO SUI SERVIZI POST ADOTTIV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/>
      </w:pPr>
      <w:r>
        <w:rPr/>
        <w:t>La Giunta Provinciale, con Atto n. 266 del 04/07/2006, ha approvato il Progetto Provinciale per l’infanzia e l’adolescenza che prevede la realizzazione di interventi volti alla messa in rete delle opportunità e degli interventi per la promozione dell’agio degli adolescenti, in ambito familiare e scolastico, e alla qualificazione dei servizi rivolti alle famiglie adottive.</w:t>
      </w:r>
    </w:p>
    <w:p>
      <w:pPr>
        <w:pStyle w:val="Normal"/>
        <w:ind w:firstLine="709"/>
        <w:rPr/>
      </w:pPr>
      <w:r>
        <w:rPr/>
        <w:t>Il suddetto Progetto Provinciale si pone l’obiettivo d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monitorare la domanda e l’offerta rivolta alla popolazione in età adolescenzial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mettere in rete i centri di ascolto operanti presso le scuole superior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garantire una qualificata presa in carico delle situazioni di disag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lificare gli interventi di accompagnamento e supporto ai genitori e ai bambini nel post adozione.</w:t>
      </w:r>
    </w:p>
    <w:p>
      <w:pPr>
        <w:pStyle w:val="Normal"/>
        <w:ind w:firstLine="709"/>
        <w:rPr/>
      </w:pPr>
      <w:r>
        <w:rPr/>
        <w:t>In merito ai suddetti ambiti di attività è stata condivisa con la Cattedra di Psicologia Clinica dell’Università degli Studi di Modena e Reggio Emilia una proposta di intervento finalizzata all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ostituzione di un Osservatorio sul disagio adolescenziale, con l’obiettivo non limitato unicamente alla raccolta di informazioni, ma considerato soprattutto come opportunità per avvicinare i ragazzi, allo scopo di incidere sul disagio personale e generazionale da loro espresso e come occasione per un coinvolgimento attivo di insegnanti e genitori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realizzazione di uno studio pilota di ricerca azione, mediante il coinvolgimento dei Servizi socio-sanitari impegnati sulle problematiche post adottive, ai fini di un ulteriore qualificazione della rete di offerta dedicata.</w:t>
      </w:r>
    </w:p>
    <w:p>
      <w:pPr>
        <w:pStyle w:val="Normal"/>
        <w:ind w:firstLine="709"/>
        <w:rPr/>
      </w:pPr>
      <w:r>
        <w:rPr/>
        <w:t>Le attività relative all’Osservatorio di cui al precedente punto 1 sono riconducibili ai seguenti momenti operativi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raccolta ed elaborazione dei dati descrittivi della situazione attuale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elaborazione di un questionario di approfondimento sulla attività degli sportelli di ascolto già attivi presso gli istituti scolastici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omministrazione questionari, raccolta ed elaborazione delle informazioni rilevate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elaborazione di un report provinciale concernente i bisogni individuati e le relative proposte operative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ttivazione di situazioni sperimentali presso istituti scolastici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restituzione delle evidenze operative registrate e approfondimento delle stesse nell’ambito di una Conferenza Provinciale sull’ascolto degli adolescenti.</w:t>
      </w:r>
    </w:p>
    <w:p>
      <w:pPr>
        <w:pStyle w:val="Normal"/>
        <w:ind w:firstLine="709"/>
        <w:rPr/>
      </w:pPr>
      <w:r>
        <w:rPr/>
        <w:t>Le attività relative alla qualificazione della rete di offerta nel post adozione di cui al precedente punto 2 sono riconducibili ai seguenti momenti operativ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monitoraggio delle azioni messe in campo dai servizi dedicati a favore delle famiglie adottiv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i/>
          <w:i/>
          <w:iCs/>
        </w:rPr>
      </w:pPr>
      <w:r>
        <w:rPr/>
        <w:t>presentazione dei risultati della ricerca nell’ambito del Convegno Internazionale su “</w:t>
      </w:r>
      <w:r>
        <w:rPr>
          <w:i/>
          <w:iCs/>
        </w:rPr>
        <w:t>Servizi adozione competenti”</w:t>
      </w:r>
      <w:r>
        <w:rPr/>
        <w:t>.</w:t>
      </w:r>
    </w:p>
    <w:p>
      <w:pPr>
        <w:pStyle w:val="Normal"/>
        <w:ind w:firstLine="709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ind w:firstLine="709"/>
        <w:rPr/>
      </w:pPr>
      <w:r>
        <w:rPr/>
        <w:t>ad unanimità di voti, espressi nelle forme di legg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la proposta di Convenzione con l’Università degli Studi di Modena e Reggio Emilia – Cattedra di Psicologia Clinica – per la realizzazione dell’Osservatorio sul disagio adolescenziale e di una ricerca intervento sui Servizi post adottivi, di cui al testo allegato alla presente che ne costituisce parte integrante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di prenotare la somma di € 9.500,00 all’Azione 3796 </w:t>
      </w:r>
      <w:r>
        <w:rPr>
          <w:i/>
          <w:iCs/>
        </w:rPr>
        <w:t>“Sostegno a iniziative dirette e indirette al volontariato”</w:t>
      </w:r>
      <w:r>
        <w:rPr/>
        <w:t xml:space="preserve"> del PEG 2006 che presenta la necessaria disponibilità, da assegnare con successivo atto dirigenziale all’Università di Modena e Reggio Emilia – Cattedra di Psicologia Clinica –, a parziale copertura delle spese relative alla realizzazione dell’Osservatorio sul disagio adolescenziale e di una ricerca-intervento sui servizi post adottivi previsti nell’ambito della suddetta Conven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50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2/01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05</w:t>
    </w:r>
    <w:r>
      <w:rPr>
        <w:sz w:val="22"/>
      </w:rPr>
      <w:t xml:space="preserve">  del </w:t>
    </w:r>
    <w:r>
      <w:rPr>
        <w:sz w:val="22"/>
        <w:lang w:val="en-US" w:eastAsia="en-US"/>
      </w:rPr>
      <w:t>28/12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12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0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12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62026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CONVENZIONE CON L'UNIVERSITÀ</w:t>
          </w:r>
          <w:r>
            <w:rPr>
              <w:b/>
              <w:sz w:val="28"/>
            </w:rPr>
            <w:t xml:space="preserve"> DEGLI STUDI DI MODENA E REGGIO EMILIA - CATTEDRA DI PSICOLOGIA CLINICA - PER LA REALIZZAZIONE DELL'OSSERVATORIO PROVINCIALE SUL DISAGIO ADOLESCENZIALE E DI UNA RICERCA-INTERVENTO SUI SERVIZI POST ADOTTIV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988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364" w:hanging="284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083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988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364" w:hanging="28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  <w:sz w:val="24"/>
    </w:rPr>
  </w:style>
  <w:style w:type="character" w:styleId="WW8Num40z1">
    <w:name w:val="WW8Num40z1"/>
    <w:qFormat/>
    <w:rPr>
      <w:b w:val="false"/>
      <w:i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2:11:00Z</dcterms:created>
  <dc:creator>Provincia di Modena</dc:creator>
  <dc:description/>
  <dc:language>en-US</dc:language>
  <cp:lastModifiedBy>gibellini.f</cp:lastModifiedBy>
  <dcterms:modified xsi:type="dcterms:W3CDTF">2006-12-29T12:11:00Z</dcterms:modified>
  <cp:revision>2</cp:revision>
  <dc:subject/>
  <dc:title>C O N S I G L I O    P R O V I N C I A L E</dc:title>
</cp:coreProperties>
</file>