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IMPIANTI A FUNE</w:t>
      </w:r>
      <w:r>
        <w:rPr>
          <w:rFonts w:cs="Times New Roman" w:ascii="Times New Roman" w:hAnsi="Times New Roman"/>
        </w:rPr>
        <w:t xml:space="preserve"> DI COMPETENZA PROVINCIALE: SEGGIOVIA TRIPOSTO, LM27 "LAMACCIONE-BELLADONNA" (1503-1674), SEGGIOVIA QUADRIPOSTO MONOFUNE LC01 "LAMACCIONE-PIAN CAVALLARO" (1501-1860), SEGGIOVIA TRIPOSTO MONOFUNE  LM26 "FAGGIO BIANCO" (1462-1551), FUNIVIA BIFUNE A VA E VIENI LB02 "PASSO DEL LUPO-PIAN CAVALLARO" (1550-1880), SCIOVIA LS109 "ESPERIA" (1440-1552). ESERCIZIO 2006/2007 - APPROVAZIONE PROGRAMMA D'ESERCIZIO, ORARI E TARIFFE AI SENSI DELL'ART. 16 L.R. 10/01/1995 N.1, DELLA L.R. 2/10/1998 N. 30, DEL D.P.R. 11/07/80 N. 753 ART. 10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rPr>
      </w:r>
      <w:r>
        <w:br w:type="page"/>
      </w:r>
    </w:p>
    <w:p>
      <w:pPr>
        <w:pStyle w:val="Normal"/>
        <w:rPr/>
      </w:pPr>
      <w:r>
        <w:rPr/>
        <w:t>Oggetto:</w:t>
      </w:r>
    </w:p>
    <w:p>
      <w:pPr>
        <w:pStyle w:val="Normal"/>
        <w:rPr/>
      </w:pPr>
      <w:r>
        <w:rPr>
          <w:rFonts w:eastAsia="MS Mincho;ＭＳ 明朝"/>
          <w:sz w:val="22"/>
        </w:rPr>
        <w:t>IMPIANTI A FUNE</w:t>
      </w:r>
      <w:r>
        <w:rPr>
          <w:sz w:val="22"/>
        </w:rPr>
        <w:t xml:space="preserve"> DI COMPETENZA PROVINCIALE: SEGGIOVIA TRIPOSTO, LM27 "LAMACCIONE-BELLADONNA" (1503-1674), SEGGIOVIA QUADRIPOSTO MONOFUNE LC01 "LAMACCIONE-PIAN CAVALLARO" (1501-1860), SEGGIOVIA TRIPOSTO MONOFUNE  LM26 "FAGGIO BIANCO" (1462-1551), FUNIVIA BIFUNE A VA E VIENI LB02 "PASSO DEL LUPO-PIAN CAVALLARO" (1550-1880), SCIOVIA LS109 "ESPERIA" (1440-1552). ESERCIZIO 2006/2007 - APPROVAZIONE PROGRAMMA D'ESERCIZIO, ORARI E TARIFFE AI SENSI DELL'ART. 16 L.R. 10/01/1995 N.1, DELLA L.R. 2/10/1998 N. 30, DEL D.P.R. 11/07/80 N. 753 ART. 102.</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e Leggi Regionali n. 1 del 10/01/1995 e n. 30 del 02/10/1998, attribuiscono alle Province funzioni amministrative relative agli impianti a fune di ogni tipo per trasporto di persone e merci in servizio pubblico in ordine all’autorizzazione all’esercizio degli impianti, modalità di esercizio, gestione degli stessi e criteri tariffari, vigilanza sulla regolarità dell’esercizio degli impianti.</w:t>
      </w:r>
    </w:p>
    <w:p>
      <w:pPr>
        <w:pStyle w:val="Normal"/>
        <w:ind w:firstLine="709"/>
        <w:rPr/>
      </w:pPr>
      <w:r>
        <w:rPr/>
        <w:tab/>
        <w:t>L’ art. 16 della L.R. 10/01/1995 n. 1, in particolare stabilisce che la Provincia è tenuta ad approvare con proprio provvedimento il programma di esercizio annuale o stagionale, gli orari, le tariffe applicate.</w:t>
      </w:r>
    </w:p>
    <w:p>
      <w:pPr>
        <w:pStyle w:val="Normal"/>
        <w:ind w:firstLine="709"/>
        <w:rPr/>
      </w:pPr>
      <w:r>
        <w:rPr/>
        <w:tab/>
        <w:t>L’art. 102 del D.P.R. 753 11/07/1980 ultimo comma, stabilisce che il numero e gli orari delle corse giornaliere devono essere approvati dagli enti locali territoriali, tenendo conto delle esigenze locali di pubblico interesse.</w:t>
      </w:r>
    </w:p>
    <w:p>
      <w:pPr>
        <w:pStyle w:val="Normal"/>
        <w:ind w:firstLine="709"/>
        <w:rPr/>
      </w:pPr>
      <w:r>
        <w:rPr/>
        <w:tab/>
        <w:t>Con nota del 15.12.2006 pervenuta via fax lo stesso giorno e assunta agli atti il 21.12.2006 con prot. n. 160194/6.6.2 Il Consorzio “Stazione Invernale del Cimone”, che non gestisce direttamente gli impianti di risalita ma fornisce alcuni servizi ai suoi consorziati, ha trasmesso a questa Amministrazione la delega, rilasciata dai concessionari ed aziende esercenti degli impianti in oggetto, relativa alla comunicazione del programma d’esercizio, degli orari e delle tariffe.</w:t>
      </w:r>
    </w:p>
    <w:p>
      <w:pPr>
        <w:pStyle w:val="Normal"/>
        <w:ind w:firstLine="709"/>
        <w:rPr/>
      </w:pPr>
      <w:r>
        <w:rPr/>
        <w:t xml:space="preserve">Con nota del 15.12.2006 pervenuta via fax lo stesso giorno e assunta agli atti il 21.12.2006 con prot. n. 160193/6.6.2 il “Consorzio stazione invernale del Cimone” ha comunicato a questa Amministrazione, in nome e per conto dei seguenti concessionari, ai fini dell’approvazione di competenza, il programma d’esercizio, gli orari e le tariffe relativi alla stagione 2006/2007 ai sensi del art. 16 L.R. 10/01/1995 n. 1: </w:t>
      </w:r>
    </w:p>
    <w:p>
      <w:pPr>
        <w:pStyle w:val="Normal"/>
        <w:numPr>
          <w:ilvl w:val="0"/>
          <w:numId w:val="3"/>
        </w:numPr>
        <w:tabs>
          <w:tab w:val="clear" w:pos="709"/>
          <w:tab w:val="left" w:pos="284" w:leader="none"/>
        </w:tabs>
        <w:ind w:left="284" w:hanging="284"/>
        <w:rPr/>
      </w:pPr>
      <w:r>
        <w:rPr/>
        <w:t>Comune di Sestola per la seggiovia LM27 “Lamaccione Belladonna”, la funivia LB02 “Passo del Lupo-Piancavallaro” e la sciovia “Esperia”;</w:t>
      </w:r>
    </w:p>
    <w:p>
      <w:pPr>
        <w:pStyle w:val="Normal"/>
        <w:numPr>
          <w:ilvl w:val="0"/>
          <w:numId w:val="3"/>
        </w:numPr>
        <w:tabs>
          <w:tab w:val="clear" w:pos="709"/>
          <w:tab w:val="left" w:pos="284" w:leader="none"/>
        </w:tabs>
        <w:ind w:left="284" w:hanging="284"/>
        <w:rPr/>
      </w:pPr>
      <w:r>
        <w:rPr/>
        <w:t>S.I.R.S. s.p.a. per la seggiovia LC01 “Lamaccione-Piancavallaro”;</w:t>
      </w:r>
    </w:p>
    <w:p>
      <w:pPr>
        <w:pStyle w:val="Normal"/>
        <w:numPr>
          <w:ilvl w:val="0"/>
          <w:numId w:val="3"/>
        </w:numPr>
        <w:tabs>
          <w:tab w:val="clear" w:pos="709"/>
          <w:tab w:val="left" w:pos="284" w:leader="none"/>
        </w:tabs>
        <w:ind w:left="284" w:hanging="284"/>
        <w:rPr/>
      </w:pPr>
      <w:r>
        <w:rPr/>
        <w:t>Passo del Lupo s.r.l. per la seggiovia LM26 “Faggio-Bianco”.</w:t>
      </w:r>
    </w:p>
    <w:p>
      <w:pPr>
        <w:pStyle w:val="Normal"/>
        <w:ind w:firstLine="709"/>
        <w:rPr/>
      </w:pPr>
      <w:r>
        <w:rPr/>
        <w:t xml:space="preserve">Nel suddetto programma sono contenute tutte le informazioni relative al programma di esercizio 2006/2007, le tariffe, e gli orari degli impianti: </w:t>
      </w:r>
      <w:r>
        <w:rPr>
          <w:b/>
          <w:bCs/>
        </w:rPr>
        <w:t>seggiovie</w:t>
      </w:r>
      <w:r>
        <w:rPr/>
        <w:t xml:space="preserve"> LM27 “Lamaccione–Belladonna”, LC01 “Lamaccione–Pian Cavallaro”, LM26 “Faggio Bianco”, </w:t>
      </w:r>
      <w:r>
        <w:rPr>
          <w:b/>
          <w:bCs/>
        </w:rPr>
        <w:t>funivia</w:t>
      </w:r>
      <w:r>
        <w:rPr/>
        <w:t xml:space="preserve"> LB02 “Passo del Lupo-Pian Cavallaro”, </w:t>
      </w:r>
      <w:r>
        <w:rPr>
          <w:b/>
          <w:bCs/>
        </w:rPr>
        <w:t>sciovia</w:t>
      </w:r>
      <w:r>
        <w:rPr/>
        <w:t xml:space="preserve"> LS109 “Esperia”. </w:t>
      </w:r>
    </w:p>
    <w:p>
      <w:pPr>
        <w:pStyle w:val="Normal"/>
        <w:ind w:firstLine="709"/>
        <w:rPr/>
      </w:pPr>
      <w:r>
        <w:rPr/>
        <w:tab/>
        <w:t>Si precisa che i predetti impianti vengono esercitati dai concessionari sopra menzionati, sulla base di concessioni rilasciate da questa Amministrazione Provinciale.</w:t>
      </w:r>
    </w:p>
    <w:p>
      <w:pPr>
        <w:pStyle w:val="Normal"/>
        <w:ind w:firstLine="709"/>
        <w:rPr/>
      </w:pPr>
      <w:r>
        <w:rPr/>
        <w:tab/>
        <w:t>La presente deliberazione non comporta impegno di spesa, né diminuzione o accertamento di entrata o variazione del patrimonio.</w:t>
      </w:r>
    </w:p>
    <w:p>
      <w:pPr>
        <w:pStyle w:val="Normal"/>
        <w:ind w:firstLine="709"/>
        <w:rPr/>
      </w:pPr>
      <w:r>
        <w:rPr/>
        <w:tab/>
        <w:t>Il dirigente responsabile del Servizio Trasporti e Concessioni ha espresso parere favorevole in ordine alla regolarità tecnica del presente atto, ai sensi dell’art. 49 del D.Lgs. 18 agosto 2000 n. 267 “Testo Unico delle leggi sull’ordinament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ind w:left="284" w:hanging="284"/>
        <w:rPr/>
      </w:pPr>
      <w:r>
        <w:rPr/>
        <w:t>di approvare, ai sensi dell’art. 16 L.R. 10/01/1995 n. 1, il programma d’esercizio annuale e stagionale, gli orari e le tariffe applicate, della stagione 2006/2007, così come contenute nel documento allegato al presente atto di cui è parte integrante;</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 xml:space="preserve">di trasmettere copia della presente deliberazione ai seguenti enti: </w:t>
      </w:r>
    </w:p>
    <w:p>
      <w:pPr>
        <w:pStyle w:val="Normal"/>
        <w:numPr>
          <w:ilvl w:val="1"/>
          <w:numId w:val="4"/>
        </w:numPr>
        <w:tabs>
          <w:tab w:val="clear" w:pos="709"/>
          <w:tab w:val="left" w:pos="567" w:leader="none"/>
        </w:tabs>
        <w:ind w:left="567" w:hanging="283"/>
        <w:rPr/>
      </w:pPr>
      <w:r>
        <w:rPr/>
        <w:t>Comune di Sestola</w:t>
      </w:r>
    </w:p>
    <w:p>
      <w:pPr>
        <w:pStyle w:val="Normal"/>
        <w:numPr>
          <w:ilvl w:val="1"/>
          <w:numId w:val="4"/>
        </w:numPr>
        <w:tabs>
          <w:tab w:val="clear" w:pos="709"/>
          <w:tab w:val="left" w:pos="567" w:leader="none"/>
        </w:tabs>
        <w:ind w:left="567" w:hanging="283"/>
        <w:rPr/>
      </w:pPr>
      <w:r>
        <w:rPr/>
        <w:t>società S.I.R.S. s.p.a.</w:t>
      </w:r>
    </w:p>
    <w:p>
      <w:pPr>
        <w:pStyle w:val="Normal"/>
        <w:numPr>
          <w:ilvl w:val="1"/>
          <w:numId w:val="4"/>
        </w:numPr>
        <w:tabs>
          <w:tab w:val="clear" w:pos="709"/>
          <w:tab w:val="left" w:pos="567" w:leader="none"/>
        </w:tabs>
        <w:ind w:left="567" w:hanging="283"/>
        <w:rPr/>
      </w:pPr>
      <w:r>
        <w:rPr/>
        <w:t>società Passo del Lupo s.r.l.</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05</w:t>
            </w:r>
          </w:p>
        </w:tc>
      </w:tr>
    </w:tbl>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06</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06</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202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MPIANTI A FUNE DI</w:t>
          </w:r>
          <w:r>
            <w:rPr>
              <w:b/>
              <w:sz w:val="28"/>
            </w:rPr>
            <w:t xml:space="preserve"> COMPETENZA PROVINCIALE: SEGGIOVIA TRIPOSTO, LM27 "LAMACCIONE-BELLADONNA" (1503-1674), SEGGIOVIA QUADRIPOSTO MONOFUNE LC01 "LAMACCIONE-PIAN CAVALLARO" (1501-1860), SEGGIOVIA TRIPOSTO MONOFUNE  LM26 "FAGGIO BIANCO" (1462-1551), FUNIVIA BIFUNE A VA E VIENI LB02 "PASSO DEL LUPO-PIAN CAVALLARO" (1550-1880), SCIOVIA LS109 "ESPERIA" (1440-1552). ESERCIZIO 2006/2007 - APPROVAZIONE PROGRAMMA D'ESERCIZIO, ORARI E TARIFFE AI SENSI DELL'ART. 16 L.R. 10/01/1995 N.1, DELLA L.R. 2/10/1998 N. 30, DEL D.P.R. 11/07/80 N. 753 ART. 102.</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sz w:val="24"/>
    </w:rPr>
  </w:style>
  <w:style w:type="character" w:styleId="WW8Num37z1">
    <w:name w:val="WW8Num37z1"/>
    <w:qFormat/>
    <w:rPr>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44:00Z</dcterms:created>
  <dc:creator>Provincia di Modena</dc:creator>
  <dc:description/>
  <dc:language>en-US</dc:language>
  <cp:lastModifiedBy>malaspina.a</cp:lastModifiedBy>
  <dcterms:modified xsi:type="dcterms:W3CDTF">2006-12-29T11:47:00Z</dcterms:modified>
  <cp:revision>2</cp:revision>
  <dc:subject/>
  <dc:title>C O N S I G L I O    P R O V I N C I A L E</dc:title>
</cp:coreProperties>
</file>