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1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SSEGNAZIONE CONTRIBUTI ALLE</w:t>
      </w:r>
      <w:r>
        <w:rPr>
          <w:rFonts w:cs="Times New Roman" w:ascii="Times New Roman" w:hAnsi="Times New Roman"/>
          <w:sz w:val="22"/>
        </w:rPr>
        <w:t xml:space="preserve"> PROVINCE PER AZIONI DI MIGLIORAMENTO ZOOTECNICO. ACCERTAMENTO FONDI REGIONALI ANNO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SSEGNAZIONE CONTRIBUTI ALLE</w:t>
      </w:r>
      <w:r>
        <w:rPr>
          <w:sz w:val="22"/>
        </w:rPr>
        <w:t xml:space="preserve"> PROVINCE PER AZIONI DI MIGLIORAMENTO ZOOTECNICO. ACCERTAMENTO FONDI REGIONALI ANNO 2006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ab/>
        <w:t>Si richiam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L.R. 15 febbraio 1980, n. 11, e in particolare l’articolo 28, comma 2, che prevede la possibilità di erogare contributi per la realizzazione di programmi di miglioramento nelle specie e nelle razze di animali di interesse zootecnic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Legge Regionale 30 maggio 1997, n. 15 “Norme generali per l’esercizio delle funzioni regionali in materia di agricoltura. Abrogazioni della L.R. 27 agosto 1983, n. 34” e successive modificazioni.</w:t>
      </w:r>
    </w:p>
    <w:p>
      <w:pPr>
        <w:pStyle w:val="Normal"/>
        <w:ind w:firstLine="709"/>
        <w:rPr/>
      </w:pPr>
      <w:r>
        <w:rPr/>
        <w:tab/>
        <w:t>Ai sensi del predetto art. 3 spetta alle Province e alle Comunità Montane la concessione alle aziende agricole, con utilizzo delle risorse a tal fine assegnate dalla Regione, dei contributi finanziari per gli interventi di seguito illustrati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rammi di miglioramento zootecnico nel settore bovino, suino, ovi-caprino, equino ed asinin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ostegno alla razza bovina Romagnola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alvaguardia delle razze autoctone a limitata diffusione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ramma di miglioramento nel settore bovino: razza Limousine.</w:t>
      </w:r>
    </w:p>
    <w:p>
      <w:pPr>
        <w:pStyle w:val="Normal"/>
        <w:ind w:firstLine="709"/>
        <w:rPr/>
      </w:pPr>
      <w:r>
        <w:rPr/>
        <w:t>L’azione finalizzata al miglioramento genetico rappresenta un elemento portante del progresso zootecnico, così come la salvaguardia di particolari patrimoni genetici, ed i risultati positivi finora conseguiti necessitano di un consolidamento e/o di un adeguamento all’evolversi delle situazioni specifiche e che gli interventi si propongono, in sinergia con il Piano Regionale di Sviluppo Rurale, per proseguire nell’opera di conservazione e rilancio del patrimonio genetico di una razza autoctona a duplice attitudine: la Bianca Valpadana-Modenese.</w:t>
      </w:r>
    </w:p>
    <w:p>
      <w:pPr>
        <w:pStyle w:val="Normal"/>
        <w:ind w:firstLine="709"/>
        <w:rPr/>
      </w:pPr>
      <w:r>
        <w:rPr/>
        <w:tab/>
        <w:t>Per quanto sopra espresso la Regione Emilia Romagna con Delibera di Giunta n. 1854/2006 ha approvato i programmi di miglioramento presentati dalle Province e dalle Comunità Montane ed ha assegnato alla Provincia di Modena la somma di € 27.918,15 per l’anno 2006.</w:t>
      </w:r>
    </w:p>
    <w:p>
      <w:pPr>
        <w:pStyle w:val="Normal"/>
        <w:ind w:firstLine="709"/>
        <w:rPr/>
      </w:pPr>
      <w:r>
        <w:rPr/>
        <w:tab/>
        <w:t>La presente deliberazione è stata esaminata dal Direttore d’Area.</w:t>
      </w:r>
    </w:p>
    <w:p>
      <w:pPr>
        <w:pStyle w:val="Normal"/>
        <w:ind w:firstLine="709"/>
        <w:rPr/>
      </w:pPr>
      <w:r>
        <w:rPr/>
        <w:tab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ab/>
        <w:t>Per quanto precede,</w:t>
      </w:r>
    </w:p>
    <w:p>
      <w:pPr>
        <w:pStyle w:val="Normal"/>
        <w:ind w:firstLine="709"/>
        <w:rPr/>
      </w:pPr>
      <w:r>
        <w:rPr/>
        <w:tab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ccertare la somma di € 27.918,15 assegnata con la Delibera di Giunta della Regione Emilia Romagna n. 1854/2006 all’azione entrata 1489 “Assegnazione della Regione per programmi zootecnici bovini, equini, ovini da carne” risorsa 4330 del Piano Esecutivo di Gestione 2006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otare e rendere impegnabile per l’anno 2006 la somma € 27.918,15 all’azione di spesa 198 “Programmi zootecnici bovini, equini, ovini da carne” del Piano Esecutivo di Gestione 2006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  <w:r>
        <w:br w:type="page"/>
      </w:r>
    </w:p>
    <w:p>
      <w:pPr>
        <w:pStyle w:val="Normal"/>
        <w:rPr/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2/01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2/01/2007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07</w:t>
    </w:r>
    <w:r>
      <w:rPr>
        <w:sz w:val="22"/>
      </w:rPr>
      <w:t xml:space="preserve">  del </w:t>
    </w:r>
    <w:r>
      <w:rPr>
        <w:sz w:val="22"/>
        <w:lang w:val="en-US" w:eastAsia="en-US"/>
      </w:rPr>
      <w:t>28/12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12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0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12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62028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SSEGNAZIONE CONTRIBUTI ALLE PROVINCE</w:t>
          </w:r>
          <w:r>
            <w:rPr>
              <w:b/>
              <w:sz w:val="28"/>
            </w:rPr>
            <w:t xml:space="preserve"> PER AZIONI DI MIGLIORAMENTO ZOOTECNICO. ACCERTAMENTO FONDI REGIONALI ANNO 2006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988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683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  <w:sz w:val="24"/>
    </w:rPr>
  </w:style>
  <w:style w:type="character" w:styleId="WW8Num36z1">
    <w:name w:val="WW8Num36z1"/>
    <w:qFormat/>
    <w:rPr>
      <w:b w:val="false"/>
      <w:i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1:32:00Z</dcterms:created>
  <dc:creator>Provincia di Modena</dc:creator>
  <dc:description/>
  <dc:language>en-US</dc:language>
  <cp:lastModifiedBy>malaspina.a</cp:lastModifiedBy>
  <dcterms:modified xsi:type="dcterms:W3CDTF">2006-12-29T11:38:00Z</dcterms:modified>
  <cp:revision>2</cp:revision>
  <dc:subject/>
  <dc:title>C O N S I G L I O    P R O V I N C I A L E</dc:title>
</cp:coreProperties>
</file>