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CONVENZIONE TIPO</w:t>
      </w:r>
      <w:r>
        <w:rPr>
          <w:rFonts w:cs="Times New Roman" w:ascii="Times New Roman" w:hAnsi="Times New Roman"/>
          <w:sz w:val="22"/>
        </w:rPr>
        <w:t xml:space="preserve"> EX-ART. 23-BIS COMMA 7 DEL DECRETO LEGISLATIVO 30/3/2001 N. 16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CONVENZIONE TIPO</w:t>
      </w:r>
      <w:r>
        <w:rPr>
          <w:sz w:val="22"/>
        </w:rPr>
        <w:t xml:space="preserve"> EX-ART. 23-BIS COMMA 7 DEL DECRETO LEGISLATIVO 30/3/2001 N. 165.</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n data 14/12/2006 il Consorzio ModenaBio 2008, con propria nota prot. n. 157283 del 14/12/2006, a seguito di istanza dell’interessata, ha richiesto l’utilizzo in posizione di comando della Dott.ssa Bonfreschi Paola per il periodo 1/1/2007 – 31/12/2008.</w:t>
      </w:r>
    </w:p>
    <w:p>
      <w:pPr>
        <w:pStyle w:val="Normal"/>
        <w:ind w:firstLine="709"/>
        <w:rPr/>
      </w:pPr>
      <w:r>
        <w:rPr/>
        <w:tab/>
        <w:t xml:space="preserve">Il suddetto consorzio è stato costituito per organizzare il congresso mondiale dell’agricoltura biologica che si terrà a Modena nel 2008, che rappresenta un evento e un progetto di interesse specifico rispetto alle funzioni istituzionali che svolge la Provincia di Modena. </w:t>
      </w:r>
    </w:p>
    <w:p>
      <w:pPr>
        <w:pStyle w:val="Normal"/>
        <w:ind w:firstLine="709"/>
        <w:rPr/>
      </w:pPr>
      <w:r>
        <w:rPr/>
        <w:tab/>
        <w:t>Le attività per le quali il Consorzio ModenaBio 2008 prevede di impiegare la suddetta dipendente, in considerazione dell’esperienza da essa maturata nell’ambito del Servizio Promozione Turistica della Provincia di Modena, sono correlate alla carica di Direttore Operativo e di Tesoriere.</w:t>
      </w:r>
    </w:p>
    <w:p>
      <w:pPr>
        <w:pStyle w:val="Normal"/>
        <w:ind w:firstLine="709"/>
        <w:rPr/>
      </w:pPr>
      <w:r>
        <w:rPr/>
        <w:tab/>
        <w:t>Il Dirigente del Servizio Promozione turistica ha manifestato il proprio assenso rispetto all’assegnazione temporanea della dipendente in parola.</w:t>
      </w:r>
    </w:p>
    <w:p>
      <w:pPr>
        <w:pStyle w:val="Normal"/>
        <w:ind w:firstLine="709"/>
        <w:rPr/>
      </w:pPr>
      <w:r>
        <w:rPr/>
        <w:tab/>
        <w:t>L’art. 23-bis del Decreto Legislativo 30/3/2001 n. 165 prevede che, sulla base di appositi protocolli di intesa tra le parti, le amministrazioni pubbliche possano disporre, per singoli progetti di interesse specifico dell’amministrazione e con il consenso dell’interessato, l’assegnazione temporanea di personale presso altre pubbliche amministrazioni o imprese privat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approvare la convenzione allegata al presente atto quale parte integrante, tra il Consorzio ModenaBio 2008 e la Provincia di Modena, per l’assegnazione temporanea di dipendente della Provincia, ai sensi di quanto disposto dall’art. 23 bis del D.Lgs. 30-3-2001 n. 165;</w:t>
      </w:r>
    </w:p>
    <w:p>
      <w:pPr>
        <w:pStyle w:val="Normal"/>
        <w:rPr/>
      </w:pPr>
      <w:r>
        <w:rPr/>
      </w:r>
    </w:p>
    <w:p>
      <w:pPr>
        <w:pStyle w:val="Normal"/>
        <w:numPr>
          <w:ilvl w:val="0"/>
          <w:numId w:val="3"/>
        </w:numPr>
        <w:tabs>
          <w:tab w:val="clear" w:pos="709"/>
          <w:tab w:val="left" w:pos="284" w:leader="none"/>
        </w:tabs>
        <w:ind w:left="284" w:hanging="284"/>
        <w:rPr/>
      </w:pPr>
      <w:r>
        <w:rPr/>
        <w:t>di autorizzare il Direttore dell’Area Risorse Umane, Organizzazione e Affari Generali, alla sottoscrizione della convenzione in oggetto, nonché di provvedere alla definizione degli atti conseguenti per l’attuazione di quanto ivi previsto;</w:t>
      </w:r>
    </w:p>
    <w:p>
      <w:pPr>
        <w:pStyle w:val="Normal"/>
        <w:rPr/>
      </w:pPr>
      <w:r>
        <w:rPr/>
      </w:r>
    </w:p>
    <w:p>
      <w:pPr>
        <w:pStyle w:val="Normal"/>
        <w:numPr>
          <w:ilvl w:val="0"/>
          <w:numId w:val="3"/>
        </w:numPr>
        <w:tabs>
          <w:tab w:val="clear" w:pos="709"/>
          <w:tab w:val="left" w:pos="284" w:leader="none"/>
        </w:tabs>
        <w:ind w:left="284" w:hanging="284"/>
        <w:rPr/>
      </w:pPr>
      <w:r>
        <w:rPr/>
        <w:t>di rendere la presente deliberazione immediatamente eseguibile.</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4</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10</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10</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3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CONVENZIONE TIPO EX-ART.</w:t>
          </w:r>
          <w:r>
            <w:rPr>
              <w:b/>
              <w:sz w:val="28"/>
            </w:rPr>
            <w:t xml:space="preserve"> 23-BIS COMMA 7 DEL DECRETO LEGISLATIVO 30/3/2001 N. 165.</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9:59:00Z</dcterms:created>
  <dc:creator>Provincia di Modena</dc:creator>
  <dc:description/>
  <dc:language>en-US</dc:language>
  <cp:lastModifiedBy>malaspina.a</cp:lastModifiedBy>
  <dcterms:modified xsi:type="dcterms:W3CDTF">2006-12-29T10:01:00Z</dcterms:modified>
  <cp:revision>2</cp:revision>
  <dc:subject/>
  <dc:title>C O N S I G L I O    P R O V I N C I A L E</dc:title>
</cp:coreProperties>
</file>