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INEE GUIDA PER</w:t>
      </w:r>
      <w:r>
        <w:rPr>
          <w:rFonts w:cs="Times New Roman" w:ascii="Times New Roman" w:hAnsi="Times New Roman"/>
          <w:sz w:val="22"/>
        </w:rPr>
        <w:t xml:space="preserve"> LA COSTITUZIONE PER L’ANNO 2006 DEL FONDO DI CUI ALL’ART. 15 “RISORSE PER LE POLITICHE DI SVILUPPO DELLE RISORSE UMANE E PER LA PRODUTTIVITÀ” DEL CCNL 1/4/99 E SUCCESSIVE INTEGRAZIONI E MODIFICAZION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INEE GUIDA PER</w:t>
      </w:r>
      <w:r>
        <w:rPr>
          <w:sz w:val="22"/>
        </w:rPr>
        <w:t xml:space="preserve"> LA COSTITUZIONE PER L’ANNO 2006 DEL FONDO DI CUI ALL’ART. 15 “RISORSE PER LE POLITICHE DI SVILUPPO DELLE RISORSE UMANE E PER LA PRODUTTIVITÀ” DEL CCNL 1/4/99 E SUCCESSIVE INTEGRAZIONI E MODIFICAZION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rt. 15 del CCNL 1/4/99 del Personale delle Regioni ed Autonomie Locali stabilisce che presso ciascun ente sono annualmente destinate le risorse atte a sostenere le iniziative rivolte a migliorare la produttività, l’efficienza e l’efficacia dei servizi secondo i parametri e le modalità contenuti nel medesimo articolo nonché nei Contratti Collettivi Nazionali di Lavoro che sono entrati in vigore successivamente al CCNL citato.</w:t>
      </w:r>
    </w:p>
    <w:p>
      <w:pPr>
        <w:pStyle w:val="Normal"/>
        <w:ind w:firstLine="709"/>
        <w:rPr/>
      </w:pPr>
      <w:r>
        <w:rPr/>
        <w:t>Le maggior parte delle risorse decentrate suddette, essendo determinate attraverso un mero calcolo aritmetico, sono calcolate dai Responsabili dei Servizi preposti senza alcun margine di discrezionalità.</w:t>
      </w:r>
    </w:p>
    <w:p>
      <w:pPr>
        <w:pStyle w:val="Normal"/>
        <w:ind w:firstLine="709"/>
        <w:rPr/>
      </w:pPr>
      <w:r>
        <w:rPr/>
        <w:t>Le sole fonti di alimentazione del fondo in cui occorre una formale espressione di volontà o direttiva da parte dell’organo politico preposto sono:</w:t>
      </w:r>
    </w:p>
    <w:p>
      <w:pPr>
        <w:pStyle w:val="Normal"/>
        <w:numPr>
          <w:ilvl w:val="0"/>
          <w:numId w:val="3"/>
        </w:numPr>
        <w:tabs>
          <w:tab w:val="clear" w:pos="709"/>
          <w:tab w:val="left" w:pos="284" w:leader="none"/>
        </w:tabs>
        <w:ind w:left="284" w:hanging="284"/>
        <w:rPr/>
      </w:pPr>
      <w:r>
        <w:rPr/>
        <w:t>la destinazione delle economie conseguenti alla trasformazione del rapporto di lavoro da tempo pieno a tempo parziale ai sensi e nei limiti stabiliti dall’art. 1, comma 57 e seguenti della legge 662/96 così come integrato dall’art. 39 comma 27 della legge 449/97 (art. 15 comma 1 lett. e) del CCNL 1/4/99);</w:t>
      </w:r>
    </w:p>
    <w:p>
      <w:pPr>
        <w:pStyle w:val="Normal"/>
        <w:numPr>
          <w:ilvl w:val="0"/>
          <w:numId w:val="3"/>
        </w:numPr>
        <w:tabs>
          <w:tab w:val="clear" w:pos="709"/>
          <w:tab w:val="left" w:pos="284" w:leader="none"/>
        </w:tabs>
        <w:ind w:left="284" w:hanging="284"/>
        <w:rPr/>
      </w:pPr>
      <w:r>
        <w:rPr/>
        <w:t>la conferma delle risorse economiche corrispondenti all’1,2% del monte salari 1997, ove nel bilancio dell’ente sussista la relativa capacità di spesa (art. 15 comma 2 del CCNL 1/4/99);</w:t>
      </w:r>
    </w:p>
    <w:p>
      <w:pPr>
        <w:pStyle w:val="Normal"/>
        <w:numPr>
          <w:ilvl w:val="0"/>
          <w:numId w:val="3"/>
        </w:numPr>
        <w:tabs>
          <w:tab w:val="clear" w:pos="709"/>
          <w:tab w:val="left" w:pos="284" w:leader="none"/>
        </w:tabs>
        <w:ind w:left="284" w:hanging="284"/>
        <w:rPr/>
      </w:pPr>
      <w:r>
        <w:rPr/>
        <w:t>la conferma delle risorse di cui all’art. 15 comma 5 che prevede che in caso di attivazione di nuovi servizi o di processi di riorganizzazione finalizzati ad un accrescimento di quelli esistenti, ai quali sia correlato un aumento delle prestazioni del personale in servizio cui non possa farsi fronte attraverso la razionalizzazione delle strutture e/o delle risorse finanziarie disponibili o che comunque comportino un incremento stabile delle dotazioni organiche, gli enti, nell’ambito della programmazione annuale e triennale dei fabbisogni di cui all’art. 6 del D.Lgs. 29/93, valutano anche l’entità delle risorse necessarie per sostenere i maggiori oneri del trattamento economico accessorio del personale da impiegare nelle nuove attività e ne individuano la relativa copertura nell’ambito delle capacità di bilancio</w:t>
      </w:r>
    </w:p>
    <w:p>
      <w:pPr>
        <w:pStyle w:val="Normal"/>
        <w:numPr>
          <w:ilvl w:val="0"/>
          <w:numId w:val="3"/>
        </w:numPr>
        <w:tabs>
          <w:tab w:val="clear" w:pos="709"/>
          <w:tab w:val="left" w:pos="284" w:leader="none"/>
        </w:tabs>
        <w:ind w:left="284" w:hanging="284"/>
        <w:rPr/>
      </w:pPr>
      <w:r>
        <w:rPr/>
        <w:t>le risorse previste dall’art. 4 comma 2 del C.C.N.L. 9/5/2006 che consentono di implementare l’importo delle risorse decentrate da un minimo dell’0,3% ad un massimo dell’0,7%, qualora il rapporto tra spesa del personale ed entrate correnti sia inferiore al 25%.</w:t>
      </w:r>
    </w:p>
    <w:p>
      <w:pPr>
        <w:pStyle w:val="Normal"/>
        <w:ind w:firstLine="709"/>
        <w:rPr/>
      </w:pPr>
      <w:r>
        <w:rPr/>
        <w:t>Per quanto riguarda il punto a) si evidenzia come gli enti locali abbiano la facoltà di destinare fino al 100% dei risparmi di spesa derivanti dalla trasformazione dei rapporti di lavoro dei dipendenti da tempo pieno a tempo parziale al miglioramento della produttività collettiva ed individuale e per quanto riguarda il punto b) si rileva come in sede di predisposizione del piano esecutivo di gestione dell’anno 2006 siano state previste anche le risorse corrispondenti all’1,2% del monte salari 1997, in relazione a quanto convenuto in sede di contrattazione decentrata integrativa con le organizzazioni sindacali e con la R.S.U.</w:t>
      </w:r>
    </w:p>
    <w:p>
      <w:pPr>
        <w:pStyle w:val="Normal"/>
        <w:ind w:firstLine="709"/>
        <w:rPr/>
      </w:pPr>
      <w:r>
        <w:rPr/>
        <w:t>Si rileva altresì come in sede di variazione di Peg nel corso dell’anno 2006, si sia provveduto ad accantonare la somma corrispondente all’0,7% del monte salari 2003.</w:t>
      </w:r>
    </w:p>
    <w:p>
      <w:pPr>
        <w:pStyle w:val="Normal"/>
        <w:ind w:firstLine="709"/>
        <w:rPr/>
      </w:pPr>
      <w:r>
        <w:rPr/>
        <w:t>Si ritiene pertanto di dover esprimere le linee guida che consentano al Direttore dell’Area Risorse Umane, Organizzazione, Informatica ed Affari Generali di poter costituire il fondo di cui all’art. 15 del CCNL del Personale Comparto Regioni ed Autonomie Locali dell’1/4/99, avendo riguardo al rispetto degli accordi raggiunti in sede di contrattazione decentrata integrativa e tenendo conto soprattutto che le risorse in parola costituiscono uno strumento per migliorare l’efficienza e l’efficacia dei servizi nonché per garantirne e migliorarne il livello di qualità.</w:t>
      </w:r>
    </w:p>
    <w:p>
      <w:pPr>
        <w:pStyle w:val="Normal"/>
        <w:ind w:firstLine="709"/>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284" w:leader="none"/>
        </w:tabs>
        <w:ind w:left="284" w:hanging="284"/>
        <w:rPr/>
      </w:pPr>
      <w:r>
        <w:rPr/>
        <w:t>di autorizzare il Direttore dell’Area Risorse Umane, Organizzazione, Informatica ed Affari Generali a costituire il fondo per l’anno 2006 di cui all’art. 15 del CCNL 1/4/99 del Personale del comparto delle Regioni ed Autonomie locali e successive integrazioni e modificazioni tenendo conto delle seguenti linee guida:</w:t>
      </w:r>
    </w:p>
    <w:p>
      <w:pPr>
        <w:pStyle w:val="Proposta"/>
        <w:numPr>
          <w:ilvl w:val="1"/>
          <w:numId w:val="4"/>
        </w:numPr>
        <w:tabs>
          <w:tab w:val="clear" w:pos="709"/>
          <w:tab w:val="left" w:pos="567" w:leader="none"/>
        </w:tabs>
        <w:ind w:left="567" w:hanging="283"/>
        <w:rPr/>
      </w:pPr>
      <w:r>
        <w:rPr/>
        <w:t>destinazione fino al 100% dei risparmi di spesa derivanti dalla trasformazione dei rapporti di lavoro dei dipendenti da tempo pieno a tempo parziale al miglioramento della produttività collettiva ed individuale ai sensi di quanto previsto dall’art. 39 comma 27 della legge 27 dicembre 1997 n. 449, in relazione alle risorse destinate alle assunzioni a tempo determinato in luogo di personale part-time. A tal fine si invita il Direttore dell’Area risorse umane, organizzazione, informatica e affari generali ad adottare idoneo regolamento aziendale;</w:t>
      </w:r>
    </w:p>
    <w:p>
      <w:pPr>
        <w:pStyle w:val="Proposta"/>
        <w:numPr>
          <w:ilvl w:val="1"/>
          <w:numId w:val="4"/>
        </w:numPr>
        <w:tabs>
          <w:tab w:val="clear" w:pos="709"/>
          <w:tab w:val="left" w:pos="567" w:leader="none"/>
        </w:tabs>
        <w:ind w:left="567" w:hanging="283"/>
        <w:rPr/>
      </w:pPr>
      <w:r>
        <w:rPr/>
        <w:t>conferma delle risorse previste dall’art. 15 comma 2 del CCNL 1/4/999 pari all’1,2% del monte salari 1997 conformemente a quanto determinato in sede di contrattazione decentrata integrativa;</w:t>
      </w:r>
    </w:p>
    <w:p>
      <w:pPr>
        <w:pStyle w:val="Proposta"/>
        <w:numPr>
          <w:ilvl w:val="1"/>
          <w:numId w:val="4"/>
        </w:numPr>
        <w:tabs>
          <w:tab w:val="clear" w:pos="709"/>
          <w:tab w:val="left" w:pos="567" w:leader="none"/>
        </w:tabs>
        <w:ind w:left="567" w:hanging="283"/>
        <w:rPr/>
      </w:pPr>
      <w:r>
        <w:rPr/>
        <w:t>conferma delle risorse di cui all’art. 15 comma 5, per un importo non superiore a quello già previsto negli anni precedenti;</w:t>
      </w:r>
    </w:p>
    <w:p>
      <w:pPr>
        <w:pStyle w:val="Proposta"/>
        <w:numPr>
          <w:ilvl w:val="1"/>
          <w:numId w:val="4"/>
        </w:numPr>
        <w:tabs>
          <w:tab w:val="clear" w:pos="709"/>
          <w:tab w:val="left" w:pos="567" w:leader="none"/>
        </w:tabs>
        <w:ind w:left="567" w:hanging="283"/>
        <w:rPr/>
      </w:pPr>
      <w:r>
        <w:rPr/>
        <w:t>ad incrementare le risorse decentrate di cui all’art. 31 comma 3 del C.C.N.L. 22/01/2004, della percentuale dell’0,7% del monte salari 2003, previsto dall’art. 4 comma 2 del C.C.N.L. 9/5/2006, in quanto sussistono sia le condizioni di Bilancio che quelle previste dalla citata disposizione contrattuale;</w:t>
      </w:r>
    </w:p>
    <w:p>
      <w:pPr>
        <w:pStyle w:val="Proposta"/>
        <w:ind w:firstLine="708"/>
        <w:rPr/>
      </w:pPr>
      <w:r>
        <w:rPr/>
      </w:r>
    </w:p>
    <w:p>
      <w:pPr>
        <w:pStyle w:val="Proposta"/>
        <w:numPr>
          <w:ilvl w:val="2"/>
          <w:numId w:val="4"/>
        </w:numPr>
        <w:tabs>
          <w:tab w:val="clear" w:pos="709"/>
          <w:tab w:val="left" w:pos="284" w:leader="none"/>
        </w:tabs>
        <w:ind w:left="284" w:hanging="284"/>
        <w:rPr/>
      </w:pPr>
      <w:r>
        <w:rPr/>
        <w:t>di dare atto che le risorse in parola sono comunque già previste nelle azioni del Piano Esecutivo di Gestione dell’anno 2006, dell’Area Risorse Umane, Organizzazione, Informatica e Affari Generali.</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8/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13</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13</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7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INEE GUIDA PER LA</w:t>
          </w:r>
          <w:r>
            <w:rPr>
              <w:b/>
              <w:sz w:val="28"/>
            </w:rPr>
            <w:t xml:space="preserve"> COSTITUZIONE PER L’ANNO 2006 DEL FONDO DI CUI ALL’ART. 15 “RISORSE PER LE POLITICHE DI SVILUPPO DELLE RISORSE UMANE E PER LA PRODUTTIVITÀ” DEL CCNL 1/4/99 E SUCCESSIVE INTEGRAZIONI E MODIFICAZION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decimal"/>
      <w:lvlText w:val="%1)"/>
      <w:lvlJc w:val="left"/>
      <w:pPr>
        <w:tabs>
          <w:tab w:val="num" w:pos="2405"/>
        </w:tabs>
        <w:ind w:left="2405" w:hanging="425"/>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02:00Z</dcterms:created>
  <dc:creator>Provincia di Modena</dc:creator>
  <dc:description/>
  <dc:language>en-US</dc:language>
  <cp:lastModifiedBy>abbati.e</cp:lastModifiedBy>
  <dcterms:modified xsi:type="dcterms:W3CDTF">2007-01-08T10:02:00Z</dcterms:modified>
  <cp:revision>2</cp:revision>
  <dc:subject/>
  <dc:title>C O N S I G L I O    P R O V I N C I A L E</dc:title>
</cp:coreProperties>
</file>