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INEE GUIDA PER</w:t>
      </w:r>
      <w:r>
        <w:rPr>
          <w:rFonts w:cs="Times New Roman" w:ascii="Times New Roman" w:hAnsi="Times New Roman"/>
          <w:sz w:val="22"/>
        </w:rPr>
        <w:t xml:space="preserve"> LA COSTITUZIONE PER L’ANNO 2006 DEL FONDO DI CUI ALL’ART. 26 “FINANZIAMENTO DELLA RETRIBUZIONE DI POSIZIONE E DI RISULTATO” DEL CCNL 23/12/99 AREA DELLA DIRIGENZA E SUCCESSIVE INTEGRAZIONI E MODIFICAZIO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INEE GUIDA PER</w:t>
      </w:r>
      <w:r>
        <w:rPr>
          <w:sz w:val="22"/>
        </w:rPr>
        <w:t xml:space="preserve"> LA COSTITUZIONE PER L’ANNO 2006 DEL FONDO DI CUI ALL’ART. 26 “FINANZIAMENTO DELLA RETRIBUZIONE DI POSIZIONE E DI RISULTATO” DEL CCNL 23/12/99 AREA DELLA DIRIGENZA E SUCCESSIVE INTEGRAZIONI E MODIFICAZION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rt. 26 del CCNL 23/12/99 Comparto delle Regioni ed Autonomie Locali – Area della Dirigenza stabilisce che a decorrere dal 1999, presso ciascun ente sono destinate le risorse atte a finanziare la retribuzione di posizione e di risultato, secondo i parametri e le modalità contenuti nel medesimo articolo nonché nei Contratti Collettivi Nazionali di Lavoro che sono entrati in vigore successivamente al CCNL citato.</w:t>
      </w:r>
    </w:p>
    <w:p>
      <w:pPr>
        <w:pStyle w:val="Normal"/>
        <w:ind w:firstLine="709"/>
        <w:rPr/>
      </w:pPr>
      <w:r>
        <w:rPr/>
        <w:t>Le maggior parte delle risorse decentrate suddette, essendo determinate attraverso un mero calcolo aritmetico, sono calcolate dai Responsabili dei Servizi preposti senza alcun margine di discrezionalità.</w:t>
      </w:r>
    </w:p>
    <w:p>
      <w:pPr>
        <w:pStyle w:val="Normal"/>
        <w:ind w:firstLine="709"/>
        <w:rPr/>
      </w:pPr>
      <w:r>
        <w:rPr/>
        <w:t>Le sole fonti di alimentazione del fondo in cui occorre una formale espressione di volontà o direttiva da parte dell’organo politico preposto sono:</w:t>
      </w:r>
    </w:p>
    <w:p>
      <w:pPr>
        <w:pStyle w:val="Normal"/>
        <w:numPr>
          <w:ilvl w:val="0"/>
          <w:numId w:val="3"/>
        </w:numPr>
        <w:tabs>
          <w:tab w:val="clear" w:pos="709"/>
          <w:tab w:val="left" w:pos="284" w:leader="none"/>
        </w:tabs>
        <w:ind w:left="284" w:hanging="284"/>
        <w:rPr/>
      </w:pPr>
      <w:r>
        <w:rPr/>
        <w:t>la conferma delle risorse economiche corrispondenti all’1,2% del monte salari 1997, ove nel bilancio dell’ente sussista la relativa capacità di spesa (art. 26 comma 2 del CCNL 23/12/99);</w:t>
      </w:r>
    </w:p>
    <w:p>
      <w:pPr>
        <w:pStyle w:val="Normal"/>
        <w:numPr>
          <w:ilvl w:val="0"/>
          <w:numId w:val="3"/>
        </w:numPr>
        <w:tabs>
          <w:tab w:val="clear" w:pos="709"/>
          <w:tab w:val="left" w:pos="284" w:leader="none"/>
        </w:tabs>
        <w:ind w:left="284" w:hanging="284"/>
        <w:rPr/>
      </w:pPr>
      <w:r>
        <w:rPr/>
        <w:t>le risorse di cui all’art. 26 comma 3 che prevede che in caso di attivazione di nuovi servizi o di processi di riorganizzazione finalizzati all’accrescimento dei livelli qualitativi e quantitativi dei servizi esistenti, ai quali sia correlato un ampliamento delle competenze con incremento del grado di responsabilità e di capacità gestionale della Dirigenza ovvero un incremento stabile delle dotazioni organiche, gli enti, nell’ambito della programmazione annuale e triennale dei fabbisogni di cui all’art. 39 comma 1 della legge 449/1998, valutano anche l’entità delle risorse necessarie per sostenere i maggiori oneri della rimodulazione e nuova graduazione delle funzioni dirigenziali direttamente coinvolte nelle nuove attività e individuano la relativa copertura nell’ambito delle capacità di bilancio.</w:t>
      </w:r>
    </w:p>
    <w:p>
      <w:pPr>
        <w:pStyle w:val="Normal"/>
        <w:ind w:firstLine="709"/>
        <w:rPr/>
      </w:pPr>
      <w:r>
        <w:rPr/>
        <w:t>Per quanto riguarda il punto a) si rileva come in sede di predisposizione del piano esecutivo di gestione dell’anno 2006 siano state previste anche le risorse corrispondenti all’1,2% del monte salari 1997.</w:t>
      </w:r>
    </w:p>
    <w:p>
      <w:pPr>
        <w:pStyle w:val="Normal"/>
        <w:ind w:firstLine="709"/>
        <w:rPr/>
      </w:pPr>
      <w:r>
        <w:rPr/>
        <w:t>Per quanto riguarda il punto b) si ritiene necessario alla luce dell’entità delle funzione trasferite e delegate alla Provincia di Modena effettuare una valutazione circa l’incremento del grado di responsabilità e di capacità gestionale della Dirigenza.</w:t>
      </w:r>
    </w:p>
    <w:p>
      <w:pPr>
        <w:pStyle w:val="Normal"/>
        <w:ind w:firstLine="709"/>
        <w:rPr/>
      </w:pPr>
      <w:r>
        <w:rPr/>
        <w:t>Si richiama anche la deliberazione n. 140 dell’11/4/2006 con la quale la Giunta Provinciale aveva fornito gli indirizzi al fine dell’applicazione dell’art. 23 del CCNL 22/2/2006 dell’Area della Dirigenza.</w:t>
      </w:r>
    </w:p>
    <w:p>
      <w:pPr>
        <w:pStyle w:val="Normal"/>
        <w:ind w:firstLine="709"/>
        <w:rPr/>
      </w:pPr>
      <w:r>
        <w:rPr/>
        <w:t>Si ritiene pertanto di dover esprimere le linee guida che consentano al Direttore dell’Area Risorse Umane, Organizzazione, Informatica ed Affari Generali di poter costituire il fondo di cui all’art. 26 del CCNL Comparto Regioni ed Autonomie Locali - Area della Dirigenza del 23/12/99, avendo riguardo al rispetto degli accordi raggiunti in sede di contrattazione decentrata integrativa e tenendo conto soprattutto che le risorse in parola costituiscono uno strumento per migliorare l’efficienza e l’efficacia dei servizi nonché per garantirne e migliorarne il livello di qualità.</w:t>
      </w:r>
    </w:p>
    <w:p>
      <w:pPr>
        <w:pStyle w:val="Normal"/>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rPr/>
      </w:pPr>
      <w:r>
        <w:rPr/>
        <w:t>Per quanto precede,</w:t>
      </w:r>
    </w:p>
    <w:p>
      <w:pPr>
        <w:pStyle w:val="Proposta"/>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ind w:left="284" w:hanging="284"/>
        <w:rPr/>
      </w:pPr>
      <w:r>
        <w:rPr/>
        <w:t>di autorizzare il Direttore dell’Area Risorse Umane, Organizzazione, Informatica ed Affari Generali a costituire il fondo per l’anno 2006 di cui all’art. 26 del CCNL 23/12/99 dell’Area della Dirigenza del Comparto delle Regioni ed Autonomie locali e successive integrazioni e modificazioni tenendo conto delle seguenti linee guida:</w:t>
      </w:r>
    </w:p>
    <w:p>
      <w:pPr>
        <w:pStyle w:val="Proposta"/>
        <w:numPr>
          <w:ilvl w:val="1"/>
          <w:numId w:val="4"/>
        </w:numPr>
        <w:tabs>
          <w:tab w:val="clear" w:pos="709"/>
          <w:tab w:val="left" w:pos="567" w:leader="none"/>
        </w:tabs>
        <w:ind w:left="567" w:hanging="283"/>
        <w:rPr/>
      </w:pPr>
      <w:r>
        <w:rPr/>
        <w:t>conferma delle risorse previste dall’art. 26 comma 2 del CCNL 23/12/1999 pari all’1,2% del monte salari 1997 in quanto nel bilancio sussiste la relativa capacità di spesa;</w:t>
      </w:r>
    </w:p>
    <w:p>
      <w:pPr>
        <w:pStyle w:val="Proposta"/>
        <w:numPr>
          <w:ilvl w:val="1"/>
          <w:numId w:val="4"/>
        </w:numPr>
        <w:tabs>
          <w:tab w:val="clear" w:pos="709"/>
          <w:tab w:val="left" w:pos="567" w:leader="none"/>
        </w:tabs>
        <w:ind w:left="567" w:hanging="283"/>
        <w:rPr/>
      </w:pPr>
      <w:r>
        <w:rPr/>
        <w:t>conferma delle risorse di cui all’art. 26 comma 3, per un importo pari a quello già previsto negli anni precedenti;</w:t>
      </w:r>
    </w:p>
    <w:p>
      <w:pPr>
        <w:pStyle w:val="Proposta"/>
        <w:numPr>
          <w:ilvl w:val="1"/>
          <w:numId w:val="4"/>
        </w:numPr>
        <w:tabs>
          <w:tab w:val="clear" w:pos="709"/>
          <w:tab w:val="left" w:pos="567" w:leader="none"/>
        </w:tabs>
        <w:ind w:left="567" w:hanging="283"/>
        <w:rPr/>
      </w:pPr>
      <w:r>
        <w:rPr/>
        <w:t>di adottare la metodologia allegata al presente atto quale parte integrante, al fine di effettuare una valutazione circa l’incremento del grado di responsabilità della Dirigenza e pertanto la possibilità di incrementare le risorse di cui alla lettera b), in relazione alle funzioni trasferite o delegate alla Provincia di Modena nel periodo 2002/2005 e di comparare i dati ottenuti con il dato relativo all’incremento di spesa nello stesso periodo;</w:t>
      </w:r>
    </w:p>
    <w:p>
      <w:pPr>
        <w:pStyle w:val="Proposta"/>
        <w:rPr/>
      </w:pPr>
      <w:r>
        <w:rPr/>
      </w:r>
    </w:p>
    <w:p>
      <w:pPr>
        <w:pStyle w:val="Proposta"/>
        <w:numPr>
          <w:ilvl w:val="2"/>
          <w:numId w:val="4"/>
        </w:numPr>
        <w:tabs>
          <w:tab w:val="clear" w:pos="709"/>
          <w:tab w:val="left" w:pos="284" w:leader="none"/>
        </w:tabs>
        <w:ind w:left="284" w:hanging="284"/>
        <w:rPr/>
      </w:pPr>
      <w:r>
        <w:rPr/>
        <w:t>di confermare quanto disposto con atto n. 140 del 11/4/2006 in merito agli indirizzi espressi sull’applicazione dell’art. 23 del CCNL dell’Area della Dirigenza 22/2/2006;</w:t>
      </w:r>
    </w:p>
    <w:p>
      <w:pPr>
        <w:pStyle w:val="Proposta"/>
        <w:tabs>
          <w:tab w:val="clear" w:pos="709"/>
          <w:tab w:val="left" w:pos="284" w:leader="none"/>
        </w:tabs>
        <w:ind w:left="284" w:hanging="284"/>
        <w:rPr/>
      </w:pPr>
      <w:r>
        <w:rPr/>
      </w:r>
    </w:p>
    <w:p>
      <w:pPr>
        <w:pStyle w:val="Proposta"/>
        <w:numPr>
          <w:ilvl w:val="2"/>
          <w:numId w:val="4"/>
        </w:numPr>
        <w:tabs>
          <w:tab w:val="clear" w:pos="709"/>
          <w:tab w:val="left" w:pos="284" w:leader="none"/>
        </w:tabs>
        <w:ind w:left="284" w:hanging="284"/>
        <w:rPr/>
      </w:pPr>
      <w:r>
        <w:rPr/>
        <w:t>di dare atto che le risorse in parola sono comunque già previste nelle azioni del Piano Esecutivo di Gestione dell’anno 2006, dell’Area Risorse Umane, Organizzazione, Informatica e Affari Gener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8</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8/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14</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14</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7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INEE GUIDA PER LA</w:t>
          </w:r>
          <w:r>
            <w:rPr>
              <w:b/>
              <w:sz w:val="28"/>
            </w:rPr>
            <w:t xml:space="preserve"> COSTITUZIONE PER L’ANNO 2006 DEL FONDO DI CUI ALL’ART. 26 “FINANZIAMENTO DELLA RETRIBUZIONE DI POSIZIONE E DI RISULTATO” DEL CCNL 23/12/99 AREA DELLA DIRIGENZA E SUCCESSIVE INTEGRAZIONI E MODIFICAZION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decimal"/>
      <w:lvlText w:val="%1)"/>
      <w:lvlJc w:val="left"/>
      <w:pPr>
        <w:tabs>
          <w:tab w:val="num" w:pos="2405"/>
        </w:tabs>
        <w:ind w:left="2405" w:hanging="425"/>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2:19:00Z</dcterms:created>
  <dc:creator>Provincia di Modena</dc:creator>
  <dc:description/>
  <dc:language>en-US</dc:language>
  <cp:lastModifiedBy>abbati.e</cp:lastModifiedBy>
  <dcterms:modified xsi:type="dcterms:W3CDTF">2007-01-08T12:19:00Z</dcterms:modified>
  <cp:revision>2</cp:revision>
  <dc:subject/>
  <dc:title>C O N S I G L I O    P R O V I N C I A L E</dc:title>
</cp:coreProperties>
</file>