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4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>Sono presenti 7 membri su 11, assenti 4. In particolare risultano:</w:t>
      </w:r>
    </w:p>
    <w:p>
      <w:pPr>
        <w:pStyle w:val="Normal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SABATTINI EMILI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ZZI MOREN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ARZIALE RETTIFICA ALLA</w:t>
      </w:r>
      <w:r>
        <w:rPr>
          <w:rFonts w:cs="Times New Roman" w:ascii="Times New Roman" w:hAnsi="Times New Roman"/>
          <w:sz w:val="22"/>
        </w:rPr>
        <w:t xml:space="preserve"> DELIBERAZIONE DI GIUNTA PROVINCIALE N. 454 DEL 9/11/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ARZIALE RETTIFICA ALLA</w:t>
      </w:r>
      <w:r>
        <w:rPr>
          <w:sz w:val="22"/>
        </w:rPr>
        <w:t xml:space="preserve"> DELIBERAZIONE DI GIUNTA PROVINCIALE N. 454 DEL 9/11/2004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roposta"/>
        <w:ind w:firstLine="709"/>
        <w:rPr/>
      </w:pPr>
      <w:r>
        <w:rPr/>
        <w:t>La Giunta con proprio atto n. 454 del 09/11/2004 ha deliberato il piano delle assunzioni per l’anno 2004.</w:t>
      </w:r>
    </w:p>
    <w:p>
      <w:pPr>
        <w:pStyle w:val="Proposta"/>
        <w:ind w:firstLine="709"/>
        <w:rPr/>
      </w:pPr>
      <w:r>
        <w:rPr/>
        <w:t>Nell’allegato 2 del suddetto atto venivano individuati il numero, il profilo professionale, la categoria, il servizio e le modalità di assunzione dei posti per i quali si procederà a copertura.</w:t>
      </w:r>
    </w:p>
    <w:p>
      <w:pPr>
        <w:pStyle w:val="Proposta"/>
        <w:ind w:firstLine="709"/>
        <w:rPr/>
      </w:pPr>
      <w:r>
        <w:rPr/>
        <w:t>Il Direttore dell’Area Lavori Pubblici ha avanzato richiesta di cambio di modalità di assunzione con riferimento al posto di Istruttore tecnico geometra cat. C presso il Servizio edilizia e della rinuncia all’assunzione a tempo indeterminato di coloro che erano risultati idonei alla selezione pubblica con riferimento al profilo professionale di Istr.direttivo agrario cat. D1.</w:t>
      </w:r>
    </w:p>
    <w:p>
      <w:pPr>
        <w:pStyle w:val="Proposta"/>
        <w:ind w:firstLine="709"/>
        <w:rPr/>
      </w:pPr>
      <w:r>
        <w:rPr/>
        <w:t>Viste le modalità di assunzione previste nell’allegato 2 nella deliberazione della Giunta Provinciale n. 454 del 09/11/2004.</w:t>
      </w:r>
    </w:p>
    <w:p>
      <w:pPr>
        <w:pStyle w:val="Proposta"/>
        <w:ind w:firstLine="709"/>
        <w:rPr/>
      </w:pPr>
      <w:r>
        <w:rPr/>
        <w:t>Si ritiene pertanto di dover procedere ad integrazioni e modifiche non sostanziali della deliberazione della Giunta Provinciale citata in premessa.</w:t>
      </w:r>
    </w:p>
    <w:p>
      <w:pPr>
        <w:pStyle w:val="Proposta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effettuare le seguenti modifiche al piano delle assunzioni per l’anno 2004:</w:t>
      </w:r>
    </w:p>
    <w:p>
      <w:pPr>
        <w:pStyle w:val="Elencodispositivo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i coprire il posto di Istruttore tecnico geometra cat. C presso il Servizio edilizia mediante l’istituto della mobilità volontaria prevista dall’art. 30 del Decreto legislativo 30 marzo 2001 n. 165 e successive modificazioni e integrazioni;</w:t>
      </w:r>
    </w:p>
    <w:p>
      <w:pPr>
        <w:pStyle w:val="Elencodispositivo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i coprire i 2 posti di Istr.direttivo agrario cat. D1 presso il Servizio di sviluppo, produzioni agricole e aiuti, e presso il Servizio agricoltura e territorio mediante procedura di selezione per progressione verticale ai sensi dell’art. 4 del CCNL Comparto del personale delle Regioni ed Autonomie locali;</w:t>
      </w:r>
    </w:p>
    <w:p>
      <w:pPr>
        <w:pStyle w:val="Elencodispositivo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i coprire i due posti che si renderanno conseguentemente vacanti alla categoria C, mediante l’utilizzo di graduatorie di selezioni pubbliche vigenti, qualora vi siano, e in caso contrario mediante l’espletamento di selezioni pubbliche o mediante l’istituto della mobilità volontaria prevista dall’art. 30 del Decreto legislativo 30 marzo 2001 n. 165 e successive modificazioni e integrazioni;</w:t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pecificare che la modalità di assunzione denominata nell’allegato 2 della deliberazione della Giunta Provinciale n. 454 del 9/11/2004 “Selezione Verticale” è disciplinata dall’art. 10 del regolamento sulle modalità di assunzione agli impieghi, requisiti d’accesso e procedure selettive approvato con deliberazione di Giunta Provinciale n. 75 del 27/2/2001 e parzialmente modificato con deliberazione di Giunta n. 466 del 16/11/2004;</w:t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informare le Organizzazioni Sindacali e la R.S.U. del contenuto del presente atto;</w:t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che le risorse finanziarie sono previste alle corrispondenti azioni di Bilancio;</w:t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tabs>
          <w:tab w:val="clear" w:pos="709"/>
          <w:tab w:val="left" w:pos="284" w:leader="none"/>
        </w:tabs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9/1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55</w:t>
    </w:r>
    <w:r>
      <w:rPr>
        <w:sz w:val="22"/>
      </w:rPr>
      <w:t xml:space="preserve">  del </w:t>
    </w:r>
    <w:r>
      <w:rPr>
        <w:sz w:val="22"/>
        <w:lang w:val="en-US" w:eastAsia="en-US"/>
      </w:rPr>
      <w:t>28/12/2004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1"/>
      <w:gridCol w:w="1976"/>
      <w:gridCol w:w="6095"/>
    </w:tblGrid>
    <w:tr>
      <w:trPr/>
      <w:tc>
        <w:tcPr>
          <w:tcW w:w="1071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/>
            <w:drawing>
              <wp:inline distT="0" distB="0" distL="0" distR="0">
                <wp:extent cx="58928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6" w:type="dxa"/>
          <w:tcBorders>
            <w:right w:val="single" w:sz="4" w:space="0" w:color="000000"/>
          </w:tcBorders>
        </w:tcPr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b/>
              <w:b/>
              <w:sz w:val="28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4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5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4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 </w:t>
          </w:r>
          <w:r>
            <w:rPr>
              <w:sz w:val="22"/>
              <w:lang w:val="de-DE" w:eastAsia="en-US"/>
            </w:rPr>
            <w:t>16174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ARZIALE RETTIFICA ALLA DELIBERAZIONE</w:t>
          </w:r>
          <w:r>
            <w:rPr>
              <w:b/>
              <w:sz w:val="28"/>
            </w:rPr>
            <w:t xml:space="preserve"> DI GIUNTA PROVINCIALE N. 454 DEL 9/11/2004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51:00Z</dcterms:created>
  <dc:creator>Provincia di Modena</dc:creator>
  <dc:description/>
  <dc:language>en-US</dc:language>
  <cp:lastModifiedBy>vaccari.n</cp:lastModifiedBy>
  <dcterms:modified xsi:type="dcterms:W3CDTF">2004-12-30T09:52:00Z</dcterms:modified>
  <cp:revision>2</cp:revision>
  <dc:subject/>
  <dc:title>C O N S I G L I O    P R O V I N C I A L E</dc:title>
</cp:coreProperties>
</file>