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5</w:t>
      </w:r>
      <w:r>
        <w:rPr/>
        <w:t xml:space="preserve"> membri su 31, assenti n. </w:t>
      </w:r>
      <w:r>
        <w:rPr>
          <w:lang w:val="en-US" w:eastAsia="en-US"/>
        </w:rPr>
        <w:t>1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72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OSTI PALMA, MALETTI MAURIZIO, PAGANI EGIDIO, POGGIOLI GRAZIANO, RIGHI FAB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ROGAZIONE (CON RISPOSTA</w:t>
      </w:r>
      <w:r>
        <w:rPr>
          <w:rFonts w:cs="Times New Roman" w:ascii="Times New Roman" w:hAnsi="Times New Roman"/>
          <w:sz w:val="22"/>
        </w:rPr>
        <w:t xml:space="preserve"> SCRITTA E IN AULA) PRESENTATA DAL CAPOGRUPPO CONSILIARE VERDI, TELLERI, RELATIVA AL PROGETTO DEFINITIVO E AGLI ESPROPRI PER LA BRETELLA AUTOSTRADALE CAMPOGALLIANO-SASSUOL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ROGAZIONE (CON RISPOSTA SCRITTA</w:t>
      </w:r>
      <w:r>
        <w:rPr>
          <w:sz w:val="22"/>
        </w:rPr>
        <w:t xml:space="preserve"> E IN AULA) PRESENTATA DAL CAPOGRUPPO CONSILIARE VERDI, TELLERI, RELATIVA AL PROGETTO DEFINITIVO E AGLI ESPROPRI PER LA BRETELLA AUTOSTRADALE CAMPOGALLIANO-SASSUOL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l sottoscritto Consigliere Provinciale,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il CIPE ha approvato in data 18/3/05 il progetto preliminare della bretella autostradale Campogalliano Sassuolo e la relativa Valutazione di Impatto Ambientale contenente diverse prescrizioni a riguar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nell’iter di questo progetto e nella Valutazione di Impatto Ambientale non è stata garantita la necessaria informazione e partecipazione dei cittadini e dei Comuni territorialmente interessati, che sono stati di fatto esclusi dal procedimento in base a quanto previsto dalla cosiddetta Legge Obiettiv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in data 1/12/05 il Consiglio di Amministrazione di ANAS spa ha approvato il progetto definitivo della bretella, il cui costo è lievitato fino alla enorme cifra di oltre 467 milioni di Euro;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0" w:hanging="0"/>
        <w:rPr/>
      </w:pPr>
      <w:r>
        <w:rPr/>
        <w:t>che in data 9/1/06 il Comune di Formigine ha richiesto ad ANAS spa di ricevere copia del progetto definitivo approvato, in quanto ente territorialmente interess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che in data 7/2/06 ANAS spa ha risposto a tale richiesta che avrebbe trasmesso copia del progetto </w:t>
      </w:r>
      <w:r>
        <w:rPr>
          <w:i/>
          <w:iCs/>
        </w:rPr>
        <w:t>“non appena sarà avviata la procedura… di dichiarazione di pubblica utilità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che in data 29/3/06 ANAS spa ha trasmesso ai comuni la </w:t>
      </w:r>
      <w:r>
        <w:rPr>
          <w:i/>
          <w:iCs/>
        </w:rPr>
        <w:t>“Richiesta di pubblicazione su albo pretorio avviso avvio procedimento approvazione progetto e dichiarazione di pubblica utilità”</w:t>
      </w:r>
      <w:r>
        <w:rPr/>
        <w:t xml:space="preserve"> relativo a questa infrastru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tale richiesta, esposta all’Albo Pretorio del Comune di Formigine dal 7/4/06 al 6/6/06, contiene l’elenco degli estremi catastali dei terreni e degli immobili soggetti ad esproprio per la realizzazione dell’ope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entro questi termini chiunque può presentare osservazioni ed opposizioni in meri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nonostante tutto ANAS spa non ha ancora trasmesso al Comune copia del progetto definitivo approvato, ma solamente alcuni documenti che identificano le aree e le numerose proprietà interessate dagli espropri;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5954" w:leader="none"/>
        </w:tabs>
        <w:ind w:left="0" w:hanging="0"/>
        <w:rPr/>
      </w:pPr>
      <w:r>
        <w:rPr/>
        <w:t>che pertanto i cittadini e i tecnici del Comune interessati alla visione dettagliata degli elaborati dovrebbero recarsi alla sede della Regione a Bologna;</w:t>
      </w:r>
    </w:p>
    <w:p>
      <w:pPr>
        <w:pStyle w:val="TextBody"/>
        <w:ind w:firstLine="708"/>
        <w:rPr/>
      </w:pPr>
      <w:r>
        <w:rPr/>
        <w:t>ribadita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5954" w:leader="none"/>
        </w:tabs>
        <w:ind w:left="0" w:hanging="0"/>
        <w:rPr/>
      </w:pPr>
      <w:r>
        <w:rPr/>
        <w:t>la totale contrarietà all’ipotesi di collegamento autostradale Campogalliano Sassuolo,</w:t>
      </w:r>
      <w:r>
        <w:rPr>
          <w:b/>
        </w:rPr>
        <w:t xml:space="preserve"> </w:t>
      </w:r>
      <w:r>
        <w:rPr>
          <w:bCs/>
        </w:rPr>
        <w:t>in quanto essa costituirebbe un inutile doppione della superstrada Modena Sassuolo e provocherebbe un impatto devastante ed insostenibile sull’ambiente e sul territorio;</w:t>
      </w:r>
    </w:p>
    <w:p>
      <w:pPr>
        <w:pStyle w:val="TextBody"/>
        <w:numPr>
          <w:ilvl w:val="0"/>
          <w:numId w:val="4"/>
        </w:numPr>
        <w:tabs>
          <w:tab w:val="left" w:pos="284" w:leader="none"/>
          <w:tab w:val="left" w:pos="5954" w:leader="none"/>
        </w:tabs>
        <w:ind w:left="0" w:hanging="0"/>
        <w:rPr/>
      </w:pPr>
      <w:r>
        <w:rPr/>
        <w:t>la totale contrarietà riguardo al metodo con cui si sta conducendo l’iter di questo progetto, in quanto non viene garantita adeguata trasparenza, partecipazione e informazione;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chiede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alla Giunta provinciale di attivarsi in tempi rapidi per:</w:t>
      </w:r>
    </w:p>
    <w:p>
      <w:pPr>
        <w:pStyle w:val="TextBody"/>
        <w:numPr>
          <w:ilvl w:val="0"/>
          <w:numId w:val="5"/>
        </w:numPr>
        <w:tabs>
          <w:tab w:val="left" w:pos="284" w:leader="none"/>
          <w:tab w:val="left" w:pos="5954" w:leader="none"/>
        </w:tabs>
        <w:ind w:left="284" w:hanging="284"/>
        <w:rPr/>
      </w:pPr>
      <w:r>
        <w:rPr/>
        <w:t>Richiedere ufficialmente ad ANAS spa:</w:t>
      </w:r>
    </w:p>
    <w:p>
      <w:pPr>
        <w:pStyle w:val="TextBody"/>
        <w:numPr>
          <w:ilvl w:val="1"/>
          <w:numId w:val="5"/>
        </w:numPr>
        <w:tabs>
          <w:tab w:val="left" w:pos="567" w:leader="none"/>
          <w:tab w:val="left" w:pos="5954" w:leader="none"/>
        </w:tabs>
        <w:ind w:left="567" w:hanging="283"/>
        <w:rPr/>
      </w:pPr>
      <w:r>
        <w:rPr/>
        <w:t>la trasmissione di copia completa del progetto definitivo in oggetto, da depositare per 60 giorni all’Albo Pretorio dei Comuni interessati, affinché i cittadini possano prenderne visione ed essere posti nelle condizioni di potere effettuare specifiche osservazioni in merito;</w:t>
      </w:r>
    </w:p>
    <w:p>
      <w:pPr>
        <w:pStyle w:val="TextBody"/>
        <w:numPr>
          <w:ilvl w:val="1"/>
          <w:numId w:val="5"/>
        </w:numPr>
        <w:tabs>
          <w:tab w:val="left" w:pos="567" w:leader="none"/>
          <w:tab w:val="left" w:pos="5954" w:leader="none"/>
        </w:tabs>
        <w:ind w:left="567" w:hanging="283"/>
        <w:rPr/>
      </w:pPr>
      <w:r>
        <w:rPr/>
        <w:t>di richiedere ad ANAS spa di posticipare il termine per la presentazione di osservazioni ai 60 giorni successivi al deposito del progetto definitivo presso le sedi comunali territorialmente coinvolti. Tale richiesta è motivata dal fatto che attualmente i cittadini interessati a vedere il progetto per presentare osservazioni dovrebbero recarsi in Regione a Bologna, il che ovviamente è inaccettabile ed assurdo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i informare tramite raccomandata, qualora non fosse già avvenuto, tutti i proprietari di aree soggette ad esproprio comunicando la possibilità di visionare il progetto presso le sedi comunali e di presentare osservazioni entro i 60 giorni successiv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oncordare con il Comune di Formigine la presentazione di osservazioni per opporsi all’esproprio dei terreni demaniali posti all’interno dell’Oasi Faunistica di Colombarone (attualmente in concessione e gestione da parte del Comune di Formigine), sui quali sono stati investiti da anni impegno e risorse per interventi di rinaturalizzazione, educazione ambientale, realizzazione del Centro Visite e interventi di valorizzazione ambientale finanziati con fondi regionali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esentare opposizione alla realizzazione della grande area di servizio, che doveva essere completamente stralciata dal progetto in base alle prescrizioni imposte da Regione e CIPE e che invece pare sia stata solamente ridimensionata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nformare in modo capillare i cittadini della possibilità di presentare osservazioni ed opposizioni al progetto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verificare se l’iter del progetto è compatibile con le normative nazionali e regionali vigenti in materia di espropri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diali salut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lter Telleri</w:t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rogazione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7/05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1</w:t>
    </w:r>
    <w:r>
      <w:rPr>
        <w:sz w:val="22"/>
      </w:rPr>
      <w:t xml:space="preserve">  del </w:t>
    </w:r>
    <w:r>
      <w:rPr>
        <w:sz w:val="22"/>
        <w:lang w:val="en-US" w:eastAsia="en-US"/>
      </w:rPr>
      <w:t>17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68311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ROGAZIONE (CON RISPOSTA SCRITTA</w:t>
          </w:r>
          <w:r>
            <w:rPr>
              <w:b/>
              <w:sz w:val="28"/>
            </w:rPr>
            <w:t xml:space="preserve"> E IN AULA) PRESENTATA DAL CAPOGRUPPO CONSILIARE VERDI, TELLERI, RELATIVA AL PROGETTO DEFINITIVO E AGLI ESPROPRI PER LA BRETELLA AUTOSTRADALE CAMPOGALLIANO-SASSUOLO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992" w:hanging="284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)"/>
      <w:lvlJc w:val="left"/>
      <w:pPr>
        <w:tabs>
          <w:tab w:val="num" w:pos="3048"/>
        </w:tabs>
        <w:ind w:left="2972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Times New Roman"/>
      <w:sz w:val="24"/>
    </w:rPr>
  </w:style>
  <w:style w:type="character" w:styleId="WW8Num35z1">
    <w:name w:val="WW8Num35z1"/>
    <w:qFormat/>
    <w:rPr>
      <w:b w:val="false"/>
      <w:i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11:00Z</dcterms:created>
  <dc:creator>Provincia di Modena</dc:creator>
  <dc:description/>
  <dc:language>en-US</dc:language>
  <cp:lastModifiedBy>abbati.e</cp:lastModifiedBy>
  <dcterms:modified xsi:type="dcterms:W3CDTF">2006-05-29T13:12:00Z</dcterms:modified>
  <cp:revision>2</cp:revision>
  <dc:subject/>
  <dc:title>C O N S I G L I O    P R O V I N C I A L E</dc:title>
</cp:coreProperties>
</file>