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 O N S I G L I O    P R O V I N C I A L E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48116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30/04/2003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tre</w:t>
      </w:r>
      <w:r>
        <w:rPr/>
        <w:t xml:space="preserve"> il giorno </w:t>
      </w:r>
      <w:r>
        <w:rPr>
          <w:lang w:val="en-US" w:eastAsia="en-US"/>
        </w:rPr>
        <w:t>trenta</w:t>
      </w:r>
      <w:r>
        <w:rPr/>
        <w:t xml:space="preserve"> del mese di </w:t>
      </w:r>
      <w:r>
        <w:rPr>
          <w:lang w:val="en-US" w:eastAsia="en-US"/>
        </w:rPr>
        <w:t>Aprile</w:t>
      </w:r>
      <w:r>
        <w:rPr/>
        <w:t xml:space="preserve"> alle ore </w:t>
      </w:r>
      <w:r>
        <w:rPr>
          <w:lang w:val="en-US" w:eastAsia="en-US"/>
        </w:rPr>
        <w:t>15:45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IVIANO RU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</w:rPr>
        <w:t>GRAZIANO PATTUZZI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NATTI MA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BERGONZINI </w:t>
      </w:r>
      <w:r>
        <w:rPr>
          <w:sz w:val="20"/>
        </w:rPr>
        <w:t>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ONDI MAURO ANGE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CAVAZZUTI </w:t>
      </w:r>
      <w:r>
        <w:rPr>
          <w:sz w:val="20"/>
        </w:rPr>
        <w:t>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OTTI EMI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EON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PPI GIOVANNI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NDI FILIPP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A FAB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UZZI GRAZI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CININI BRU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VETTI GILI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TTI MAURIZ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TIERI GI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IANI V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I SUSAN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OLI LIVI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STRI ALFRED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ELLI VINCENZ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 w:eastAsia="en-US"/>
        </w:rPr>
        <w:t>24</w:t>
      </w:r>
      <w:r>
        <w:rPr/>
        <w:t xml:space="preserve"> Assenti N. </w:t>
      </w:r>
      <w:r>
        <w:rPr>
          <w:lang w:val="en-US" w:eastAsia="en-US"/>
        </w:rPr>
        <w:t>7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IANTI CLAUDIO, CORSINI ENRICO, DIAZZI MORENA, GIOVANELLI FERRUCCIO, LUGLI MARIO, MALETTI MAURIZIO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>
          <w:sz w:val="20"/>
        </w:rPr>
        <w:t xml:space="preserve">OGGETTO n. </w:t>
      </w:r>
      <w:r>
        <w:rPr>
          <w:sz w:val="20"/>
          <w:lang w:val="en-US" w:eastAsia="en-US"/>
        </w:rPr>
        <w:t>70</w:t>
      </w:r>
      <w:r>
        <w:rPr>
          <w:sz w:val="20"/>
        </w:rPr>
        <w:t xml:space="preserve"> :</w:t>
      </w:r>
    </w:p>
    <w:p>
      <w:pPr>
        <w:pStyle w:val="Normal"/>
        <w:rPr/>
      </w:pPr>
      <w:r>
        <w:rPr>
          <w:bCs/>
          <w:sz w:val="20"/>
        </w:rPr>
        <w:t>BILANCIO DI PREVISIONE 2003.</w:t>
      </w:r>
      <w:r>
        <w:rPr>
          <w:sz w:val="20"/>
        </w:rPr>
        <w:t xml:space="preserve"> PRIMA VARIAZIONE GENERALE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BILANCIO DI PREVISIONE 2003.</w:t>
      </w:r>
      <w:r>
        <w:rPr>
          <w:sz w:val="22"/>
        </w:rPr>
        <w:t xml:space="preserve"> PRIMA VARIAZIONE GENERA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>IL CONSIGLIO PROVINCIALE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Premesso che con deliberazione consiliare n. 182 del 18.12.2002, divenuta esecutiva in data 31.12.2002, è stato approvato il bilancio di previsione 2003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considerato che da un esame complessivo della gestione del bilancio, dalle proposte in corso di preparazione e dalle comunicazioni di maggiori o minori contributi regionali e di altri Enti, si rende necessario procedere alla prima variazione generale di bilancio, anche con destinazione delle maggiori entrate già accertate e per le motivazioni di seguito specificat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Cs w:val="24"/>
        </w:rPr>
        <w:t>ulteriore assegnazione della Regione per la L.R. 1/2000 “Servizi educativi prima infanzia – azioni sperimentali”per € 40.000,00; contributi per diritto allo studio e trasporti scolastici e erogazione assegni a studenti per € 2.000.000,00 e progetti provinciali L.R. 10/99 sistema formativo integrato per € 53.000,00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284" w:leader="none"/>
        </w:tabs>
        <w:rPr/>
      </w:pPr>
      <w:r>
        <w:rPr>
          <w:szCs w:val="24"/>
        </w:rPr>
        <w:t>contributo della Regione da destinare alla ristrutturazione delle fermate di trasporto pubblico in montagna per € 516.458,00 oltre un contributo del Consorzio Trasporti pari a € 61.975,0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Cs w:val="24"/>
        </w:rPr>
        <w:t>contributo della Regione per finanziare il progetto europeo di formazione professionale riqualificazione sul lavoro ADB” per € 393.199,3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Cs w:val="24"/>
        </w:rPr>
        <w:t>contributo della Regione per p</w:t>
      </w:r>
      <w:r>
        <w:rPr>
          <w:color w:val="000000"/>
          <w:szCs w:val="24"/>
        </w:rPr>
        <w:t>ianificazione territoriale ed energia sostenibile</w:t>
      </w:r>
      <w:r>
        <w:rPr>
          <w:szCs w:val="24"/>
        </w:rPr>
        <w:t xml:space="preserve"> di € 180.000,0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Cs w:val="24"/>
        </w:rPr>
        <w:t xml:space="preserve">trasferimento del fondo regionale trasporti che verrà corrisposto alle aziende che hanno sottoscritto i contratti di servizio con l’Agenzia della Mobilità e il Trasporto Pubblico Locale e della corrispondente I.V.A. 10% da richiedere allo Stato tramite dichiarazione alla Prefettura. La somma a integrazione sui servizi minimi è di € 1.549.800,00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Cs w:val="24"/>
        </w:rPr>
        <w:t>assegnazione della Regione per attività di promozione e supporto all’attuazione del programma obiettivo 2 di complessivi € 192.741,0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  <w:t>maggiore assegnazioni della Regione per il piano turistico provinciale anno 2003 per un importo di € 107.452,89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b/>
          <w:b/>
          <w:szCs w:val="24"/>
        </w:rPr>
      </w:pPr>
      <w:r>
        <w:rPr>
          <w:szCs w:val="24"/>
        </w:rPr>
        <w:t>ulteriore assegnazione della Regione per il potenziamento del sistema di protezione civile pari a € 385.000,00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284" w:leader="none"/>
        </w:tabs>
        <w:rPr>
          <w:szCs w:val="24"/>
        </w:rPr>
      </w:pPr>
      <w:r>
        <w:rPr>
          <w:szCs w:val="24"/>
        </w:rPr>
        <w:t>contributo della Regione per l’attuazione di interventi in conto capitale compresi nei piani ittici di bacino per € 20.000,00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284" w:leader="none"/>
        </w:tabs>
        <w:rPr/>
      </w:pPr>
      <w:r>
        <w:rPr>
          <w:szCs w:val="24"/>
        </w:rPr>
        <w:t>contributo della Regione per l’attuazione di interventi in conto capitale tesi a concedere contributi per piani risanamento e costruzione ricovero cani e gatti per € 464.758,03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rFonts w:eastAsia="Arial Unicode MS"/>
          <w:szCs w:val="24"/>
        </w:rPr>
      </w:pPr>
      <w:r>
        <w:rPr>
          <w:szCs w:val="24"/>
        </w:rPr>
        <w:t>trasferimento della Regione delle risorse finanziarie nel settore della p</w:t>
      </w:r>
      <w:r>
        <w:rPr>
          <w:color w:val="000000"/>
          <w:szCs w:val="24"/>
        </w:rPr>
        <w:t>rotezione civile per il ripristino delle frane ottobre novembre 2002 per un importo di € 130.000,00</w:t>
      </w:r>
      <w:r>
        <w:rPr>
          <w:szCs w:val="24"/>
        </w:rPr>
        <w:t>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284" w:leader="none"/>
        </w:tabs>
        <w:rPr>
          <w:szCs w:val="24"/>
        </w:rPr>
      </w:pPr>
      <w:r>
        <w:rPr>
          <w:szCs w:val="24"/>
        </w:rPr>
        <w:t>contributo dello Stato al responsabile del patto territoriale per un importo di € 333.662,04;</w:t>
      </w:r>
    </w:p>
    <w:p>
      <w:pPr>
        <w:pStyle w:val="BodyText2"/>
        <w:widowControl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contributo dell’Anas e dei comuni interessati ai lavori sulla S.S. 1 2 e S.P. 15 in località Cappelletta del Duca per un totale di € 568.100,00;</w:t>
      </w:r>
    </w:p>
    <w:p>
      <w:pPr>
        <w:pStyle w:val="BodyText2"/>
        <w:widowControl/>
        <w:numPr>
          <w:ilvl w:val="0"/>
          <w:numId w:val="4"/>
        </w:numPr>
        <w:tabs>
          <w:tab w:val="clear" w:pos="709"/>
          <w:tab w:val="left" w:pos="284" w:leader="none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contributo della Fondazione Cassa di Risparmio di Modena per iniziative di parte corrente per un importo di € 148.024,00 e per la progettazione di percorsi natura sul fiume Panaro e sul torrente Tiepido per complessivi € 1.250.000,00;</w:t>
      </w:r>
    </w:p>
    <w:p>
      <w:pPr>
        <w:pStyle w:val="Normal"/>
        <w:tabs>
          <w:tab w:val="clear" w:pos="709"/>
          <w:tab w:val="left" w:pos="7725" w:leader="none"/>
          <w:tab w:val="left" w:pos="9778" w:leader="none"/>
        </w:tabs>
        <w:ind w:firstLine="709"/>
        <w:rPr/>
      </w:pPr>
      <w:r>
        <w:rPr>
          <w:szCs w:val="24"/>
        </w:rPr>
        <w:t xml:space="preserve">viste le maggiori entrate già accertate per complessivi </w:t>
      </w:r>
      <w:r>
        <w:rPr>
          <w:b/>
          <w:szCs w:val="24"/>
        </w:rPr>
        <w:t>€ 836.659,67</w:t>
      </w:r>
      <w:r>
        <w:rPr>
          <w:szCs w:val="24"/>
        </w:rPr>
        <w:t xml:space="preserve"> che si propone di destinare alle seguenti iniziative in conto capitale:</w:t>
      </w:r>
    </w:p>
    <w:p>
      <w:pPr>
        <w:pStyle w:val="Normal"/>
        <w:tabs>
          <w:tab w:val="clear" w:pos="709"/>
          <w:tab w:val="left" w:pos="7725" w:leader="none"/>
          <w:tab w:val="left" w:pos="9778" w:leader="none"/>
        </w:tabs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6886"/>
        <w:gridCol w:w="1275"/>
      </w:tblGrid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Azione</w:t>
            </w:r>
          </w:p>
        </w:tc>
        <w:tc>
          <w:tcPr>
            <w:tcW w:w="688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Descrizi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Importo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811</w:t>
            </w:r>
          </w:p>
        </w:tc>
        <w:tc>
          <w:tcPr>
            <w:tcW w:w="688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Ristrutturazione Palazzina Ex Pubblica Sicurezz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380.000,00 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591</w:t>
            </w:r>
          </w:p>
        </w:tc>
        <w:tc>
          <w:tcPr>
            <w:tcW w:w="688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Acquisto Fondo Campazzo a Zocc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315.000,00 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730</w:t>
            </w:r>
          </w:p>
        </w:tc>
        <w:tc>
          <w:tcPr>
            <w:tcW w:w="688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lazzo provinciale - Ufficio relazioni con pubblic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60.000,00 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3261</w:t>
            </w:r>
          </w:p>
        </w:tc>
        <w:tc>
          <w:tcPr>
            <w:tcW w:w="688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Impianto ricetrasmittent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71.863,00 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581</w:t>
            </w:r>
          </w:p>
        </w:tc>
        <w:tc>
          <w:tcPr>
            <w:tcW w:w="688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anutenzione riparazione locali edifici scolastic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9.796,67 </w:t>
            </w:r>
          </w:p>
        </w:tc>
      </w:tr>
    </w:tbl>
    <w:p>
      <w:pPr>
        <w:pStyle w:val="Normal"/>
        <w:tabs>
          <w:tab w:val="clear" w:pos="709"/>
          <w:tab w:val="left" w:pos="7725" w:leader="none"/>
          <w:tab w:val="left" w:pos="977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725" w:leader="none"/>
          <w:tab w:val="left" w:pos="9778" w:leader="none"/>
        </w:tabs>
        <w:ind w:firstLine="709"/>
        <w:rPr>
          <w:szCs w:val="24"/>
        </w:rPr>
      </w:pPr>
      <w:r>
        <w:rPr>
          <w:szCs w:val="24"/>
        </w:rPr>
        <w:t>ritenuto di destinare le seguenti somme dell’avanzo di amministrazione risultante dal conto consuntivo 2002 deliberato dal Consiglio Provinciale con atto di pari seduta nelle seguenti somme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5812" w:leader="none"/>
          <w:tab w:val="left" w:pos="9778" w:leader="none"/>
        </w:tabs>
        <w:ind w:left="0" w:hanging="0"/>
        <w:rPr/>
      </w:pPr>
      <w:r>
        <w:rPr>
          <w:szCs w:val="24"/>
        </w:rPr>
        <w:t xml:space="preserve">Avanzo vincolato </w:t>
        <w:tab/>
        <w:t xml:space="preserve"> € 2.660.642,15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284" w:leader="none"/>
          <w:tab w:val="left" w:pos="5812" w:leader="none"/>
          <w:tab w:val="left" w:pos="9778" w:leader="none"/>
        </w:tabs>
        <w:ind w:left="0" w:hanging="0"/>
        <w:rPr>
          <w:szCs w:val="24"/>
        </w:rPr>
      </w:pPr>
      <w:r>
        <w:rPr>
          <w:szCs w:val="24"/>
        </w:rPr>
        <w:t xml:space="preserve">Avanzo disponibile da destinare </w:t>
        <w:tab/>
        <w:t xml:space="preserve"> € 1.546.734,12</w:t>
      </w:r>
    </w:p>
    <w:p>
      <w:pPr>
        <w:pStyle w:val="Normal"/>
        <w:tabs>
          <w:tab w:val="clear" w:pos="709"/>
          <w:tab w:val="left" w:pos="7725" w:leader="none"/>
          <w:tab w:val="left" w:pos="9778" w:leader="none"/>
        </w:tabs>
        <w:ind w:left="284" w:hanging="0"/>
        <w:rPr>
          <w:szCs w:val="24"/>
        </w:rPr>
      </w:pPr>
      <w:r>
        <w:rPr>
          <w:szCs w:val="24"/>
        </w:rPr>
        <w:t>ai seguenti interventi:</w:t>
      </w:r>
    </w:p>
    <w:p>
      <w:pPr>
        <w:pStyle w:val="Normal"/>
        <w:tabs>
          <w:tab w:val="clear" w:pos="709"/>
          <w:tab w:val="left" w:pos="7725" w:leader="none"/>
          <w:tab w:val="left" w:pos="9778" w:leader="none"/>
        </w:tabs>
        <w:ind w:firstLine="709"/>
        <w:rPr>
          <w:szCs w:val="24"/>
        </w:rPr>
      </w:pPr>
      <w:r>
        <w:rPr>
          <w:szCs w:val="24"/>
        </w:rPr>
      </w:r>
    </w:p>
    <w:tbl>
      <w:tblPr>
        <w:tblW w:w="91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6653"/>
        <w:gridCol w:w="1545"/>
      </w:tblGrid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Azione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Descrizion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Importo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i/>
                <w:szCs w:val="24"/>
              </w:rPr>
              <w:t>Avanzo vincolato</w:t>
            </w:r>
            <w:r>
              <w:rPr>
                <w:szCs w:val="24"/>
              </w:rPr>
              <w:t>: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692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Elezioni Consiglio Provinciale (quota 2000, 2001 e 2002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464.811,14 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3441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Contributo straordinario per Agenzia sulla mobilità a ripiano del mancato introito dell’I.V.A. per gli anni 2001 e 200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250.016,53 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974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Fondo per progetto montagna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4.140,00 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840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Analisi della mobilità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6.139,00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falcio erba e potatur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2.000,00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anutenzione riparazione locali patrimonio provincial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8.000,00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581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anutenzione riparazione locali edifici scolastici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.069,53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697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Istituto d’arte Venturi di Modena - Manutenzione straordinaria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2.000,00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961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ontributo dal Comune di Polinago per programmazion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3.098,74 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3035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Qualificazione ed innovazione degli strumenti di informazione all’utenza del trasporto pubblico urbano ed extraurbano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83.987,00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Total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874.261,94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b/>
                <w:i/>
                <w:szCs w:val="24"/>
              </w:rPr>
              <w:t>Avanzo disponibil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3442</w:t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Rimborso decennale allo Stato per inesistenza o insufficienza di trasferimenti erariali Legge 289/2002 art. 31, c.1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.546.734,12</w:t>
            </w:r>
          </w:p>
        </w:tc>
      </w:tr>
      <w:tr>
        <w:trPr>
          <w:trHeight w:val="314" w:hRule="atLeast"/>
        </w:trPr>
        <w:tc>
          <w:tcPr>
            <w:tcW w:w="9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considerato che occorre sottoporre a ratifica, entro 60 giorni, la deliberazione di Giunta n. 145 del 09.04.2003 “Iniziative Area Ambiente e Difesa del Suolo e Area programmazione e Pianificazione Territoriale. Variazione di bilancio con i poteri del Consiglio” per le variazioni di bilancio in essa contenute ai sensi dell’articolo 175, comma 4, del decreto legislativo n. 267 del 18.08.2000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dato atto che iniziative ed interventi da deliberare su proposte dei dirigenti di settore e spese fisse di amministrazione derivanti da leggi e contratti determinano l’esigenza di storni di fondi sia di parte entrata che di parte spesa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dato atto altresì che l’aumento previsto a favore del fondo di riserva risulta di modesta entità e comunque ampiamente al di sotto del limite fissato dall’articolo 166 del decreto legislativo n. 267 del 18 agosto 2000 nel 2% delle spese correnti previste in bilancio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ritenuto per le considerazioni sopra esposte di provvedere alla destinazione delle maggiori entrate già accertate o che si presume si accerteranno, e agli storni fra azioni di spesa e di entrata, al fine di consentire il normale funzionamento dei servizi provinciali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sentito il parere della I commissione consiliare espresso nella seduta del 16.04.2003;</w:t>
      </w:r>
    </w:p>
    <w:p>
      <w:pPr>
        <w:pStyle w:val="Normal"/>
        <w:ind w:firstLine="709"/>
        <w:rPr/>
      </w:pPr>
      <w:r>
        <w:rPr>
          <w:szCs w:val="24"/>
        </w:rPr>
        <w:t>visto il parere favorevole espresso dal collegio dei revisori con il verbale n. 106 del 28.04.2003</w:t>
      </w:r>
      <w:r>
        <w:rPr>
          <w:bCs/>
          <w:szCs w:val="24"/>
        </w:rPr>
        <w:t>;</w:t>
      </w:r>
      <w:r>
        <w:rPr>
          <w:b/>
          <w:szCs w:val="24"/>
        </w:rPr>
        <w:t xml:space="preserve">    </w:t>
      </w:r>
    </w:p>
    <w:p>
      <w:pPr>
        <w:pStyle w:val="Normal"/>
        <w:ind w:firstLine="708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t>D E L I B E R 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  <w:t>di apportare al bilancio di previsione 2003, approvato con deliberazione consiliare n. 182 del 18.12.2002, le variazioni risultanti dai seguenti elenchi che fanno parte integrante del presente atto:</w:t>
      </w:r>
    </w:p>
    <w:tbl>
      <w:tblPr>
        <w:tblW w:w="878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0"/>
        <w:gridCol w:w="1813"/>
        <w:gridCol w:w="1674"/>
      </w:tblGrid>
      <w:tr>
        <w:trPr/>
        <w:tc>
          <w:tcPr>
            <w:tcW w:w="5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Variazioni maggiori entrate e spese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. 17 pagin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riazioni minori entrate e spese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.  4 pagin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torni parte entrata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.  2 pagin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torni parte spesa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. 16 pagin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  <w:t>di variare conseguentemente il bilancio pluriennale e il piano triennale degli investimenti 2003/200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  <w:t>di dare atto che con le presenti variazioni non viene alterato il pareggio economico e finanziario del bilancio 200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  <w:t xml:space="preserve">di ratificare la deliberazione di Giunta n. 145 del 09.04.2003 “Iniziative Area Ambiente e Difesa del Suolo e Area programmazione e Pianificazione Territoriale. Variazione di bilancio con i poteri del Consiglio” per le variazioni di bilancio in essa contenute ai sensi dell’articolo 175, comma 4, del decreto legislativo n. 267 del 18.08.2000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  <w:t xml:space="preserve">di rendere il presente atto immediatamente eseguibile. </w:t>
      </w:r>
    </w:p>
    <w:p>
      <w:pPr>
        <w:pStyle w:val="Proposta"/>
        <w:rPr>
          <w:szCs w:val="24"/>
        </w:rPr>
      </w:pPr>
      <w:r>
        <w:rPr>
          <w:szCs w:val="24"/>
        </w:rPr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2609</w:t>
            </w:r>
          </w:p>
        </w:tc>
      </w:tr>
    </w:tbl>
    <w:p>
      <w:pPr>
        <w:pStyle w:val="Documenti"/>
        <w:spacing w:before="0" w:after="120"/>
        <w:ind w:firstLine="720"/>
        <w:rPr/>
      </w:pPr>
      <w:r>
        <w:rPr/>
      </w:r>
    </w:p>
    <w:p>
      <w:pPr>
        <w:pStyle w:val="Documenti"/>
        <w:spacing w:before="0" w:after="120"/>
        <w:ind w:firstLine="720"/>
        <w:rPr/>
      </w:pPr>
      <w:r>
        <w:rPr/>
        <w:t>Il Presidente pone ai voti la su estesa deliberazione per alzata di mano, che viene approvata con il seguente risultato: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94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OTI FAVOREVOL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4 (D.S.; La Margherita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OTI CONTRAR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0 (Lega Nord per l’Indipendenza della Padania: Barbieri Giorgio;</w:t>
              <w:br/>
              <w:t>U.D.C.: Tagliani;</w:t>
              <w:br/>
              <w:t>F.I.: Annovi, Bertacchi, Leoni, Mazzi, Orlandi e Poletti;</w:t>
              <w:br/>
              <w:t>A.N.: Falzoni;</w:t>
              <w:br/>
              <w:t>R.C.: Silvestri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Header"/>
        <w:tabs>
          <w:tab w:val="clear" w:pos="4819"/>
          <w:tab w:val="clear" w:pos="9638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  <w:sz w:val="22"/>
        </w:rPr>
        <w:tab/>
        <w:t>IL PRESIDENTE</w:t>
      </w:r>
      <w:r>
        <w:rPr>
          <w:vanish/>
        </w:rPr>
        <w:tab/>
      </w:r>
      <w:r>
        <w:rPr>
          <w:caps/>
          <w:vanish/>
          <w:sz w:val="22"/>
          <w:lang w:val="en-US" w:eastAsia="en-US"/>
        </w:rPr>
        <w:t>il V.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 xml:space="preserve">F.to </w:t>
      </w:r>
      <w:r>
        <w:rPr>
          <w:vanish/>
          <w:sz w:val="22"/>
          <w:lang w:val="en-US" w:eastAsia="en-US"/>
        </w:rPr>
        <w:t>LIVIANO RUOL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>
          <w:vanish/>
          <w:sz w:val="22"/>
        </w:rPr>
      </w:pPr>
      <w:r>
        <w:rPr>
          <w:vanish/>
          <w:sz w:val="22"/>
        </w:rPr>
        <w:tab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06/05/20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vanish/>
          <w:sz w:val="20"/>
        </w:rPr>
        <w:tab/>
        <w:tab/>
        <w:t>__</w:t>
      </w:r>
      <w:r>
        <w:rPr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DELIBERAZIONE  N.  </w:t>
    </w:r>
    <w:r>
      <w:rPr>
        <w:sz w:val="22"/>
        <w:lang w:val="en-US" w:eastAsia="en-US"/>
      </w:rPr>
      <w:t>70</w:t>
    </w:r>
    <w:r>
      <w:rPr>
        <w:sz w:val="22"/>
      </w:rPr>
      <w:t xml:space="preserve">  DEL  </w:t>
    </w:r>
    <w:r>
      <w:rPr>
        <w:sz w:val="22"/>
        <w:lang w:val="en-US" w:eastAsia="en-US"/>
      </w:rPr>
      <w:t>30/04/2003</w:t>
    </w:r>
    <w:r>
      <w:rPr>
        <w:sz w:val="22"/>
      </w:rPr>
      <w:t xml:space="preserve">   - PAG.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Header"/>
      <w:spacing w:lineRule="exact" w:line="240"/>
      <w:ind w:right="-143" w:hanging="0"/>
      <w:rPr/>
    </w:pPr>
    <w:r>
      <w:rPr>
        <w:rStyle w:val="PageNumber"/>
        <w:sz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08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Times New Roman"/>
      <w:sz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Documenti">
    <w:name w:val="Documen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9:52:00Z</dcterms:created>
  <dc:creator>Provincia di Modena</dc:creator>
  <dc:description/>
  <dc:language>en-US</dc:language>
  <cp:lastModifiedBy>visconti.g</cp:lastModifiedBy>
  <dcterms:modified xsi:type="dcterms:W3CDTF">2003-05-06T09:56:00Z</dcterms:modified>
  <cp:revision>2</cp:revision>
  <dc:subject/>
  <dc:title>C O N S I G L I O    P R O V I N C I A L E</dc:title>
</cp:coreProperties>
</file>