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2589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24/02/2004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quattro</w:t>
      </w:r>
      <w:r>
        <w:rPr/>
        <w:t xml:space="preserve"> il giorno </w:t>
      </w:r>
      <w:r>
        <w:rPr>
          <w:lang w:val="en-US" w:eastAsia="en-US"/>
        </w:rPr>
        <w:t>ventiquattro</w:t>
      </w:r>
      <w:r>
        <w:rPr/>
        <w:t xml:space="preserve"> del mese di </w:t>
      </w:r>
      <w:r>
        <w:rPr>
          <w:lang w:val="en-US" w:eastAsia="en-US"/>
        </w:rPr>
        <w:t>Febbraio</w:t>
      </w:r>
      <w:r>
        <w:rPr/>
        <w:t xml:space="preserve"> alle ore </w:t>
      </w:r>
      <w:r>
        <w:rPr>
          <w:lang w:val="en-US" w:eastAsia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>Vice Segretario Generale UBALDO FRAULINI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GIANTI 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CASAGRANDE </w:t>
      </w:r>
      <w:r>
        <w:rPr>
          <w:rFonts w:cs="Times New Roman" w:ascii="Times New Roman" w:hAnsi="Times New Roman"/>
          <w:sz w:val="24"/>
        </w:rPr>
        <w:t>ANDRE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SINI ENRIC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OVANELLI FERRUCC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LUGLI MARIO</w:t>
        <w:tab/>
      </w:r>
      <w:r>
        <w:rPr>
          <w:rFonts w:cs="Times New Roman" w:ascii="Times New Roman" w:hAnsi="Times New Roman"/>
          <w:sz w:val="24"/>
        </w:rPr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7</w:t>
      </w:r>
      <w:r>
        <w:rPr/>
        <w:t xml:space="preserve"> Assenti N. </w:t>
      </w:r>
      <w:r>
        <w:rPr>
          <w:lang w:val="en-US" w:eastAsia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OGGETTO n. </w:t>
      </w:r>
      <w:r>
        <w:rPr>
          <w:sz w:val="22"/>
          <w:lang w:val="en-US" w:eastAsia="en-US"/>
        </w:rPr>
        <w:t>79</w:t>
      </w:r>
      <w:r>
        <w:rPr>
          <w:sz w:val="22"/>
        </w:rPr>
        <w:t xml:space="preserve"> 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S.P. 1 - PROGETTO</w:t>
      </w:r>
      <w:r>
        <w:rPr>
          <w:rFonts w:cs="Times New Roman" w:ascii="Times New Roman" w:hAnsi="Times New Roman"/>
          <w:sz w:val="22"/>
        </w:rPr>
        <w:t xml:space="preserve"> DEI LAVORI PER LA MESSA IN SICUREZZA DEL TRATTO VIA CIMITERO - VIA CONFINE IN COMUNE DI RAVARINO. PARTECIPAZIONE ALLE SPESE DA PARTE DELLA PROVINCIA DI MODENA. PRENOTAZIONE DI SPESA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S.P. 1 - PROGETTO</w:t>
      </w:r>
      <w:r>
        <w:rPr>
          <w:rFonts w:cs="Times New Roman" w:ascii="Times New Roman" w:hAnsi="Times New Roman"/>
          <w:sz w:val="22"/>
        </w:rPr>
        <w:t xml:space="preserve"> DEI LAVORI PER LA MESSA IN SICUREZZA DEL TRATTO VIA CIMITERO - VIA CONFINE IN COMUNE DI RAVARINO. PARTECIPAZIONE ALLE SPESE DA PARTE DELLA PROVINCIA DI MODENA. PRENOTAZIONE DI SPESA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roposta"/>
        <w:ind w:firstLine="708"/>
        <w:rPr/>
      </w:pPr>
      <w:r>
        <w:rPr/>
        <w:t>Premesso:</w:t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che la SP 1 Sorbarese è una delle più importanti infrastrutture della rete stradale provinciale e risulta inserita nella rete PRIT della Regione Emilia Romagna;</w:t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che la SP 1 attraversa l’abitato del comune di Ravarino, in corrispondenza del quale presenta numerosi punti critici per i quali si rende opportuno provvedere ad un migliormaneto dei livelli di sicurezza;</w:t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che tale esigenza è particolarmente sentita anche in relazione ai consistenti volumi di traffico pesante in attraversamento;</w:t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che, al riguardo, il Comune di Ravarino sta realizzando un progetto per la costruzione di una pista ciclopedonale che si sviluppa nel tratto di SP1 denominato “via Morotorto” per un costo complessivo di € 877.000,00;</w:t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che, in tali lavori complessivi, è ricompresa una quota pari ad € 150.562,41 di lavori direttamente indirizzati ad interventi di riqualificazione sul piano stradale della SP1, con particolare riferimento alla predisposizione di un semaforo a limitazione di velocità all’incrocio di via Cimitero ed al risanamento della sede stradale, al consolidamento delle banchine laterali ed all’integrazione della segnaletica;</w:t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che, nell’ambito del “Progetto Sicurezza”, la Provincia di Modena rende disponibili risorse per interventi in compartecipazione finanziaria con i Comuni finalizzati al miglioramento delle condizioni di sicurezza sulla rete stradale provinciale;</w:t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che, in tale ambito, il Comune di Ravarino ha richiesto alla Provincia, con nota prot. 7784 del 02.10.2003, un contributo per la realizzazione dei lavori in oggetto, in considerazione del rilievo;</w:t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che gli stessi assumono relativamente alla razionalizzazione del tratto di SP1 interessato;</w:t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che, al riguardo, il comune di Ravarino ha predisposto la progettazione definitiva-esecutiva dei lavori per la messa in sicurezza del tratto via Cimitero – via Confine in comune di Ravarino della SP1, per un importo complessivo di € 150.562,41 così ripartiti:</w:t>
      </w:r>
    </w:p>
    <w:p>
      <w:pPr>
        <w:pStyle w:val="Proposta"/>
        <w:tabs>
          <w:tab w:val="clear" w:pos="709"/>
          <w:tab w:val="left" w:pos="284" w:leader="none"/>
        </w:tabs>
        <w:rPr/>
      </w:pPr>
      <w:r>
        <w:rPr/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7"/>
        <w:gridCol w:w="2694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per lavori a base d’asta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 xml:space="preserve">€  </w:t>
            </w:r>
            <w:r>
              <w:rPr/>
              <w:t xml:space="preserve">121.814,25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- imprevisti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 xml:space="preserve">€      </w:t>
            </w:r>
            <w:r>
              <w:rPr/>
              <w:t xml:space="preserve">3.654,43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- IVA 20%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€    </w:t>
            </w:r>
            <w:r>
              <w:rPr>
                <w:u w:val="single"/>
              </w:rPr>
              <w:t xml:space="preserve">25.093,73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tale complessiv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€  </w:t>
            </w:r>
            <w:r>
              <w:rPr>
                <w:bCs/>
              </w:rPr>
              <w:t xml:space="preserve">150.562,41 </w:t>
            </w:r>
          </w:p>
        </w:tc>
      </w:tr>
    </w:tbl>
    <w:p>
      <w:pPr>
        <w:pStyle w:val="Proposta"/>
        <w:rPr/>
      </w:pPr>
      <w:r>
        <w:rPr/>
      </w:r>
    </w:p>
    <w:p>
      <w:pPr>
        <w:pStyle w:val="Proposta"/>
        <w:ind w:firstLine="709"/>
        <w:rPr/>
      </w:pPr>
      <w:r>
        <w:rPr/>
        <w:t>visti gli allegati elaborati tecnici relativi al progetto definitivo-esecutivo delle opere in oggetto, trasmesso dal Comune di Ravarino con la nota citata;</w:t>
      </w:r>
    </w:p>
    <w:p>
      <w:pPr>
        <w:pStyle w:val="Proposta"/>
        <w:ind w:firstLine="709"/>
        <w:rPr/>
      </w:pPr>
      <w:r>
        <w:rPr/>
        <w:t>dato atto che, in relazione agli interventi progettati, e riconosciuta la loro utilità, questa Amministrazione ha stabilito di assegnare al Comune di Ravarino un contributo per la realizzazione dei lavori di cui sopra pari ad € 120.000,00 prevedendo apposita disponibilità finanziaria all’azione n° 3294, progetto n° 1154 del programma 328 del Piano Esecutivo di Gestione 2003;</w:t>
        <w:tab/>
      </w:r>
    </w:p>
    <w:p>
      <w:pPr>
        <w:pStyle w:val="Proposta"/>
        <w:ind w:firstLine="708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49 del Decreto Legislativo 18 agosto 2000 n. 267 “Testo unico delle leggi sull’ordinamento degli Enti Locali”;</w:t>
      </w:r>
    </w:p>
    <w:p>
      <w:pPr>
        <w:pStyle w:val="Proposta"/>
        <w:ind w:firstLine="709"/>
        <w:rPr/>
      </w:pPr>
      <w:r>
        <w:rPr/>
        <w:t>ad unanimità di voti espressi nelle forme di legge</w:t>
      </w:r>
    </w:p>
    <w:p>
      <w:pPr>
        <w:pStyle w:val="Proposta"/>
        <w:rPr/>
      </w:pPr>
      <w:r>
        <w:rPr/>
      </w:r>
    </w:p>
    <w:p>
      <w:pPr>
        <w:pStyle w:val="Proposta"/>
        <w:jc w:val="center"/>
        <w:rPr/>
      </w:pPr>
      <w:r>
        <w:rPr/>
        <w:t>D E L I B E R A</w:t>
      </w:r>
    </w:p>
    <w:p>
      <w:pPr>
        <w:pStyle w:val="Proposta"/>
        <w:jc w:val="center"/>
        <w:rPr/>
      </w:pPr>
      <w:r>
        <w:rPr/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prendere atto della consegna del progetto definitivo-esecutivo dei lavori per la messa in sicurezza del tratto via Cimitero – via Confine in comune di Ravarino della SP1, per un importo complessivo di € 150.562,41 ripartito come in premessa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partecipare alla spesa per la realizzazione dei lavori in oggetto con una somma di € 120.000,00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dare atto che la spesa a carico della Provincia di Modena è prevista nel piano triennale degli investimenti 2003-2005 approvato con D.C. n° 182 del 18.12.02  e successive variazioni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 xml:space="preserve">di prenotare la spesa di € 120.000,00 al res. 4396/03 dell’azione n° 3294/a “Contributi per progetto sicurezza”, progetto n° 1154 del programma 328 del Piano Esecutivo di Gestione 2004; 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nominare l’Ing. Alessandro Manni, Direttore dell’Area LL.PP. della Provincia di Modena, supervisore dei lavori che il Comune di Ravarino andrà a realizzare, autorizzandolo a liquidare la somma sopracitata con le seguenti modalità: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50 % all’aggiudicazione dei lavori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50 % entro 30 gg dall’invio della documentazione contabile di fine lavori, preventivamente approvata dal supervisore ai lavori della Provincia di Modena.</w:t>
      </w:r>
    </w:p>
    <w:p>
      <w:pPr>
        <w:pStyle w:val="Proposta"/>
        <w:numPr>
          <w:ilvl w:val="1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di stabilire che il contributo provinciale sarà fisso ed invariabile nel caso in cui il costo a consuntivo dei lavori eguagli o superi l’importo inizialmente finanziato, mentre sarà proporzionalmente ridotto in relazione all’entità di eventuali economie di gestione; </w:t>
      </w:r>
    </w:p>
    <w:p>
      <w:pPr>
        <w:pStyle w:val="Proposta"/>
        <w:numPr>
          <w:ilvl w:val="1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ritirare il contributo del quale trattasi qualora il Comune di Ravarino non abbia provveduto all’aggiudicazione dei lavori entro 8 mesi dalla data di esecutività della presente deliberazione;</w:t>
      </w:r>
    </w:p>
    <w:p>
      <w:pPr>
        <w:pStyle w:val="Proposta"/>
        <w:numPr>
          <w:ilvl w:val="1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ritirare altresì il contributo qualora, in corso d’opera, il supervisore ai lavori ravvisasse carenze nell’esecuzione dei lavori tali da compromettere il buon esito degli stessi;</w:t>
      </w:r>
    </w:p>
    <w:p>
      <w:pPr>
        <w:pStyle w:val="Proposta"/>
        <w:numPr>
          <w:ilvl w:val="1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stabilire infine che, qualora l’ultimazione dei lavori non avvenga entro 24 mesi dalla consegna degli stessi, la quota a saldo sarà ritirata;</w:t>
      </w:r>
    </w:p>
    <w:p>
      <w:pPr>
        <w:pStyle w:val="Proposta"/>
        <w:numPr>
          <w:ilvl w:val="1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trasmettere copia del presente atto al Comune di Ravarino;</w:t>
      </w:r>
    </w:p>
    <w:p>
      <w:pPr>
        <w:pStyle w:val="Proposta"/>
        <w:numPr>
          <w:ilvl w:val="1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caps/>
          <w:vanish/>
          <w:sz w:val="22"/>
          <w:lang w:val="en-US" w:eastAsia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 xml:space="preserve">GRAZIANO PATTUZZI 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UBALDO FRAULINI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1/03/200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>F.to BIANCA ANTONIOLLI</w:t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79</w:t>
    </w:r>
    <w:r>
      <w:rPr/>
      <w:t xml:space="preserve">  DEL  </w:t>
    </w:r>
    <w:r>
      <w:rPr>
        <w:lang w:val="en-US" w:eastAsia="en-US"/>
      </w:rPr>
      <w:t>24/02/2004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364" w:hanging="284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true"/>
      <w:autoSpaceDE w:val="true"/>
      <w:jc w:val="center"/>
      <w:textAlignment w:val="auto"/>
      <w:outlineLvl w:val="1"/>
    </w:pPr>
    <w:rPr>
      <w:rFonts w:eastAsia="Arial Unicode MS" w:cs="Arial Unicode MS"/>
      <w:b/>
      <w:bCs/>
      <w:szCs w:val="24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Symbol" w:hAnsi="Symbol" w:cs="Symbol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1:04:00Z</dcterms:created>
  <dc:creator>Provincia di</dc:creator>
  <dc:description/>
  <dc:language>en-US</dc:language>
  <cp:lastModifiedBy>malaspina.a</cp:lastModifiedBy>
  <dcterms:modified xsi:type="dcterms:W3CDTF">2004-03-01T11:08:00Z</dcterms:modified>
  <cp:revision>2</cp:revision>
  <dc:subject/>
  <dc:title>C O N S I G L I O    P R O V I N C I A L E</dc:title>
</cp:coreProperties>
</file>