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2589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4/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quattro</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83</w:t>
      </w:r>
      <w:r>
        <w:rPr>
          <w:sz w:val="22"/>
        </w:rPr>
        <w:t xml:space="preserve"> :</w:t>
      </w:r>
    </w:p>
    <w:p>
      <w:pPr>
        <w:pStyle w:val="Testonormale"/>
        <w:jc w:val="both"/>
        <w:rPr/>
      </w:pPr>
      <w:r>
        <w:rPr>
          <w:rFonts w:eastAsia="MS Mincho;ＭＳ 明朝" w:cs="Times New Roman" w:ascii="Times New Roman" w:hAnsi="Times New Roman"/>
          <w:sz w:val="22"/>
        </w:rPr>
        <w:t>LEGGE REGIONALE 17/91. VARIANTE</w:t>
      </w:r>
      <w:r>
        <w:rPr>
          <w:rFonts w:cs="Times New Roman" w:ascii="Times New Roman" w:hAnsi="Times New Roman"/>
          <w:sz w:val="22"/>
        </w:rPr>
        <w:t xml:space="preserve"> PARZIALE N. 2 AL PIANO INFRAREGIONALE DELLE ATTIVITA’ ESTRATTIVE (P.I.A.E.) DELLA PROVINCIA DI MODENA. STUDIO DI INCIDENZA AMBIENTALE AI SENSI DEL DPR. 357/97 “CONSERVAZIONE DEGLI UCCELLI SELVATIC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LEGGE REGIONALE 17/91. VARIANTE</w:t>
      </w:r>
      <w:r>
        <w:rPr>
          <w:rFonts w:cs="Times New Roman" w:ascii="Times New Roman" w:hAnsi="Times New Roman"/>
          <w:sz w:val="22"/>
        </w:rPr>
        <w:t xml:space="preserve"> PARZIALE N. 2 AL PIANO INFRAREGIONALE DELLE ATTIVITA’ ESTRATTIVE (P.I.A.E.) DELLA PROVINCIA DI MODENA. STUDIO DI INCIDENZA AMBIENTALE AI SENSI DEL DPR. 357/97 “CONSERVAZIONE DEGLI UCCELLI SELVATIC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Proposta"/>
        <w:rPr/>
      </w:pPr>
      <w:r>
        <w:rPr/>
      </w:r>
    </w:p>
    <w:p>
      <w:pPr>
        <w:pStyle w:val="TextBodyIndent"/>
        <w:spacing w:lineRule="auto" w:line="240"/>
        <w:ind w:firstLine="708"/>
        <w:rPr/>
      </w:pPr>
      <w:r>
        <w:rPr/>
        <w:t>La Legge Regionale 17 Luglio 1991 n. 17 affida alle Province il compito di elaborare ed adottare il Piano Infraregionale delle Attività Estrattive (P.I.A.E.), sentiti i Comuni e le Comunità Montane territorialmente interessati; in particolare, l’art. 6 fissa le procedure e i termini per l’approvazione del Piano che deve essere adottato ed approvato con le procedure di cui all’art. 27 della L.R. 20/2000.</w:t>
      </w:r>
    </w:p>
    <w:p>
      <w:pPr>
        <w:pStyle w:val="TextBodyIndent"/>
        <w:spacing w:lineRule="auto" w:line="240"/>
        <w:ind w:firstLine="708"/>
        <w:rPr/>
      </w:pPr>
      <w:r>
        <w:rPr/>
        <w:t>Il P.I.A.E. della Provincia di Modena è stato adottato, ai sensi della L.R. 17/91, con delibera di Consiglio Provinciale n. 63 del 31.3.93, approvato dalla Regione Emilia Romagna con delibere n. 2082 del 6.6.95 e n. 756 del 23.4.96 e pubblicato sul B.U.R. del 5.6.96.</w:t>
      </w:r>
    </w:p>
    <w:p>
      <w:pPr>
        <w:pStyle w:val="Normal"/>
        <w:ind w:firstLine="708"/>
        <w:rPr/>
      </w:pPr>
      <w:r>
        <w:rPr/>
        <w:t>La Provincia di Modena ha successivamente adottato la Variante Parziale n. 1 al P.I.A.E. con delibera di Consiglio Provinciale n. 382 del 16.12.98, approvata con delibera di Giunta Regionale n. 1351 del 31.7.2000.</w:t>
      </w:r>
    </w:p>
    <w:p>
      <w:pPr>
        <w:pStyle w:val="TextBodyIndent"/>
        <w:spacing w:lineRule="auto" w:line="240"/>
        <w:ind w:firstLine="708"/>
        <w:rPr/>
      </w:pPr>
      <w:r>
        <w:rPr/>
        <w:t>La Provincia ha nel frattempo predisposto il proprio Piano Territoriale di Coordinamento Provinciale approvato dalla Regione Emilia Romagna con delibere di Giunta Regionale n. 1864 del 26.10.98 e n. 2489 del 21.12.99; nel piano suddetto sono state introdotte modifiche che coinvolgono direttamente anche scelte di pianificazione delle attività estrattive.</w:t>
      </w:r>
    </w:p>
    <w:p>
      <w:pPr>
        <w:pStyle w:val="TextBodyIndent"/>
        <w:spacing w:lineRule="auto" w:line="240"/>
        <w:ind w:firstLine="708"/>
        <w:rPr/>
      </w:pPr>
      <w:r>
        <w:rPr/>
        <w:t>Successivamente è stata promulgata la Legge Regionale 20/2000 che interessa direttamente il settore delle attività estrattive, in quanto dispone che le procedure di approvazione del P.I.A.E. siano le medesime previste per il P.T.C.P..</w:t>
      </w:r>
    </w:p>
    <w:p>
      <w:pPr>
        <w:pStyle w:val="TextBodyIndent"/>
        <w:spacing w:lineRule="auto" w:line="240"/>
        <w:ind w:firstLine="708"/>
        <w:rPr/>
      </w:pPr>
      <w:r>
        <w:rPr/>
        <w:t>Nel corso del 2001 alcune Amministrazioni Comunali hanno sentito l’esigenza di apportare, alcune variazioni non sostanziali alle previsioni interessanti il proprio territorio, a seguito di valutazioni della realtà locale nonchè a problematiche emerse al momento dell’attuazione delle scelte di pianificazione; tali variazioni richiedono la variazione del P.I.A.E..</w:t>
      </w:r>
    </w:p>
    <w:p>
      <w:pPr>
        <w:pStyle w:val="TextBodyIndent"/>
        <w:spacing w:lineRule="auto" w:line="240"/>
        <w:ind w:firstLine="708"/>
        <w:rPr/>
      </w:pPr>
      <w:r>
        <w:rPr/>
        <w:t>Queste Amministrazioni Comunali interessate da attività di cava, hanno pertanto richiesto alla Provincia di Modena la definizione di variazioni al vigente P.I.A.E. al fine di ottimizzare le condizioni di estrazione degli inerti già pianificati negli ambiti esistenti sul loro territorio.</w:t>
      </w:r>
    </w:p>
    <w:p>
      <w:pPr>
        <w:pStyle w:val="TextBodyIndent"/>
        <w:spacing w:lineRule="auto" w:line="240"/>
        <w:ind w:firstLine="708"/>
        <w:rPr/>
      </w:pPr>
      <w:r>
        <w:rPr/>
        <w:t>L’Amministrazione Provinciale, valutate positivamente le esigenze delle Amministrazioni Comunali, ha quindi avviato le procedure previste dalla L.R. 20/2000 per una Variante Parziale al proprio P.I.A.E.; la stessa è stata sottoposta in via preliminare alla II Commissione Consiliare “Governo del territorio e tutela dell’ambiente” in data 07.07.2003.</w:t>
      </w:r>
    </w:p>
    <w:p>
      <w:pPr>
        <w:pStyle w:val="Proposta"/>
        <w:ind w:firstLine="709"/>
        <w:rPr/>
      </w:pPr>
      <w:r>
        <w:rPr/>
        <w:t>Il procedimento di elaborazione ed approvazione del Piano Infraregionale delle Attività Estrattive (PIAE) e delle sue varianti, prevede una fase di concertazione istituzionale preliminare alla adozione del P.I.A.E. o delle Varianti: tale concertazione si realizza mediante una Conferenza di Pianificazione, così come previsto all’art. 14 della L.R. 20/2000.</w:t>
      </w:r>
    </w:p>
    <w:p>
      <w:pPr>
        <w:pStyle w:val="Normal"/>
        <w:ind w:firstLine="709"/>
        <w:rPr/>
      </w:pPr>
      <w:r>
        <w:rPr/>
        <w:t>Con propria deliberazione n. 235 del 17.06.2003, la Giunta Provinciale ha quindi approvato il Documento preliminare, il Quadro Conoscitivo e la Valutazione Preventiva di Sostenibilità Ambientale e Territoriale della Variante Parziale n. 2 al P.I.A.E..</w:t>
      </w:r>
    </w:p>
    <w:p>
      <w:pPr>
        <w:pStyle w:val="Rientrocorpodeltesto2"/>
        <w:rPr/>
      </w:pPr>
      <w:r>
        <w:rPr/>
        <w:t>In data 23.06.2003, il Presidente della Provincia di Modena, ha indetto la Conferenza di Pianificazione ed in data 29.09.2003 si è tenuta la seduta conclusiva della stessa, al termine della quale gli Enti partecipanti hanno approvato i seguenti documenti: Documento preliminare, Quadro Conoscitivo e Valutazione Preventiva di Sostenibilità Ambientale e Territoriale.</w:t>
      </w:r>
    </w:p>
    <w:p>
      <w:pPr>
        <w:pStyle w:val="Mio"/>
        <w:ind w:firstLine="709"/>
        <w:jc w:val="both"/>
        <w:rPr>
          <w:rFonts w:ascii="Times New Roman" w:hAnsi="Times New Roman" w:cs="Times New Roman"/>
          <w:lang w:val="it-IT"/>
        </w:rPr>
      </w:pPr>
      <w:r>
        <w:rPr>
          <w:rFonts w:cs="Times New Roman" w:ascii="Times New Roman" w:hAnsi="Times New Roman"/>
          <w:lang w:val="it-IT"/>
        </w:rPr>
        <w:t>A seguito dell’approvazione della documentazione di indirizzo da parte della Conferenza di Pianificazione, il Consiglio Provinciale con Delibera n. 154 del 22.10.2003 ha adottato i documenti costituenti la proposta di variante Parziale n. 2 al P.I.A.E. e più precisamente: la Relazione Illustrativa della Variante Parziale n. 2 al P.I.A.E., le Norme Tecniche di Attuazione e Tavola 2 (Schede Particolareggiate di Polo ed A.E.C.) e la Valsat e Studio di Bilancio Ambientale della Variante Parziale n. 2 al P.I.A.E.</w:t>
      </w:r>
    </w:p>
    <w:p>
      <w:pPr>
        <w:pStyle w:val="Normal"/>
        <w:ind w:firstLine="709"/>
        <w:rPr/>
      </w:pPr>
      <w:r>
        <w:rPr/>
        <w:t>L’ambito estrattivo comunale “La Fiancata”, in Comune di Fiumalbo, previsto nella Scheda Particolareggiata n. 38 nella Variante Parziale n. 2 al PIAE, risulta interessato dalla presenza di siti di importanza comunitaria (S.I.C.) e di Zone di Protezione Speciale (Z.P.S.), di cui alla direttiva 92/43/CEE relativa alla conservazione degli habitat naturali e seminaturali, nonché della flora e della fauna selvatiche.</w:t>
      </w:r>
    </w:p>
    <w:p>
      <w:pPr>
        <w:pStyle w:val="Normal"/>
        <w:ind w:firstLine="708"/>
        <w:rPr/>
      </w:pPr>
      <w:r>
        <w:rPr/>
        <w:t>A tale proposito è necessario pertanto, come previsto dall’art. 5 del DPR 357/1997, presentare alla Regione una relazione documentata per individuare e valutare i principali effetti che il piano può avere sul sito di importanza comunitaria, tenuto conto degli obiettivi di conservazione del medesimo.</w:t>
      </w:r>
    </w:p>
    <w:p>
      <w:pPr>
        <w:pStyle w:val="Normal"/>
        <w:ind w:firstLine="708"/>
        <w:rPr/>
      </w:pPr>
      <w:r>
        <w:rPr/>
        <w:t>A tale scopo è stata predisposta la relazione, che si allega alla presente per formarne parte integrante e sostanziale, da trasmettere alla Regione Emilia Romagna al fine di attestare la compatibilità dell’ambito estrattivo suddetto.</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Proposta"/>
        <w:rPr>
          <w:b/>
          <w:b/>
          <w:bCs/>
        </w:rPr>
      </w:pPr>
      <w:r>
        <w:rPr>
          <w:b/>
          <w:bCs/>
        </w:rPr>
      </w:r>
    </w:p>
    <w:p>
      <w:pPr>
        <w:pStyle w:val="Proposta"/>
        <w:jc w:val="center"/>
        <w:rPr>
          <w:b/>
          <w:b/>
          <w:bCs/>
        </w:rPr>
      </w:pPr>
      <w:r>
        <w:rPr>
          <w:b/>
          <w:bCs/>
        </w:rPr>
        <w:t>la  Giunta  delibera</w:t>
      </w:r>
    </w:p>
    <w:p>
      <w:pPr>
        <w:pStyle w:val="Proposta"/>
        <w:rPr/>
      </w:pPr>
      <w:r>
        <w:rPr/>
      </w:r>
    </w:p>
    <w:p>
      <w:pPr>
        <w:pStyle w:val="Normal"/>
        <w:numPr>
          <w:ilvl w:val="0"/>
          <w:numId w:val="2"/>
        </w:numPr>
        <w:tabs>
          <w:tab w:val="clear" w:pos="709"/>
          <w:tab w:val="left" w:pos="284" w:leader="none"/>
        </w:tabs>
        <w:rPr/>
      </w:pPr>
      <w:r>
        <w:rPr/>
        <w:t>di approvare la relazione che allegata al presente atto ne costituisce parte integrante;</w:t>
      </w:r>
    </w:p>
    <w:p>
      <w:pPr>
        <w:pStyle w:val="Normal"/>
        <w:numPr>
          <w:ilvl w:val="0"/>
          <w:numId w:val="2"/>
        </w:numPr>
        <w:tabs>
          <w:tab w:val="clear" w:pos="709"/>
          <w:tab w:val="left" w:pos="284" w:leader="none"/>
        </w:tabs>
        <w:rPr/>
      </w:pPr>
      <w:r>
        <w:rPr/>
        <w:t>di trasmettere tale elaborato alla Regione Emilia Romagna per la valutazione di incidenza, ai fini di attestare la compatibilità dell’ambito estrattivo comunale “La Fiancata” in Comune di Fiumalbo, nell’ambito della Variante Parziale n. 2 al P.I.A.E. della Provincia di Modena;</w:t>
      </w:r>
    </w:p>
    <w:p>
      <w:pPr>
        <w:pStyle w:val="Normal"/>
        <w:numPr>
          <w:ilvl w:val="0"/>
          <w:numId w:val="2"/>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63</w:t>
            </w:r>
          </w:p>
        </w:tc>
      </w:tr>
    </w:tbl>
    <w:p>
      <w:pPr>
        <w:pStyle w:val="Proposta"/>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1/03/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etter Gothic (W1)">
    <w:charset w:val="00"/>
    <w:family w:val="modern"/>
    <w:pitch w:val="default"/>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83</w:t>
    </w:r>
    <w:r>
      <w:rPr/>
      <w:t xml:space="preserve">  DEL  </w:t>
    </w:r>
    <w:r>
      <w:rPr>
        <w:lang w:val="en-US" w:eastAsia="en-US"/>
      </w:rPr>
      <w:t>24/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overflowPunct w:val="true"/>
      <w:jc w:val="left"/>
      <w:textAlignment w:val="auto"/>
    </w:pPr>
    <w:rPr>
      <w:rFonts w:ascii="Letter Gothic (W1)" w:hAnsi="Letter Gothic (W1)" w:cs="Letter Gothic (W1)"/>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1:32:00Z</dcterms:created>
  <dc:creator>Provincia di</dc:creator>
  <dc:description/>
  <dc:language>en-US</dc:language>
  <cp:lastModifiedBy>malaspina.a</cp:lastModifiedBy>
  <dcterms:modified xsi:type="dcterms:W3CDTF">2004-02-25T11:33:00Z</dcterms:modified>
  <cp:revision>2</cp:revision>
  <dc:subject/>
  <dc:title>C O N S I G L I O    P R O V I N C I A L E</dc:title>
</cp:coreProperties>
</file>