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7</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ETTO PROVINCIALE “T-ISLESSIA”</w:t>
      </w:r>
      <w:r>
        <w:rPr>
          <w:rFonts w:cs="Times New Roman" w:ascii="Times New Roman" w:hAnsi="Times New Roman"/>
          <w:sz w:val="22"/>
        </w:rPr>
        <w:t xml:space="preserve"> PER LA FACILITAZIONE ALL’APPRENDIMENTO DELLA LETTO-SCRITTURA DEGLI ALUNNI FREQUENTANTI IL PRIMO ANNO DELLA SCUOLA PRIMAR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ETTO PROVINCIALE “T-ISLESSIA”</w:t>
      </w:r>
      <w:r>
        <w:rPr>
          <w:sz w:val="22"/>
        </w:rPr>
        <w:t xml:space="preserve"> PER LA FACILITAZIONE ALL’APPRENDIMENTO DELLA LETTO-SCRITTURA DEGLI ALUNNI FREQUENTANTI IL PRIMO ANNO DELLA SCUOLA PRIMARIA.</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Giunta Provinciale con Atto n. 504 del 28/12/2006 ha approvato la proposta di convenzione con l’Università degli Studi di Modena e Reggio Emilia – Facoltà di Scienze della Formazione, per la realizzazione del Progetto Provinciale “T-ISLESSIA”, per garantire lo screening sulla popolazione scolastica interessata e la messa in rete di idonei interventi riabilitativi a favore dei bambini frequentanti il primo anno della scuola primaria del territorio provinciale con diagnosi di dislessia o a rischio di disturbi di lettura e scrittura dovuto a difficoltà specifiche di apprendimento. Il progetto Provinciale “T-ISLESSIA”, che si configura come strumento integrativo rispetto alle attività messe in atto dal sistema scolastico e dalla rete dei Servizi socio-sanitari, è rivolto al superamento delle condizioni di svantaggio linguistico dei bambini non madre lingua e delle difficoltà nell’acquisizione della letto-scrittura dei bambini madre lingua frequentanti il primo anno delle scuole primarie del territorio provinciale.</w:t>
      </w:r>
    </w:p>
    <w:p>
      <w:pPr>
        <w:pStyle w:val="Normal"/>
        <w:ind w:firstLine="709"/>
        <w:rPr/>
      </w:pPr>
      <w:r>
        <w:rPr/>
        <w:t>La Convenzione in parola prevede che per le attività da realizzarsi a cura dell’Università, l’Amministrazione Provinciale versi a titolo di contributo a parziale copertura dei costi sostenuti dall’Università stessa l’importo di € 10.000,00.</w:t>
      </w:r>
    </w:p>
    <w:p>
      <w:pPr>
        <w:pStyle w:val="Normal"/>
        <w:ind w:firstLine="709"/>
        <w:rPr/>
      </w:pPr>
      <w:r>
        <w:rPr/>
        <w:t>L’Università degli Studi di Modena e Reggio Emilia – Facoltà di Scienze della Formazione, nella persona del Coordinatore del Gruppo Tecnico all’uopo costituitosi Prof. Giacomo Stella, con lettera del 27/03/2007 (assunta agli atti con Prot. n. 41814 del 05/04/2007) illustra quanto realizzato ad oggi ed evidenzia la necessità di un ulteriore contributo in quanto il progetto ha coinvolto un numero elevatissimo di bambini accrescendo oltre ogni legittima previsione la quantità di lavoro richiesta ai collaboratori esterni dell’Università.</w:t>
      </w:r>
    </w:p>
    <w:p>
      <w:pPr>
        <w:pStyle w:val="Normal"/>
        <w:ind w:firstLine="709"/>
        <w:rPr/>
      </w:pPr>
      <w:r>
        <w:rPr/>
        <w:t>Per le valide motivazioni illustrate nella sopra citata lettera, si ritiene la richiesta di un ulteriore contributo ampiamente meritevole di accoglimento.</w:t>
      </w:r>
    </w:p>
    <w:p>
      <w:pPr>
        <w:pStyle w:val="Normal"/>
        <w:ind w:firstLine="709"/>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rPr/>
      </w:pPr>
      <w:r>
        <w:rPr/>
        <w:t>di assegnare, per le motivazioni indicate in premessa, un contributo di € 3.000,00 prenotando l’importo stesso all’azione 796 “Contributi per progetti terzi” del Piano Esecutivo di Gestione 2007 che presenta la necessaria disponibilità;</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rPr/>
      </w:pPr>
      <w:r>
        <w:rPr/>
        <w:t>di dare mandato al Direttore di Area Formazione, Istruzione, Lavoro e Politiche Sociali affinché provveda con proprio atto ad impegnare la spesa di complessivi € 3.000,00 ed erogare il contributo come deliberato con il presente atto.</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Maurizio Malett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8/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8</w:t>
    </w:r>
    <w:r>
      <w:rPr>
        <w:sz w:val="22"/>
      </w:rPr>
      <w:t xml:space="preserve">  del </w:t>
    </w:r>
    <w:r>
      <w:rPr>
        <w:sz w:val="22"/>
        <w:lang w:val="en-US" w:eastAsia="en-US"/>
      </w:rPr>
      <w:t>17/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7/04/2007</w:t>
          </w:r>
        </w:p>
        <w:p>
          <w:pPr>
            <w:pStyle w:val="Normal"/>
            <w:jc w:val="left"/>
            <w:rPr>
              <w:b/>
              <w:b/>
              <w:sz w:val="22"/>
            </w:rPr>
          </w:pPr>
          <w:r>
            <w:rPr>
              <w:b/>
              <w:bCs/>
              <w:sz w:val="22"/>
            </w:rPr>
            <w:t xml:space="preserve">Delibera </w:t>
          </w:r>
          <w:r>
            <w:rPr>
              <w:b/>
              <w:sz w:val="22"/>
            </w:rPr>
            <w:t xml:space="preserve">n. </w:t>
          </w:r>
          <w:r>
            <w:rPr>
              <w:b/>
              <w:sz w:val="22"/>
              <w:lang w:val="en-US" w:eastAsia="en-US"/>
            </w:rPr>
            <w:t>138</w:t>
          </w:r>
          <w:r>
            <w:rPr>
              <w:b/>
              <w:sz w:val="22"/>
            </w:rPr>
            <w:t xml:space="preserve"> del </w:t>
          </w:r>
          <w:r>
            <w:rPr>
              <w:b/>
              <w:sz w:val="22"/>
              <w:lang w:val="en-US" w:eastAsia="en-US"/>
            </w:rPr>
            <w:t>17/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617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ETTO PROVINCIALE “T-ISLESSIA” PER</w:t>
          </w:r>
          <w:r>
            <w:rPr>
              <w:b/>
              <w:sz w:val="28"/>
            </w:rPr>
            <w:t xml:space="preserve"> LA FACILITAZIONE ALL’APPRENDIMENTO DELLA LETTO-SCRITTURA DEGLI ALUNNI FREQUENTANTI IL PRIMO ANNO DELLA SCUOLA PRIMARI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4:05:00Z</dcterms:created>
  <dc:creator>Provincia di Modena</dc:creator>
  <dc:description/>
  <dc:language>en-US</dc:language>
  <cp:lastModifiedBy>abbati.e</cp:lastModifiedBy>
  <dcterms:modified xsi:type="dcterms:W3CDTF">2007-04-17T14:11:00Z</dcterms:modified>
  <cp:revision>2</cp:revision>
  <dc:subject/>
  <dc:title>C O N S I G L I O    P R O V I N C I A L E</dc:title>
</cp:coreProperties>
</file>