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O DI CITAZIONE</w:t>
      </w:r>
      <w:r>
        <w:rPr>
          <w:rFonts w:cs="Times New Roman" w:ascii="Times New Roman" w:hAnsi="Times New Roman"/>
          <w:sz w:val="22"/>
        </w:rPr>
        <w:t xml:space="preserve"> AVANTI AL TRIBUNALE DI MODENA PROMOSSO DALLA SIG.RA MARIA PAOLA BARBIERI PER OTTENERE IL RISARCIMENTO DEI DANNI SUBITI A SEGUITO DEL SINISTRO AVVENUTO IL 7.7.03 ALL’INTERNO DELL’ISTITUTO SCOLASTICO SAN CARLO DI MODENA.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O DI CITAZIONE</w:t>
      </w:r>
      <w:r>
        <w:rPr>
          <w:sz w:val="22"/>
        </w:rPr>
        <w:t xml:space="preserve"> AVANTI AL TRIBUNALE DI MODENA PROMOSSO DALLA SIG.RA MARIA PAOLA BARBIERI PER OTTENERE IL RISARCIMENTO DEI DANNI SUBITI A SEGUITO DEL SINISTRO AVVENUTO IL 7.7.03 ALL’INTERNO DELL’ISTITUTO SCOLASTICO SAN CARLO DI MODENA. RESISTENZA IN GIUDIZIO E NOMINA LEGALE.</w:t>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rPr/>
      </w:pPr>
      <w:r>
        <w:rPr/>
      </w:r>
    </w:p>
    <w:p>
      <w:pPr>
        <w:pStyle w:val="Normal"/>
        <w:ind w:firstLine="709"/>
        <w:rPr/>
      </w:pPr>
      <w:r>
        <w:rPr/>
        <w:t xml:space="preserve">In data 26 febbraio 2007 veniva notificato alla Provincia di Modena atto di citazione dinanzi al Tribunale di Modena per ottenere il risarcimento dei danni patiti dalla Sig.ra </w:t>
      </w:r>
      <w:r>
        <w:rPr>
          <w:smallCaps/>
        </w:rPr>
        <w:t>Maria Paola Barbieri</w:t>
      </w:r>
      <w:r>
        <w:rPr/>
        <w:t xml:space="preserve"> a seguito del sinistro verificatosi in data 07.07.2003 all’interno dell’Istituto scolastico San Carlo di Modena mentre si accingeva a raggiungere l’uscita, è scivolata sull’ultimo gradino della rampa rovinando sul pianerottolo intermedio.</w:t>
      </w:r>
    </w:p>
    <w:p>
      <w:pPr>
        <w:pStyle w:val="Normal"/>
        <w:ind w:firstLine="709"/>
        <w:rPr/>
      </w:pPr>
      <w:r>
        <w:rPr/>
        <w:t>L’attrice ritiene sussistere la responsabilità del Comune di Modena quale proprietario dell’immobile, della Provincia di Modena quale ente gestore dell’immobile nonché dell’Istituto San Carlo quale detentore dell’istituto scolastico, in solido tra loro, ex art. 2055 c.c. per asserita inosservanza delle norme relative alla prescrizioni tecniche per edifici privati e di edilizia residenziale pubblica.</w:t>
      </w:r>
    </w:p>
    <w:p>
      <w:pPr>
        <w:pStyle w:val="Normal"/>
        <w:ind w:firstLine="709"/>
        <w:rPr/>
      </w:pPr>
      <w:r>
        <w:rPr/>
        <w:t>Questa Provincia è stata citata a comparire all’udienza del 14.06.2007.</w:t>
      </w:r>
    </w:p>
    <w:p>
      <w:pPr>
        <w:pStyle w:val="Normal"/>
        <w:ind w:firstLine="709"/>
        <w:rPr/>
      </w:pPr>
      <w:r>
        <w:rPr/>
        <w:t>Si ritiene che sussistono fondati motivi per resistere nel giudizio in oggetto e procedere, pertanto, alla nomina di un legale a difesa delle ragioni dell’Ent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 xml:space="preserve">di resistere nel giudizio promosso avanti al Tribunale di Modena dalla Sig.ra </w:t>
      </w:r>
      <w:r>
        <w:rPr>
          <w:smallCaps/>
        </w:rPr>
        <w:t>Maria Paola Barbieri</w:t>
      </w:r>
      <w:r>
        <w:rPr/>
        <w:t xml:space="preserve"> contro la Provincia, il Comune di Modena e l’Istituto San Carlo con l’atto indicato in premessa, per ottenere il risarcimento dei danni dalla stessa subiti a seguito del sinistro specificato in premessa;</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autorizzare il Presidente della Provincia a costituirsi nel citato giudizio;</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nominare quale patrocinatore delle ragioni della Provincia, l’Avv. Giuliano Rossi, messo a disposizione dall’Assitalia, compagnia assicuratrice della Provincia;</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dare atto che la presente deliberazione non comporta onere per l’Amministrazione in quanto l’avvocato incaricato è a carico della compagnia assicuratric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0</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0</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O DI CITAZIONE AVANTI</w:t>
          </w:r>
          <w:r>
            <w:rPr>
              <w:b/>
              <w:sz w:val="28"/>
            </w:rPr>
            <w:t xml:space="preserve"> AL TRIBUNALE DI MODENA PROMOSSO DALLA SIG.RA MARIA PAOLA BARBIERI PER OTTENERE IL RISARCIMENTO DEI DANNI SUBITI A SEGUITO DEL SINISTRO AVVENUTO IL 7.7.03 ALL’INTERNO DELL’ISTITUTO SCOLASTICO SAN CARLO DI MODENA.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23:00Z</dcterms:created>
  <dc:creator>Provincia di Modena</dc:creator>
  <dc:description/>
  <dc:language>en-US</dc:language>
  <cp:lastModifiedBy>malaspina.a</cp:lastModifiedBy>
  <dcterms:modified xsi:type="dcterms:W3CDTF">2007-04-27T07:59:00Z</dcterms:modified>
  <cp:revision>2</cp:revision>
  <dc:subject/>
  <dc:title>C O N S I G L I O    P R O V I N C I A L E</dc:title>
</cp:coreProperties>
</file>