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ACCORDO TRA IL</w:t>
      </w:r>
      <w:r>
        <w:rPr>
          <w:rFonts w:cs="Times New Roman" w:ascii="Times New Roman" w:hAnsi="Times New Roman"/>
          <w:sz w:val="22"/>
        </w:rPr>
        <w:t xml:space="preserve"> CORPO FORESTALE DELLO STATO - COMANDO PROVINCIALE DI MODENA - E LA PROVINCIA DI MODENA PER IL CONTROLLO E LA VIGILANZA DEL TERRITORIO AL PREANNUNCIARSI O AL VERIFICARSI DI UN EVENTO CALAMITOSO CONNESSO AL RISCHIO IDROGEOLOGICO”. ATTO DI DON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w:t>
      </w:r>
      <w:r>
        <w:rPr>
          <w:rFonts w:eastAsia="MS Mincho;ＭＳ 明朝"/>
          <w:sz w:val="22"/>
        </w:rPr>
        <w:t>ACCORDO TRA IL</w:t>
      </w:r>
      <w:r>
        <w:rPr>
          <w:sz w:val="22"/>
        </w:rPr>
        <w:t xml:space="preserve"> CORPO FORESTALE DELLO STATO - COMANDO PROVINCIALE DI MODENA - E LA PROVINCIA DI MODENA PER IL CONTROLLO E LA VIGILANZA DEL TERRITORIO AL PREANNUNCIARSI O AL VERIFICARSI DI UN EVENTO CALAMITOSO CONNESSO AL RISCHIO IDROGEOLOGICO”. ATTO DI DON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Con deliberazione di Giunta n. 452 del 5/11/2002 è stato approvato un “Accordo tra il Corpo Forestale dello Stato – comando provinciale di Modena – e la Provincia di Modena per il controllo e la vigilanza del territorio al preannunciarsi o al verificarsi di un evento calamitoso connesso al rischio idrogeologico”.</w:t>
      </w:r>
    </w:p>
    <w:p>
      <w:pPr>
        <w:pStyle w:val="Normal"/>
        <w:ind w:firstLine="709"/>
        <w:rPr/>
      </w:pPr>
      <w:r>
        <w:rPr/>
        <w:t>All’articolo 6, punto 2) del suddetto accordo la Provincia si impegna annualmente a “dotare i tecnici del Corpo Forestale dello Stato di strumentazione idonea all’espletamento del servizio che sono chiamati a svolgere per una spesa massima di € 8.044,00…” annua e, in base al suddetto articolo, per l’anno 2006, il Coordinamento provinciale del Corpo Forestale dello Stato ha chiesto di essere dotato di n. 10 fax Brother 2820 acquistati con determinazione dirigenziale n. 959 del 21/9/06.</w:t>
      </w:r>
    </w:p>
    <w:p>
      <w:pPr>
        <w:pStyle w:val="Normal"/>
        <w:ind w:firstLine="709"/>
        <w:rPr/>
      </w:pPr>
      <w:r>
        <w:rPr/>
        <w:t>Si ritiene la donazione al Coordinamento provinciale del Corpo Forestale dello Stato di Modena come l’atto formale per la fornitura delle attrezzature di cui trattasi in quanto attrezzature soggette a manutenzione e a rapido superamento tecnologico che non costituiscono un patrimonio di interesse per l’Amministrazione una volta esaurita la loro funzione.</w:t>
      </w:r>
    </w:p>
    <w:p>
      <w:pPr>
        <w:pStyle w:val="Normal"/>
        <w:ind w:firstLine="709"/>
        <w:rPr/>
      </w:pPr>
      <w:r>
        <w:rPr/>
        <w:t>Il responsabile del procedimento è la Dott.ssa Rita Nicolini.</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prendere atto che con determinazione dirigenziale n. 959 del 21/9/2006 si è proceduto all’acquisto di n. 10 fax Brother 2820 assunti in carico nell’inventario dei beni mobili dell’amministrazione ai nn. 138055, 138056, 138057, 138058, 138059, 138060, 138061, 138062, 138063, 138064;</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donare al Coordinamento provinciale di Modena del Corpo Forestale dello Stato i fax sopraelencati, nell’ambito dell’“Accordo tra il Corpo Forestale dello Stato – comando provinciale di Modena – e la Provincia di Modena per il controllo e la vigilanza del territorio al preannunciarsi o al verificarsi di un evento calamitoso connesso al rischio idrogeologico” approvato con deliberazione di Giunta n. 452 del 5/11/2002;</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apportare le necessarie registrazioni all’inventario dei beni mobili dell’Ent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rPr/>
      </w:pPr>
      <w:r>
        <w:rPr/>
        <w:t>di svincolare la Provincia di Modena da responsabilità civili e penali derivanti dall’utilizzo delle attrezzature medesime, nonché da eventuali malfunzionamenti degli apparati donati;</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dare atto che qualunque intervento tecnico dovesse rendersi necessario successivamente al presente atto di donazione sarà a carico del Corpo Forestale dello Stato - Coordinamento provinciale di Modena;</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trasmettere copia del presente atto al Coordinamento Provinciale del Corpo Forestale dello Stato di Modena;</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rPr/>
      </w:pPr>
      <w:r>
        <w:rPr/>
        <w:t>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7/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5</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5</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w:t>
          </w:r>
          <w:r>
            <w:rPr>
              <w:rFonts w:eastAsia="MS Mincho;ＭＳ 明朝" w:cs="Times New Roman" w:ascii="Times New Roman" w:hAnsi="Times New Roman"/>
              <w:b/>
              <w:sz w:val="28"/>
            </w:rPr>
            <w:t>ACCORDO TRA IL CORPO</w:t>
          </w:r>
          <w:r>
            <w:rPr>
              <w:b/>
              <w:sz w:val="28"/>
            </w:rPr>
            <w:t xml:space="preserve"> FORESTALE DELLO STATO - COMANDO PROVINCIALE DI MODENA - E LA PROVINCIA DI MODENA PER IL CONTROLLO E LA VIGILANZA DEL TERRITORIO AL PREANNUNCIARSI O AL VERIFICARSI DI UN EVENTO CALAMITOSO CONNESSO AL RISCHIO IDROGEOLOGICO”. ATTO DI DON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57:00Z</dcterms:created>
  <dc:creator>Provincia di Modena</dc:creator>
  <dc:description/>
  <dc:language>en-US</dc:language>
  <cp:lastModifiedBy>abbati.e</cp:lastModifiedBy>
  <dcterms:modified xsi:type="dcterms:W3CDTF">2007-04-24T15:01:00Z</dcterms:modified>
  <cp:revision>2</cp:revision>
  <dc:subject/>
  <dc:title>C O N S I G L I O    P R O V I N C I A L E</dc:title>
</cp:coreProperties>
</file>