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PROGETTO PROVINCIALE</w:t>
      </w:r>
      <w:r>
        <w:rPr>
          <w:rFonts w:cs="Times New Roman" w:ascii="Times New Roman" w:hAnsi="Times New Roman"/>
          <w:sz w:val="22"/>
        </w:rPr>
        <w:t xml:space="preserve"> PER L'INFANZIA E L'ADOLESCENZA ANNO 200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PROGETTO PROVINCIALE</w:t>
      </w:r>
      <w:r>
        <w:rPr>
          <w:sz w:val="22"/>
        </w:rPr>
        <w:t xml:space="preserve"> PER L'INFANZIA E L'ADOLESCENZA ANNO 2007.</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Legge 08 Novembre 2000, n. 328,</w:t>
      </w:r>
      <w:r>
        <w:rPr>
          <w:i/>
          <w:iCs/>
        </w:rPr>
        <w:t xml:space="preserve"> “Legge quadro per la realizzazione del sistema integrato degli interventi e dei servizi sociali”</w:t>
      </w:r>
      <w:r>
        <w:rPr/>
        <w:t>, all’Articolo 19, individua il Piano di Zona quale strumento per la costruzione e realizzazione del sistema integrato di interventi e servizi sociali, con funzioni conoscitive, di programmazione territoriale e di governo.</w:t>
      </w:r>
    </w:p>
    <w:p>
      <w:pPr>
        <w:pStyle w:val="Normal"/>
        <w:ind w:firstLine="709"/>
        <w:rPr/>
      </w:pPr>
      <w:r>
        <w:rPr/>
        <w:t>La Legge Regionale n. 2 del 12 Marzo 2003, ispirandosi ai principi e ai valori della Costituzione e della Carta dei Diritti fondamentali dell’Unione Europea, in armonia con la Legge 328/2000, ridisegna il profilo complessivo delle Politiche Sociali locali e delinea il sistema di protezione sociale volto a garantire i diritti di cittadinanza e a rinforzare i legami sociali, confermando il Piano di Zona quale strumento per la costruzione e lo sviluppo del sistema integrato di interventi e servizi sociali.</w:t>
      </w:r>
    </w:p>
    <w:p>
      <w:pPr>
        <w:pStyle w:val="Normal"/>
        <w:ind w:firstLine="709"/>
        <w:rPr/>
      </w:pPr>
      <w:r>
        <w:rPr/>
        <w:t>L’Assemblea Legislativa Regionale, in continuità con gli orientamenti espressi con Deliberazione n. 615 del 30 Novembre 2004, ha confermato con Deliberazione n. 91 del 23 Novembre 2006 gli obiettivi di benessere sociale in particolare per quanto riguarda la promozione dell’agio di bambine, bambini, ragazzi e del sostegno alle responsabilità familiari e al lavoro di cura, e ha attribuito valore strategico al processo di integrazione delle diverse politiche (sociali, sanitarie, educative, scolastiche, della formazione professionale e del lavoro), ponendo attenzione anche al tema della violenza alle donne.</w:t>
      </w:r>
    </w:p>
    <w:p>
      <w:pPr>
        <w:pStyle w:val="Normal"/>
        <w:ind w:firstLine="709"/>
        <w:rPr/>
      </w:pPr>
      <w:r>
        <w:rPr/>
        <w:t>Inoltre, la proposta di Piano Regionale Sociale e Sanitario per il triennio 2007-2009 costituisce uno strumento ulteriore di qualificazione del sistema integrato dei servizi, anche attraverso una rinnovata attenzione all’integrazione socio-sanitaria come fattore fondamentale di qualificazione dei servizi e delle prestazioni, per garantire maggiore efficacia assistenziale in risposta a bisogni multiformi e complessi, un uso più efficiente delle risorse, con particolare riferimento all’impegno degli operatori interessati a fornire interventi coordinati e in grado di ridurre il disagio dei cittadini e di promuovere la loro partecipazione alla definizione del progetto di intervento.</w:t>
      </w:r>
    </w:p>
    <w:p>
      <w:pPr>
        <w:pStyle w:val="Normal"/>
        <w:ind w:firstLine="709"/>
        <w:rPr/>
      </w:pPr>
      <w:r>
        <w:rPr/>
        <w:t>Le Deliberazioni Regionali n. 91 del 23 Novembre 2006 e quella successiva di Giunta regionale n° 1791 dell’11/12/2006 individuano nell’ambito degli obiettivi regionali di priorità sociale, anche la necessità di realizzare un progetto provinciale specifico per la promozione di Politiche rivolte all’accoglienza e alla tutela dell’infanzia e dell’adolescenza allo scopo di favorire:</w:t>
      </w:r>
    </w:p>
    <w:p>
      <w:pPr>
        <w:pStyle w:val="Normal"/>
        <w:numPr>
          <w:ilvl w:val="0"/>
          <w:numId w:val="2"/>
        </w:numPr>
        <w:tabs>
          <w:tab w:val="clear" w:pos="709"/>
          <w:tab w:val="left" w:pos="284" w:leader="none"/>
        </w:tabs>
        <w:rPr/>
      </w:pPr>
      <w:r>
        <w:rPr/>
        <w:t>la qualificazione degli interventi a sostegno delle adozioni nazionali ed internazionali;</w:t>
      </w:r>
    </w:p>
    <w:p>
      <w:pPr>
        <w:pStyle w:val="Normal"/>
        <w:numPr>
          <w:ilvl w:val="0"/>
          <w:numId w:val="2"/>
        </w:numPr>
        <w:tabs>
          <w:tab w:val="clear" w:pos="709"/>
          <w:tab w:val="left" w:pos="284" w:leader="none"/>
        </w:tabs>
        <w:rPr/>
      </w:pPr>
      <w:r>
        <w:rPr/>
        <w:t>la promozione dell’affidamento familiare e della accoglienza in comunità;</w:t>
      </w:r>
    </w:p>
    <w:p>
      <w:pPr>
        <w:pStyle w:val="Normal"/>
        <w:numPr>
          <w:ilvl w:val="0"/>
          <w:numId w:val="2"/>
        </w:numPr>
        <w:tabs>
          <w:tab w:val="clear" w:pos="709"/>
          <w:tab w:val="left" w:pos="284" w:leader="none"/>
        </w:tabs>
        <w:rPr/>
      </w:pPr>
      <w:r>
        <w:rPr/>
        <w:t>la promozione di iniziative in materia di tutela dei minori per le strategie di contrasto e presa in carico delle situazioni di abuso e maltrattamento.</w:t>
      </w:r>
    </w:p>
    <w:p>
      <w:pPr>
        <w:pStyle w:val="Proposta"/>
        <w:ind w:firstLine="709"/>
        <w:rPr/>
      </w:pPr>
      <w:r>
        <w:rPr/>
        <w:t>Per il raggiungimento degli obiettivi prima richiamati sono state assegnate a questa Provincia risorse specificamente dedicate.</w:t>
      </w:r>
    </w:p>
    <w:p>
      <w:pPr>
        <w:pStyle w:val="Proposta"/>
        <w:ind w:firstLine="709"/>
        <w:rPr/>
      </w:pPr>
      <w:r>
        <w:rPr/>
        <w:t>Il Progetto Provinciale per l’anno 2007, in continuità con gli obiettivi definiti per il triennio 2005/2007, si inserisce nell’ambito della costruzione del Sistema Integrato delle Politiche rivolte all’Infanzia e all’Adolescenza e alle Famiglie, interagisce e si raccorda con le programmazioni in materia minorile delle zone sociali portando ad unità le azioni afferenti ai diversi settori di intervento.</w:t>
      </w:r>
    </w:p>
    <w:p>
      <w:pPr>
        <w:pStyle w:val="Proposta"/>
        <w:ind w:firstLine="709"/>
        <w:rPr/>
      </w:pPr>
      <w:r>
        <w:rPr/>
        <w:t xml:space="preserve">In continuità con le azioni formative e di accompagnamento per il traghettamento della progettazione ex L. 285/97, si è condivisa l’esigenza di mettere a sistema la progettazione complessiva per meglio rispondere agli obiettivi di benessere da perseguire nell’area </w:t>
      </w:r>
      <w:r>
        <w:rPr>
          <w:i/>
          <w:iCs/>
        </w:rPr>
        <w:t>Responsabilità familiari, capacità genitoriali e diritti dei minori</w:t>
      </w:r>
      <w:r>
        <w:rPr/>
        <w:t>, indicati nella Delibera dell’Assemblea Legislativa Regionale n. 91/2006 prima richiamata.</w:t>
      </w:r>
    </w:p>
    <w:p>
      <w:pPr>
        <w:pStyle w:val="Proposta"/>
        <w:ind w:firstLine="709"/>
        <w:rPr/>
      </w:pPr>
      <w:r>
        <w:rPr/>
        <w:t xml:space="preserve">A tal fine la Provincia ha consolidato l’attività del </w:t>
      </w:r>
      <w:r>
        <w:rPr>
          <w:b/>
          <w:bCs/>
        </w:rPr>
        <w:t>“Tavolo Minori e Famiglie”</w:t>
      </w:r>
      <w:r>
        <w:rPr/>
        <w:t>, estendendo la partecipazione alle Figure di Sistema nominate nei sette ambiti zonali, con il compito di progettare e raccordare la programmazione su tale area, confrontandosi e condividendo obiettivi e strategie declinate a livello zonale, inter-zonale e provinciale.</w:t>
      </w:r>
    </w:p>
    <w:p>
      <w:pPr>
        <w:pStyle w:val="Proposta"/>
        <w:ind w:firstLine="709"/>
        <w:rPr/>
      </w:pPr>
      <w:r>
        <w:rPr/>
        <w:t>Il Tavolo provinciale di coordinamento “Minori e Famiglie”, è composto dai referenti/responsabili dei Servizi dei Comuni Capofila dei Piani di Zona, dell’Azienda USL di Modena (per le funzioni delegate e per le funzioni socio-sanitarie), delle Figure di Sistema, dell’Ufficio Scolastico Provinciale, del Centro Giustizia Minorile di Bologna, dell’Assessorato provinciale Area Istruzione e Forum del Terzo settore. L’orientamento è di coinvolgere al suddetto Tavolo anche i soggetti interni a questa amministrazione impegnati sulle tematiche connesse alle Aree Formazione e Lavoro e di raggiungere una sempre più stretta collaborazione con il Coordinamento Pedagogico Provinciale. Con quest’ultimo si intende sviluppare una progettazione comune anche con l’apporto delle Figure di Sistema e degli esperti giuridici, per la messa in rete degli interventi a sostegno della genitorialità e per il benessere dell’infanzia.</w:t>
      </w:r>
    </w:p>
    <w:p>
      <w:pPr>
        <w:pStyle w:val="Proposta"/>
        <w:ind w:firstLine="708"/>
        <w:rPr/>
      </w:pPr>
      <w:r>
        <w:rPr/>
        <w:t xml:space="preserve">Il Tavolo di coordinamento Provinciale si raccorda, inoltre, con il Tavolo istituito presso la Prefettura per l’attuazione del </w:t>
      </w:r>
      <w:r>
        <w:rPr>
          <w:i/>
          <w:iCs/>
        </w:rPr>
        <w:t>Protocollo per le strategie di intervento e prevenzione sull’abuso e la violenza all’infanzia e all’adolescenza</w:t>
      </w:r>
      <w:r>
        <w:rPr/>
        <w:t>, sottoscritto in data 24 ottobre 2003 da Prefettura, Provincia, Comuni capodistretto, Co.I.S.S., Scuole autonome e Ufficio Scolastico Territoriale, Tribunale Civile e Penale di Modena, Procura della Repubblica presso il Tribunale di Modena, Forze dell’Ordine, Università degli Studi, Azienda USL di Modena, Azienda Policlinico, Forum Terzo Settore e Associazione Sos Telefono Azzurro.</w:t>
      </w:r>
    </w:p>
    <w:p>
      <w:pPr>
        <w:pStyle w:val="Proposta"/>
        <w:ind w:firstLine="708"/>
        <w:rPr/>
      </w:pPr>
      <w:r>
        <w:rPr/>
        <w:t>La Provincia di Modena conferma gli obiettivi definiti nel triennio e intende dare continuità alle azioni progettuali in materia di accoglienza e tutela dei minori avviate con il Progetto triennale 2005/2007, perseguendo l’obiettivo trasversale di una programmazione integrata delle politiche, in particolare promuovendo l’integrazione delle risorse e dei soggetti, compresi quelli del Privato sociale, che rivestono competenze nei servizi sociali e sanitari, nei servizi educativi e scolastici, nella formazione, nelle politiche giovanili e familiari, secondo le innovazioni previste dalle Linee Guida Provinciali scaturite dal confronto del Tavolo tecnico provinciale, ricomprese all’interno degli obiettivi della programmazione zonale, interzonale, provinciale.</w:t>
      </w:r>
    </w:p>
    <w:p>
      <w:pPr>
        <w:pStyle w:val="Proposta"/>
        <w:ind w:firstLine="708"/>
        <w:rPr/>
      </w:pPr>
      <w:r>
        <w:rPr/>
        <w:t>Nel corso del 2007 si intende sviluppare l’attività del Gruppo di Coordinamento provinciale Adozioni, anche al fine di realizzare la proposta di messa in rete e di prassi collaborative tra soggetti istituzionali e non a favore dei genitori adottivi e dei bambini adottati, elaborata nel corso del 2006 da uno specifico Gruppo di lavoro di cui al documento Allegato 2) che costituisce parte integrante del presente atto.</w:t>
      </w:r>
    </w:p>
    <w:p>
      <w:pPr>
        <w:pStyle w:val="Proposta"/>
        <w:ind w:firstLine="708"/>
        <w:rPr/>
      </w:pPr>
      <w:r>
        <w:rPr/>
        <w:t>Con il presente Progetto provinciale si intende, inoltre, raggiungere l’obiettivo della qualificazione delle figure professionali e dei servizi che si occupano di minori per rispondere in modo adeguato ai loro bisogni e garantire una realizzazione piena dei loro diritti, anche attraverso una più ampia azione di sostegno alle funzioni genitoriali.</w:t>
      </w:r>
    </w:p>
    <w:p>
      <w:pPr>
        <w:pStyle w:val="Proposta"/>
        <w:ind w:firstLine="708"/>
        <w:rPr/>
      </w:pPr>
      <w:r>
        <w:rPr/>
        <w:t>Si prende atto che la Provincia di Modena ha assunto l’impegno nell’ambito dell’Accordo di Programma per l’adozione dei Piani di Zona 2005/2007 e dei Programmi Attuativi 2007 di definire e attuare un Progetto Provinciale per le Politiche di accoglienza e tutela dei minori, promuovendo azioni di tutela dell’infanzia attraverso attività di contrasto alle forme di abuso in danno a minori, di iniziative volte a qualificare l’affidamento familiare, nonché interventi volti a potenziare e specializzare il percorso di preparazione delle coppie aspiranti all’adozione e delle attività di accompagnamento e tutela nelle adozioni nazionali ed internazionali, con particolare attenzione all’individuazione delle risorse dedicate come condizioni indispensabili per l’efficacia e la tempestività degli interventi.</w:t>
      </w:r>
    </w:p>
    <w:p>
      <w:pPr>
        <w:pStyle w:val="Proposta"/>
        <w:ind w:firstLine="708"/>
        <w:rPr/>
      </w:pPr>
      <w:r>
        <w:rPr/>
        <w:t>Si è considerato pertanto di procedere alla realizzazione del progetto in oggetto, attraverso risorse acquisite prevalentemente dalla Regione Emilia-Romagna per un importo complessivo di € 128.115,00.</w:t>
      </w:r>
    </w:p>
    <w:p>
      <w:pPr>
        <w:pStyle w:val="Proposta"/>
        <w:ind w:firstLine="708"/>
        <w:rPr/>
      </w:pPr>
      <w:r>
        <w:rPr/>
        <w:t>È stata data informazione alla IV Commissione Consiliare nella seduta del 16/04/2007.</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rPr/>
      </w:pPr>
      <w:r>
        <w:rPr/>
        <w:t>di approvare le azioni, le attività e il Piano finanziario previsti dalla progettazione del documento Allegato 1) al presente atto quale parte integrante;</w:t>
      </w:r>
    </w:p>
    <w:p>
      <w:pPr>
        <w:pStyle w:val="Proposta"/>
        <w:rPr/>
      </w:pPr>
      <w:r>
        <w:rPr/>
      </w:r>
    </w:p>
    <w:p>
      <w:pPr>
        <w:pStyle w:val="Proposta"/>
        <w:numPr>
          <w:ilvl w:val="0"/>
          <w:numId w:val="4"/>
        </w:numPr>
        <w:tabs>
          <w:tab w:val="clear" w:pos="709"/>
          <w:tab w:val="left" w:pos="284" w:leader="none"/>
        </w:tabs>
        <w:rPr/>
      </w:pPr>
      <w:r>
        <w:rPr/>
        <w:t>di recepire le proposte di messa in rete e di prassi collaborative tra i soggetti istituzionali e non impegnati nell’accompagnamento ai genitori adottivi e ai bambini adottati di cui al Documento di proposta denominato PROGETTO “BAMBINI ADOTTATI IN FAMIGLIA E A SCUOLA” PROPOSTE DI MESSA IN RETE E DI PRASSI COLLABORATIVE DEDICATE TRA I SERVIZI PER LE ADOZIONI (LOCALI E DEGLI ENTI AUTORIZZATI) E I SERVIZI EDUCATIVO SCOLASTICI, PER FACILITARE L’ESERCIZIO DEI RISPETTIVI COMPITI E DI UN COMUNE IMPEGNO, Allegato 2) al presente atto quale parte integrante;</w:t>
      </w:r>
    </w:p>
    <w:p>
      <w:pPr>
        <w:pStyle w:val="Proposta"/>
        <w:rPr/>
      </w:pPr>
      <w:r>
        <w:rPr/>
      </w:r>
    </w:p>
    <w:p>
      <w:pPr>
        <w:pStyle w:val="Proposta"/>
        <w:numPr>
          <w:ilvl w:val="0"/>
          <w:numId w:val="4"/>
        </w:numPr>
        <w:tabs>
          <w:tab w:val="clear" w:pos="709"/>
          <w:tab w:val="left" w:pos="284" w:leader="none"/>
        </w:tabs>
        <w:rPr/>
      </w:pPr>
      <w:r>
        <w:rPr/>
        <w:t xml:space="preserve">di dare atto che le risorse relative sono disponibili nell’ambito del Programma 388 </w:t>
      </w:r>
      <w:r>
        <w:rPr>
          <w:i/>
          <w:iCs/>
        </w:rPr>
        <w:t>“Piani di Zona L. 328/2000 e L.R. 2/2003”</w:t>
      </w:r>
      <w:r>
        <w:rPr/>
        <w:t xml:space="preserve"> ai Progetti 1390 “Piani di Zona – Programmazione Assessorato Politiche Sociali” e 1391 </w:t>
      </w:r>
      <w:r>
        <w:rPr>
          <w:i/>
          <w:iCs/>
        </w:rPr>
        <w:t>“Attuazione del Piano di Zona per le politiche familiari e la tutela dell’infanzia e dell’adolescenza”</w:t>
      </w:r>
      <w:r>
        <w:rPr/>
        <w:t xml:space="preserve"> e verranno successivamente impegnate con Atti Dirigenziali;</w:t>
      </w:r>
    </w:p>
    <w:p>
      <w:pPr>
        <w:pStyle w:val="Proposta"/>
        <w:tabs>
          <w:tab w:val="clear" w:pos="709"/>
          <w:tab w:val="left" w:pos="284" w:leader="none"/>
        </w:tabs>
        <w:rPr/>
      </w:pPr>
      <w:r>
        <w:rPr/>
      </w:r>
    </w:p>
    <w:p>
      <w:pPr>
        <w:pStyle w:val="Proposta"/>
        <w:numPr>
          <w:ilvl w:val="0"/>
          <w:numId w:val="4"/>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8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5/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51</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51</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6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PROGETTO PROVINCIALE PER</w:t>
          </w:r>
          <w:r>
            <w:rPr>
              <w:b/>
              <w:sz w:val="28"/>
            </w:rPr>
            <w:t xml:space="preserve"> L'INFANZIA E L'ADOLESCENZA ANNO 2007.</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20:00Z</dcterms:created>
  <dc:creator>Provincia di Modena</dc:creator>
  <dc:description/>
  <dc:language>en-US</dc:language>
  <cp:lastModifiedBy>abbati.e</cp:lastModifiedBy>
  <dcterms:modified xsi:type="dcterms:W3CDTF">2007-05-02T14:30:00Z</dcterms:modified>
  <cp:revision>2</cp:revision>
  <dc:subject/>
  <dc:title>C O N S I G L I O    P R O V I N C I A L E</dc:title>
</cp:coreProperties>
</file>