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9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INEE GUIDA PER</w:t>
      </w:r>
      <w:r>
        <w:rPr>
          <w:rFonts w:cs="Times New Roman" w:ascii="Times New Roman" w:hAnsi="Times New Roman"/>
          <w:sz w:val="22"/>
        </w:rPr>
        <w:t xml:space="preserve"> LA CONTRATTAZIONE COLLETTIVA DECENTRATA INTEGRATIVA A LIVELLO DI 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INEE GUIDA PER</w:t>
      </w:r>
      <w:r>
        <w:rPr>
          <w:sz w:val="22"/>
        </w:rPr>
        <w:t xml:space="preserve"> LA CONTRATTAZIONE COLLETTIVA DECENTRATA INTEGRATIVA A LIVELLO DI ENT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In data 09.05.2006 è stato sottoscritto dalle parti il CCNL Regioni ed Autonomie Locali con valenza esclusivamente economica per il periodo 1/1/2004 – 31/12/2005, mentre per il CCNL riferito al Personale del comparto Regioni ed Autonomie locali del quadriennio normativo 2006 – 2009 si dovrà attendere l’accordo delle parti a livello nazionale.</w:t>
      </w:r>
    </w:p>
    <w:p>
      <w:pPr>
        <w:pStyle w:val="Normal"/>
        <w:ind w:firstLine="709"/>
        <w:rPr/>
      </w:pPr>
      <w:r>
        <w:rPr/>
        <w:t>L’art. 4 del CCNL 22/1/2004 del Personale del Comparto delle Regioni ed Autonomie Locali per il quadriennio normativo 2002 – 2005 e il biennio economico 2002 -2003 conferma le disposizioni precedenti che prevedevano che i contratti collettivi decentrati integrativi hanno durata quadriennale e si riferiscono a tutti gli istituti contrattuali rimessi a tale livello, da trattarsi in un’unica sessione negoziale, fatte salve le materie che, per loro natura, richiedano tempi diversi o verifiche periodiche, nonché l’utilizzo delle risorse, che è determinato con cadenza annuale.</w:t>
      </w:r>
    </w:p>
    <w:p>
      <w:pPr>
        <w:pStyle w:val="Normal"/>
        <w:ind w:firstLine="709"/>
        <w:rPr/>
      </w:pPr>
      <w:r>
        <w:rPr/>
        <w:t>La Giunta Provinciale ha poi provveduto in data 19/12/006 con proprio atto n. 494  a confermare la delegazione di parte pubblica abilitata alle trattative.</w:t>
      </w:r>
    </w:p>
    <w:p>
      <w:pPr>
        <w:pStyle w:val="Normal"/>
        <w:ind w:firstLine="709"/>
        <w:rPr/>
      </w:pPr>
      <w:r>
        <w:rPr/>
        <w:t>L’art. 47 del Regolamento degli Uffici e dei Servizi dell’Ente approvato con Delibera di Giunta n. 256 del 16/5/2000 contiene la disciplina che regola la contrattazione decentrata integrativa a livello di ente, comunque in coerenza con le norme contrattuali.</w:t>
      </w:r>
    </w:p>
    <w:p>
      <w:pPr>
        <w:pStyle w:val="Normal"/>
        <w:ind w:firstLine="709"/>
        <w:rPr/>
      </w:pPr>
      <w:r>
        <w:rPr/>
        <w:t>Si evidenzia come la contrattazione collettiva integrativa si debba svolgere sulle materie e nei limiti stabiliti dai contratti collettivi nazionali, in ottemperanza all’art. 40 comma 3 del D.Lgs. 165/2001 e che le eventuali clausole difformi sono nulle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impartire alla delegazione trattante di parte pubblica le linee guida per la contrattazione decentrata integrativa come da allegato che costituisce parte integrante del presente at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cisare ai componenti della delegazione trattant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il controllo sulla compatibilità dei costi della contrattazione collettiva decentrata integrativa con i vincoli di Bilancio è effettuato dal Collegio dei Revisori ai sensi dell’articolo 4 comma 3 del C.C.N.L. 22/1/2004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’ipotesi di ogni contratto collettivo decentrato integrativo definita dalla delegazione trattante è inviata a tale organismo entro 5 giorni corredata da apposita relazione illustrativa tecnico-finanziaria e che trascorsi 15 giorni la Giunta dell’Ente autorizza il Presidente della delegazione trattante di parte pubblica alla sottoscrizione del contratto;</w:t>
      </w:r>
    </w:p>
    <w:p>
      <w:pPr>
        <w:pStyle w:val="Proposta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a delegazione è tenuta a trasmettere all’A.R.A.N. entro 5 giorni dalla sottoscrizione il testo contrattuale con la specificazione delle modalità di copertura dei relativi oneri con riferimento agli strumenti annuali e pluriennali di Bilan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5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0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</w:t>
    </w:r>
    <w:r>
      <w:rPr>
        <w:sz w:val="22"/>
      </w:rPr>
      <w:t xml:space="preserve">  del </w:t>
    </w:r>
    <w:r>
      <w:rPr>
        <w:sz w:val="22"/>
        <w:lang w:val="en-US" w:eastAsia="en-US"/>
      </w:rPr>
      <w:t>09/01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9/01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9/01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2473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INEE GUIDA PER LA</w:t>
          </w:r>
          <w:r>
            <w:rPr>
              <w:b/>
              <w:sz w:val="28"/>
            </w:rPr>
            <w:t xml:space="preserve"> CONTRATTAZIONE COLLETTIVA DECENTRATA INTEGRATIVA A LIVELLO DI ENT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363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42:00Z</dcterms:created>
  <dc:creator>Provincia di Modena</dc:creator>
  <dc:description/>
  <dc:language>en-US</dc:language>
  <cp:lastModifiedBy>abbati.e</cp:lastModifiedBy>
  <dcterms:modified xsi:type="dcterms:W3CDTF">2007-01-09T15:46:00Z</dcterms:modified>
  <cp:revision>2</cp:revision>
  <dc:subject/>
  <dc:title>C O N S I G L I O    P R O V I N C I A L E</dc:title>
</cp:coreProperties>
</file>