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9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AI SENSI</w:t>
      </w:r>
      <w:r>
        <w:rPr>
          <w:rFonts w:cs="Times New Roman" w:ascii="Times New Roman" w:hAnsi="Times New Roman"/>
          <w:sz w:val="22"/>
        </w:rPr>
        <w:t xml:space="preserve"> DELL’ART. 414 C.P.C. PROMOSSO AVANTI AL TRIBUNALE DI MODENA - SEZIONE LAVORO, DA MAURO FERRI PER OTTENERE IL RISARCIMENTO DEI DANNI SUBITI. RESISTENZA IN GIUDIZIO E NOMINA LEG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ICORSO AI SENSI</w:t>
      </w:r>
      <w:r>
        <w:rPr>
          <w:sz w:val="22"/>
        </w:rPr>
        <w:t xml:space="preserve"> DELL’ART. 414 C.P.C. PROMOSSO AVANTI AL TRIBUNALE DI MODENA - SEZIONE LAVORO, DA MAURO FERRI PER OTTENERE IL RISARCIMENTO DEI DANNI SUBITI. RESISTENZA IN GIUDIZIO E NOMINA LEG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 xml:space="preserve">Con ricorso ex art. 414 c.p.c. promosso avanti al Tribunale di Modena – Sezione Lavoro, (assunto agli atti al prot. n. 134985 del 24.10.06), il Dott. </w:t>
      </w:r>
      <w:r>
        <w:rPr>
          <w:smallCaps/>
        </w:rPr>
        <w:t>Mauro Ferri</w:t>
      </w:r>
      <w:r>
        <w:rPr/>
        <w:t>, chiedeva la condanna della Provincia di Modena al risarcimento del danno cagionato, quale risulterà provocato in corso di causa, od altrimenti in via equitativa, sotto il profilo patrimoniale, esistenziale e morale, per l’azione di mobbing subita dal ricorrente.</w:t>
      </w:r>
    </w:p>
    <w:p>
      <w:pPr>
        <w:pStyle w:val="Normal"/>
        <w:ind w:firstLine="709"/>
        <w:rPr/>
      </w:pPr>
      <w:r>
        <w:rPr/>
        <w:t>Il Giudice del Lavoro ha fissato per la comparizione delle parti ex art. 420 c.p.c. l’udienza del 7 marzo 2007, ore 11,40.</w:t>
      </w:r>
    </w:p>
    <w:p>
      <w:pPr>
        <w:pStyle w:val="Normal"/>
        <w:ind w:firstLine="709"/>
        <w:rPr/>
      </w:pPr>
      <w:r>
        <w:rPr/>
        <w:t>Il Direttore dell’Area Risorse Umane della Provincia ha comunicato, con lettera del 2.11.2006 prot. 139090, che ritiene opportuna la costituzione in giudizio ed è quindi necessario procedere alla nomina di un legale esperto in diritto del lavoro, a difesa delle ragioni dell’Ente.</w:t>
      </w:r>
    </w:p>
    <w:p>
      <w:pPr>
        <w:pStyle w:val="Normal"/>
        <w:ind w:firstLine="709"/>
        <w:rPr/>
      </w:pPr>
      <w:r>
        <w:rPr/>
        <w:t>Si ritiene opportuno nominare l’Avv.ssa Gigliola Iotti del Foro di Modena la quale, per professionalità acquisite, risulta possedere le competenze specifiche in diritto del lavoro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resistere nel giudizio promosso dinanzi al Tribunale di Modena – Sezione Lavoro, da parte del Dott. </w:t>
      </w:r>
      <w:r>
        <w:rPr>
          <w:smallCaps/>
        </w:rPr>
        <w:t>Mauro Ferri</w:t>
      </w:r>
      <w:r>
        <w:rPr/>
        <w:t xml:space="preserve"> contro la Provincia, con il ricorso specificato in premess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il Presidente della Provincia a costituirsi nel citato giudizi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nominare quale legale a difesa delle ragioni della Provincia l’Avv.ssa Gigliola Iotti del Foro di Modena, eleggendo domicilio presso il suo studio in Via Malavolti n. 33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di € 3.060,00, comprensiva di i.v.a. e 2% c.p.a., all’azione 601 “Spese per liti ed atti a difesa della Provincia” del Piano Esecutivo di Gestione 2007, da corrispondere all’Avv.ssa Iotti quale fondo spe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0/01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</w:t>
    </w:r>
    <w:r>
      <w:rPr>
        <w:sz w:val="22"/>
      </w:rPr>
      <w:t xml:space="preserve">  del </w:t>
    </w:r>
    <w:r>
      <w:rPr>
        <w:sz w:val="22"/>
        <w:lang w:val="en-US" w:eastAsia="en-US"/>
      </w:rPr>
      <w:t>09/01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9/01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9/01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268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CORSO AI SENSI DELL’ART.</w:t>
          </w:r>
          <w:r>
            <w:rPr>
              <w:b/>
              <w:sz w:val="28"/>
            </w:rPr>
            <w:t xml:space="preserve"> 414 C.P.C. PROMOSSO AVANTI AL TRIBUNALE DI MODENA - SEZIONE LAVORO, DA MAURO FERRI PER OTTENERE IL RISARCIMENTO DEI DANNI SUBITI. RESISTENZA IN GIUDIZIO E NOMINA LEG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00:00Z</dcterms:created>
  <dc:creator>Provincia di Modena</dc:creator>
  <dc:description/>
  <dc:language>en-US</dc:language>
  <cp:lastModifiedBy>abbati.e</cp:lastModifiedBy>
  <dcterms:modified xsi:type="dcterms:W3CDTF">2007-01-10T09:00:00Z</dcterms:modified>
  <cp:revision>2</cp:revision>
  <dc:subject/>
  <dc:title>C O N S I G L I O    P R O V I N C I A L E</dc:title>
</cp:coreProperties>
</file>