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À</w:t>
      </w:r>
      <w:r>
        <w:rPr>
          <w:rFonts w:cs="Times New Roman" w:ascii="Times New Roman" w:hAnsi="Times New Roman"/>
          <w:sz w:val="22"/>
        </w:rPr>
        <w:t xml:space="preserve"> DI DIBATTITO PRESENTATA DAI CONSIGLIERI MALAVASI E BARBIERI (D.S.-L'ULIVO) E TOMEI (MARGHERITA-L'ULIVO) IN MERITO ALLA CRISI DELLA DITTA SICEM DI SOLIE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À DI</w:t>
      </w:r>
      <w:r>
        <w:rPr>
          <w:sz w:val="22"/>
        </w:rPr>
        <w:t xml:space="preserve"> DIBATTITO PRESENTATA DAI CONSIGLIERI MALAVASI E BARBIERI (D.S.-L'ULIVO) E TOMEI (MARGHERITA-L'ULIVO) IN MERITO ALLA CRISI DELLA DITTA SICEM DI SOL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Di fronte alle notizie della crisi della ditta SICEM di Soliera dalle quali emerge anche la possibilità di chiusura delle attività dell’azienda con la conseguente perdita del lavoro per le maestranze i sottoscritti consiglieri provinciali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nterpellan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 Presidente della Provincia per sape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 xml:space="preserve">se corrispondono al vero le notizie sulla crisi della SICE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quali sono le cause di questa situaz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quanti sono i dipendenti della dit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se è aperto un confronto con la proprietà della ditta e le organizzazioni sindacali per verificare se vi sono le condizioni per un rilancio della produz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se l’esito fosse negativo quali ammortizzatori sociali è possibile attiva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se l’Amministrazione Provinciale stia verificando la possibilità di attivare corsi di formazione per favorire la mobilità dei dipendenti verso altre aziende del settore o del distrett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Demos Malavasi </w:t>
      </w:r>
    </w:p>
    <w:p>
      <w:pPr>
        <w:pStyle w:val="Normal"/>
        <w:jc w:val="right"/>
        <w:rPr/>
      </w:pPr>
      <w:r>
        <w:rPr/>
        <w:t xml:space="preserve">Franca Barbieri </w:t>
      </w:r>
    </w:p>
    <w:p>
      <w:pPr>
        <w:pStyle w:val="Normal"/>
        <w:jc w:val="right"/>
        <w:rPr/>
      </w:pPr>
      <w:r>
        <w:rPr/>
        <w:t xml:space="preserve">Gian Domenico Tomei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8/04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59</w:t>
    </w:r>
    <w:r>
      <w:rPr>
        <w:sz w:val="22"/>
      </w:rPr>
      <w:t xml:space="preserve">  del </w:t>
    </w:r>
    <w:r>
      <w:rPr>
        <w:sz w:val="22"/>
        <w:lang w:val="en-US" w:eastAsia="en-US"/>
      </w:rPr>
      <w:t>18/04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8/04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8/04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4756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À DI</w:t>
          </w:r>
          <w:r>
            <w:rPr>
              <w:b/>
              <w:sz w:val="28"/>
            </w:rPr>
            <w:t xml:space="preserve"> DIBATTITO PRESENTATA DAI CONSIGLIERI MALAVASI E BARBIERI (D.S.-L'ULIVO) E TOMEI (MARGHERITA-L'ULIVO) IN MERITO ALLA CRISI DELLA DITTA SICEM DI SOLIERA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3:00Z</dcterms:created>
  <dc:creator>Provincia di Modena</dc:creator>
  <dc:description/>
  <dc:language>en-US</dc:language>
  <cp:lastModifiedBy>gibellini.f</cp:lastModifiedBy>
  <dcterms:modified xsi:type="dcterms:W3CDTF">2007-04-20T08:24:00Z</dcterms:modified>
  <cp:revision>2</cp:revision>
  <dc:subject/>
  <dc:title>C O N S I G L I O    P R O V I N C I A L E</dc:title>
</cp:coreProperties>
</file>