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6</w:t>
      </w:r>
      <w:r>
        <w:rPr/>
        <w:t xml:space="preserve"> </w:t>
      </w:r>
      <w:r>
        <w:rPr>
          <w:lang w:val="en-US" w:eastAsia="en-US"/>
        </w:rPr>
        <w:t>Gennaio</w:t>
      </w:r>
      <w:r>
        <w:rPr/>
        <w:t xml:space="preserve"> </w:t>
      </w:r>
      <w:r>
        <w:rPr>
          <w:lang w:val="en-US" w:eastAsia="en-US"/>
        </w:rPr>
        <w:t>2007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>Sono presenti 8 membri su 11, assenti 3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IZIATIVA “UN TRENO</w:t>
      </w:r>
      <w:r>
        <w:rPr>
          <w:rFonts w:cs="Times New Roman" w:ascii="Times New Roman" w:hAnsi="Times New Roman"/>
          <w:sz w:val="22"/>
        </w:rPr>
        <w:t xml:space="preserve"> PER AUSCHWITZ” - 25/30 GENNAIO 2007 - PARTECIPAZIONE DELL’ASSESSORE PROVINCIALE SILVIA FACCHINI E DELLE CONSIGLIERE LIOTTI CATERINA RITA E MALAGUTI ELENA. AUTORIZZAZIONE E PRENOTAZIONE DI SPE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INIZIATIVA “UN TRENO</w:t>
      </w:r>
      <w:r>
        <w:rPr>
          <w:sz w:val="22"/>
        </w:rPr>
        <w:t xml:space="preserve"> PER AUSCHWITZ” - 25/30 GENNAIO 2007 - PARTECIPAZIONE DELL’ASSESSORE PROVINCIALE SILVIA FACCHINI E DELLE CONSIGLIERE LIOTTI CATERINA RITA E MALAGUTI ELENA. AUTORIZZAZIONE E PRENOTAZIONE DI SPES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/>
        <w:t>La Fondazione “Ex Campo Fossoli” di Carpi, in occasione del prossimo giorno della memoria, 27 gennaio 2007, ha promosso una iniziativa denominata “UN TRENO PER AUSCHWITZ – 25/30 GENNAIO 2007”.</w:t>
      </w:r>
    </w:p>
    <w:p>
      <w:pPr>
        <w:pStyle w:val="Normal"/>
        <w:ind w:firstLine="709"/>
        <w:rPr/>
      </w:pPr>
      <w:r>
        <w:rPr/>
        <w:t>L’iniziativa consiste in un viaggio in treno dal 25 al 30 gennaio p.v., con partenza da Carpi e arrivo a Cracovia con il coinvolgimento di adulti, studenti, insegnanti e rappresentanti delle istituzioni di tutto il territorio provinciale modenese al fine di ripercorrere, in un percorso conoscitivo ed emotivo, i luoghi che oltre 60 anni fa furono teatro delle persecuzioni naziste.</w:t>
      </w:r>
    </w:p>
    <w:p>
      <w:pPr>
        <w:pStyle w:val="Normal"/>
        <w:ind w:firstLine="709"/>
        <w:rPr/>
      </w:pPr>
      <w:r>
        <w:rPr/>
        <w:t>Per la realizzazione del progetto hanno dato un contributo la Regione Emilia-Romagna, la Provincia di Modena e i Comuni di Carpi, Mirandola, Finale Emilia, Castelfranco, Modena, Sassuolo, Pavullo e Vignola.</w:t>
      </w:r>
    </w:p>
    <w:p>
      <w:pPr>
        <w:pStyle w:val="Normal"/>
        <w:ind w:firstLine="709"/>
        <w:rPr/>
      </w:pPr>
      <w:r>
        <w:rPr/>
        <w:t>Considerata la valenza culturale e formativa dell’iniziativa, la Provincia di Modena intende partecipare all’iniziativa oltre che con un proprio finanziamento, anche con la partecipazione dell’Assessore all’istruzione e formazione professionale, Silvia Facchini e delle Consigliere provinciali Liotti Caterina Rita e Malaguti Elena, autorizzate dal Presidente del Consiglio Provinciale.</w:t>
      </w:r>
    </w:p>
    <w:p>
      <w:pPr>
        <w:pStyle w:val="Normal"/>
        <w:ind w:firstLine="709"/>
        <w:rPr/>
      </w:pPr>
      <w:r>
        <w:rPr/>
        <w:t>Considerato che i costi del soggiorno completo per l’Assessore Facchini e del solo viaggio per le Consigliere Liotti e Malaguti e di tutte le iniziative collegate al viaggio sono a carico dell’Ente, la spesa presunta complessiva ammonta a € 900,00 che dovrà essere prenotata sull’Azione 598 “Rimborso spese Amministratori” dotato della necessaria disponibilità.</w:t>
      </w:r>
    </w:p>
    <w:p>
      <w:pPr>
        <w:pStyle w:val="Normal"/>
        <w:ind w:firstLine="709"/>
        <w:rPr/>
      </w:pPr>
      <w:r>
        <w:rPr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Normal"/>
        <w:ind w:firstLine="709"/>
        <w:rPr/>
      </w:pPr>
      <w:r>
        <w:rPr/>
        <w:t>Per quanto precede,</w:t>
      </w:r>
    </w:p>
    <w:p>
      <w:pPr>
        <w:pStyle w:val="Normal"/>
        <w:ind w:firstLine="709"/>
        <w:rPr/>
      </w:pPr>
      <w:r>
        <w:rPr/>
        <w:t>ad unanimità di voti, espressi nelle forme di legg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endere atto dell’iniziativa denominata “UN TRENO PER AUSCHWITZ – 25/30 GENNAIO 2007”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utorizzare l’Assessore Silvia Facchini e le Consigliere Liotti Caterina Rita e Malaguti Elena a partecipare alla suddetta iniziativa nel periodo 25/30 gennaio 2007, in rappresentanza della Provincia di Modena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utorizzare la Cassa Economale ad anticipare le spese del costo del soggiorno e di tutte le spese collegate al viaggio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enotare la somma di € 900,00 all’Azione 598 “Rimborso spese Amministratori” del Piano esecutivo di gestione 2007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7/01/20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6</w:t>
    </w:r>
    <w:r>
      <w:rPr>
        <w:sz w:val="22"/>
      </w:rPr>
      <w:t xml:space="preserve">  del </w:t>
    </w:r>
    <w:r>
      <w:rPr>
        <w:sz w:val="22"/>
        <w:lang w:val="en-US" w:eastAsia="en-US"/>
      </w:rPr>
      <w:t>16/01/2007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6/01/2007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6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6/01/2007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5671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IZIATIVA “UN TRENO PER</w:t>
          </w:r>
          <w:r>
            <w:rPr>
              <w:b/>
              <w:sz w:val="28"/>
            </w:rPr>
            <w:t xml:space="preserve"> AUSCHWITZ” - 25/30 GENNAIO 2007 - PARTECIPAZIONE DELL’ASSESSORE PROVINCIALE SILVIA FACCHINI E DELLE CONSIGLIERE LIOTTI CATERINA RITA E MALAGUTI ELENA. AUTORIZZAZIONE E PRENOTAZIONE DI SPES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05"/>
        </w:tabs>
        <w:ind w:left="240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0:12:00Z</dcterms:created>
  <dc:creator>Provincia di Modena</dc:creator>
  <dc:description/>
  <dc:language>en-US</dc:language>
  <cp:lastModifiedBy>abbati.e</cp:lastModifiedBy>
  <dcterms:modified xsi:type="dcterms:W3CDTF">2007-01-17T10:22:00Z</dcterms:modified>
  <cp:revision>2</cp:revision>
  <dc:subject/>
  <dc:title>C O N S I G L I O    P R O V I N C I A L E</dc:title>
</cp:coreProperties>
</file>